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к трудовому договору с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 N 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главного экономис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ктора исполнения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ФУ Администрации МР Нуримановский район РБ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лавный экономист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тора исполнения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У Администрации МР Нуримановский район РБ (далее – </w:t>
      </w:r>
      <w:r>
        <w:rPr>
          <w:rFonts w:cs="Times New Roman" w:ascii="Times New Roman" w:hAnsi="Times New Roman"/>
          <w:i/>
          <w:sz w:val="24"/>
          <w:szCs w:val="24"/>
        </w:rPr>
        <w:t>главный экономист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ктора исполнения бюджета</w:t>
      </w:r>
      <w:r>
        <w:rPr>
          <w:rFonts w:cs="Times New Roman" w:ascii="Times New Roman" w:hAnsi="Times New Roman"/>
          <w:sz w:val="24"/>
          <w:szCs w:val="24"/>
        </w:rPr>
        <w:t>) осуществляет профессиональную служебную деятельность в соответствии с должностной инструкци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i/>
          <w:sz w:val="24"/>
          <w:szCs w:val="24"/>
        </w:rPr>
        <w:t xml:space="preserve"> Главный экономист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ктора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назначается и освобождается от должности начальником управ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вое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главный экономист</w:t>
      </w:r>
      <w:r>
        <w:rPr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ктора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руководствуетс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Конституцией Российской Федерации, Конституцией Республики Башкортостан, Федеральным законом "О муниципальной службе Российской Федерации", Законом Республики Башкортостан «О муниципальной службе в Республике Башкортостан», указами Президента Российской Федерации и Президента Республики Башкортостан, решениями Правительства Российской Федерации и Правительства Республики Башкортостан, правовыми актами  </w:t>
      </w:r>
      <w:r>
        <w:rPr>
          <w:rFonts w:cs="Times New Roman" w:ascii="Times New Roman" w:hAnsi="Times New Roman"/>
          <w:i/>
          <w:sz w:val="24"/>
          <w:szCs w:val="24"/>
        </w:rPr>
        <w:t>Министерства финансов Российской Федерации, Министерства финансов Республики Башкортост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ункциональные обязанно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авный экономист сектора исполнения бюджета исполняет следующие должностные обязанности: прием заявок на кассовый расход  получателей средств бюджета муниципального района, проверка всех поступающих заявок на кассовый расход   в части законности операций и соответствия их действующим инструкциям и указаниям; ведение сводного реестра главных распорядителей, распорядителей и получателей средств бюджета в ЕИС «Электронный бюджет»; прием «Сведений о принятом бюджетном обязательстве», «Завки на изменение бюджетных обязательств», «Заявки на перерегистрацию бюджетного обязательства»; прием и контроль объектов контроля по ч. 5 ст.99 44-ФЗ в РИС и ЕИС; санкционирование расходов бюджетных и автономных учреждений; формирование распоряжения для финансирования расходов в пределах лимитов бюджетных обязательств; соблюдение очередности списания сумм со счетов получателей  бюджетных средств; формирование и выдача выписок из лицевых счетов клиентам; контроль за своевременным исполнением операций по расходованию средств бюджета муниципального района, подтверждение законности, правильности и своевременности совершенных операций своей подписью; контроль за остатками расчетно-денежных операций операционного дня, сверка их с выписками федерального казначейства; ведение делопроизводства в соответствии с номенклатурой дел финансового управ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rPr/>
      </w:pPr>
      <w:r>
        <w:rPr>
          <w:szCs w:val="28"/>
        </w:rPr>
        <w:t>- начальник  финансового управления                                  А.Г. Ардаширова</w:t>
      </w:r>
      <w:r>
        <w:rPr>
          <w:szCs w:val="28"/>
          <w:vertAlign w:val="superscript"/>
        </w:rPr>
        <w:t xml:space="preserve"> </w:t>
      </w:r>
    </w:p>
    <w:p>
      <w:pPr>
        <w:pStyle w:val="Normal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должностной инструкцией ознакомлен:                         ____________________</w:t>
      </w:r>
    </w:p>
    <w:p>
      <w:pPr>
        <w:pStyle w:val="ConsNonformat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расшифровка подписи)</w:t>
      </w:r>
    </w:p>
    <w:sectPr>
      <w:type w:val="nextPage"/>
      <w:pgSz w:w="11906" w:h="16838"/>
      <w:pgMar w:left="147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5:55:00Z</dcterms:created>
  <dc:creator>3</dc:creator>
  <dc:description/>
  <cp:keywords/>
  <dc:language>en-US</dc:language>
  <cp:lastModifiedBy>user</cp:lastModifiedBy>
  <cp:lastPrinted>2019-10-22T16:36:00Z</cp:lastPrinted>
  <dcterms:modified xsi:type="dcterms:W3CDTF">2024-04-02T11:34:00Z</dcterms:modified>
  <cp:revision>13</cp:revision>
  <dc:subject/>
  <dc:title>Примерный должностной регламент по категории должностей государственной гражданской службы Республики Башкортостан «руководите</dc:title>
</cp:coreProperties>
</file>