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довой договор с муниципальным служащим N 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Красная Горка                                                                                  "__" ____________ 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ь) в лице заместителя главы администрации –начальника финансового управления Ардашировой Анфисы Гайнисламовны, действующего на основании Положения о финансовом управлении Администрации муниципального района Нуримановский район Республики Башкортостан, с одной стороны, и гражданин Российской Федерации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трудовому договору Муниципальный служащий обязуется исполнять должностные обязан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заместителя главного бухгалтер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м работы Муниципального служащего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финансовое управление Администрации муниципального района Нуримановский район Республики Башкортостан</w:t>
      </w:r>
      <w:r>
        <w:rPr>
          <w:rFonts w:cs="Times New Roman" w:ascii="Times New Roman" w:hAnsi="Times New Roman"/>
          <w:sz w:val="24"/>
          <w:szCs w:val="24"/>
        </w:rPr>
        <w:t xml:space="preserve">, находящаяся по адресу: </w:t>
      </w:r>
      <w:r>
        <w:rPr>
          <w:rFonts w:cs="Times New Roman" w:ascii="Times New Roman" w:hAnsi="Times New Roman"/>
          <w:b/>
          <w:i/>
          <w:sz w:val="24"/>
          <w:szCs w:val="24"/>
        </w:rPr>
        <w:t>452440 Республика Башкортостан Нуримановский район с Красная Горка ул. Советская 6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Трудовой договор заключает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неопределен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ата начала исполнения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__.__.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бота по настоящему договору является для Муниципального служащего основн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ый служащий имее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щиту своих персональных данны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нсионное обеспечени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ый служащий имеет иные права,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ниципальный служащий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исполнять должностные обязанности в соответствии с должностной инструк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облюдать правила внутреннего трудового распорядка Администрации Муниципального района Нуримановский район Республики Башкортостан, должностную инструкцию, порядок работы со служебной информа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блюдать ограничения, выполнять обязательства, не нарушать запреты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4. Муниципальный служащий обязан исполнять иные обязанности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Представител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я (Работодател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итель нанимателя (Работодатель) имеет прав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изменять и расторгать настоящий договор в порядке и на условиях, которые установлены Трудов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сти коллективные переговоры и заключать коллективные догово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поощрять Муниципального служащего за добросовестный и эффективный тру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ем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влекать Муниципального служащего к дисциплинарной и материальной ответственности в порядке, установленном Трудов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(Работодатель)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предоставлять Муниципальному служащему работу, обусловленную настоящи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Трудов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исполнять по отношению к Муниципальному служащему иные обязанности, предусмотренные Трудов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лата труда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1. Муниципальному служащему устанавливается денежное содержание, которое состоит из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лжностного оклада в соответствии с замещаемой должностью муниципальной службы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5359 рублей</w:t>
      </w:r>
      <w:r>
        <w:rPr>
          <w:rFonts w:cs="Times New Roman" w:ascii="Times New Roman" w:hAnsi="Times New Roman"/>
          <w:sz w:val="24"/>
          <w:szCs w:val="24"/>
        </w:rPr>
        <w:t xml:space="preserve"> с последующей его индексацией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выслугу лет муниципальной службы </w:t>
      </w:r>
      <w:r>
        <w:rPr>
          <w:rFonts w:cs="Times New Roman" w:ascii="Times New Roman" w:hAnsi="Times New Roman"/>
          <w:b/>
          <w:i/>
          <w:sz w:val="24"/>
          <w:szCs w:val="24"/>
        </w:rPr>
        <w:t>15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особые условия муниципальной службы  </w:t>
      </w:r>
      <w:r>
        <w:rPr>
          <w:rFonts w:cs="Times New Roman" w:ascii="Times New Roman" w:hAnsi="Times New Roman"/>
          <w:b/>
          <w:i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го денежного поощрения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олжностного окла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диновременной выплаты к ежегодному отпуску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вух окладов денежного содерж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 денежному содержанию в соответствии с действующим законодательством устанавливается районный коэффициент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15 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Могут производиться иные выплаты, предусмотренные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становление надбавок, премий, другие выплаты осуществляются в порядке, сроки и в размерах, определенных нормативными правовыми актами финансового управления Администрации муниципального района Нуримановский район Республики Башкортостан в соответствии с федеральным и законодательством Республики Башкортост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альное страхова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Служебное время и время отдых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 Муниципальному  служащему  устанавливается ненормированный служебный ден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Муниципальному служащему предоста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  основной   оплачиваемый   отпуск   продолжительностью  30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олнительный    отпуск    за   выслугу   лет  в   соответствии   с законодательством о муниципальной служб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дополнительный оплачиваемый отпуск за ненормированный служебный день 3 календарны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ые условия трудового догово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действующего законодательств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изменение Положения о финансовом управлении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а любой из сторон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.2. Настоящий трудовой договор может быть прекращен по основаниям, предусмотренным Трудов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, Законом Республики Башкортостан от 16.07.2007 №453-З"О муниципальной службе в Республике Башкортостан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 и реквизиты сторо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39"/>
        <w:gridCol w:w="4673"/>
      </w:tblGrid>
      <w:tr>
        <w:trPr>
          <w:trHeight w:val="3975" w:hRule="atLeast"/>
        </w:trPr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Представитель нанимателя</w:t>
            </w:r>
          </w:p>
          <w:p>
            <w:pPr>
              <w:pStyle w:val="Normal"/>
              <w:rPr/>
            </w:pPr>
            <w:r>
              <w:rPr/>
              <w:t>(Работода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2440 Республика Башкортостан Нуримановский район с Красная Горка ул. Советская 6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02390055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даширова Анфиса Гайнислам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.И.О. должностного лиц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68"/>
              <w:rPr/>
            </w:pPr>
            <w:r>
              <w:rPr/>
              <w:t xml:space="preserve">Муниципальный служащий 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  <w:t>Ф.И.О._____________________________</w:t>
            </w:r>
          </w:p>
          <w:p>
            <w:pPr>
              <w:pStyle w:val="Normal"/>
              <w:ind w:firstLine="68"/>
              <w:rPr/>
            </w:pPr>
            <w:r>
              <w:rPr/>
              <w:t>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Паспорт: №</w:t>
            </w:r>
            <w:r>
              <w:rPr>
                <w:b/>
              </w:rPr>
              <w:t xml:space="preserve"> 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 xml:space="preserve">выдан_____________________________ 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от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кземпляр трудового договора получил __________________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00A896EC214378DCF906802jFUAF" TargetMode="External"/><Relationship Id="rId3" Type="http://schemas.openxmlformats.org/officeDocument/2006/relationships/hyperlink" Target="consultantplus://offline/ref=6EFD10A1F65D51EB80300D33184C540DC00A876DC714378DCF906802jFUAF" TargetMode="External"/><Relationship Id="rId4" Type="http://schemas.openxmlformats.org/officeDocument/2006/relationships/hyperlink" Target="consultantplus://offline/ref=6EFD10A1F65D51EB80300D33184C540DC00A876DC714378DCF906802jFUAF" TargetMode="External"/><Relationship Id="rId5" Type="http://schemas.openxmlformats.org/officeDocument/2006/relationships/hyperlink" Target="consultantplus://offline/ref=6EFD10A1F65D51EB80300D33184C540DCA0B876AC9493D85969C6Aj0U5F" TargetMode="External"/><Relationship Id="rId6" Type="http://schemas.openxmlformats.org/officeDocument/2006/relationships/hyperlink" Target="consultantplus://offline/ref=6EFD10A1F65D51EB80300D33184C540DC00A876DC714378DCF906802jFUAF" TargetMode="External"/><Relationship Id="rId7" Type="http://schemas.openxmlformats.org/officeDocument/2006/relationships/hyperlink" Target="consultantplus://offline/ref=6EFD10A1F65D51EB80300D33184C540DC00A876DC714378DCF906802jFUAF" TargetMode="External"/><Relationship Id="rId8" Type="http://schemas.openxmlformats.org/officeDocument/2006/relationships/hyperlink" Target="consultantplus://offline/ref=6EFD10A1F65D51EB80300D33184C540DC00A896EC214378DCF906802jFUAF" TargetMode="External"/><Relationship Id="rId9" Type="http://schemas.openxmlformats.org/officeDocument/2006/relationships/hyperlink" Target="consultantplus://offline/ref=6EFD10A1F65D51EB80300D33184C540DC00A896EC214378DCF906802FA35595A9FEDB34EF283D3jDUDF" TargetMode="External"/><Relationship Id="rId10" Type="http://schemas.openxmlformats.org/officeDocument/2006/relationships/hyperlink" Target="consultantplus://offline/ref=6EFD10A1F65D51EB80300D33184C540DC00A896EC214378DCF906802jFUAF" TargetMode="External"/><Relationship Id="rId11" Type="http://schemas.openxmlformats.org/officeDocument/2006/relationships/hyperlink" Target="consultantplus://offline/ref=6EFD10A1F65D51EB80300D33184C540DC00A896EC214378DCF906802jFUAF" TargetMode="External"/><Relationship Id="rId12" Type="http://schemas.openxmlformats.org/officeDocument/2006/relationships/hyperlink" Target="consultantplus://offline/ref=6EFD10A1F65D51EB80300D33184C540DC00A896EC214378DCF906802jFUAF" TargetMode="External"/><Relationship Id="rId13" Type="http://schemas.openxmlformats.org/officeDocument/2006/relationships/hyperlink" Target="consultantplus://offline/ref=6EFD10A1F65D51EB80300D33184C540DC00A876DC714378DCF906802FA35595A9FEDB34EF387D7jDU5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20:00Z</dcterms:created>
  <dc:creator>Admin</dc:creator>
  <dc:description/>
  <cp:keywords/>
  <dc:language>en-US</dc:language>
  <cp:lastModifiedBy>user</cp:lastModifiedBy>
  <cp:lastPrinted>2012-08-10T17:11:00Z</cp:lastPrinted>
  <dcterms:modified xsi:type="dcterms:W3CDTF">2025-03-17T04:20:00Z</dcterms:modified>
  <cp:revision>17</cp:revision>
  <dc:subject/>
  <dc:title>Трудовой договор с муниципальным служащим N __</dc:title>
</cp:coreProperties>
</file>