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«</w:t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</w:rPr>
        <w:t>«Развитие культуры и искусства в муниципальном районе Нуримановский район Республики Башкортостан» на 2022-2027 годы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Ответственный исполнитель муниципальной программы: МКУ Отдел культуры МР Нуримановский район РБ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538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985"/>
        <w:gridCol w:w="184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  <w:t>I Подпрограмма «Укрепление материально-технической базы учреждений культуры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bookmarkStart w:id="2" w:name="_Hlk134103243"/>
            <w:bookmarkEnd w:id="2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исл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6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 xml:space="preserve"> Подпрограмма «Развитие библиотечного дела»</w:t>
            </w:r>
          </w:p>
        </w:tc>
      </w:tr>
      <w:tr>
        <w:trPr>
          <w:trHeight w:val="11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посещений общедоступных библиотек (стационарные и внестационар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 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49 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23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bookmarkStart w:id="3" w:name="_Hlk164071381"/>
            <w:bookmarkEnd w:id="3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азатель не достигнут в связи с тем, что часть исполнения показателя была перенесена в показатель «количество посещений сайта», согласно контрольным цифрам направленным Министерством культуры РБ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bookmarkStart w:id="4" w:name="_Hlk164071381"/>
            <w:bookmarkEnd w:id="4"/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0,2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>
          <w:trHeight w:val="10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посещений сай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 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109 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5,7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45</w:t>
            </w:r>
          </w:p>
        </w:tc>
      </w:tr>
      <w:tr>
        <w:trPr>
          <w:trHeight w:val="397" w:hRule="atLeast"/>
        </w:trPr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>III Подпрограмма «Развитие учреждений культурно-досуговой деятельност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исло посещений культурно-массов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 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5 4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40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7,1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посещений сай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97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6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15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 xml:space="preserve"> Подпрограмма «Развитие дополнительного образования детей в учреждениях культуры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учащихся за отчетный период в детской музыкаль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7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клонение больше установленного целевого значения показателя – фактор 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=1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</w:rPr>
        <w:br w:type="textWrapping" w:clear="all"/>
      </w:r>
      <w:bookmarkStart w:id="5" w:name="Par2080"/>
      <w:bookmarkEnd w:id="5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593"/>
        <w:gridCol w:w="3119"/>
        <w:gridCol w:w="2551"/>
        <w:gridCol w:w="1984"/>
        <w:gridCol w:w="1560"/>
        <w:gridCol w:w="1134"/>
        <w:gridCol w:w="993"/>
      </w:tblGrid>
      <w:tr>
        <w:trPr>
          <w:trHeight w:val="20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«Развитие культуры и искусства в муниципальном районе Нуримановский район Республики Башкортостан» на 2022-2027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76 752 45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78 869 1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6" w:name="_Hlk134105852"/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102,7 %</w:t>
            </w:r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29 272 21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30 060 41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78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4 376 74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4 376 74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 xml:space="preserve">100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41 795 8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42 494 42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101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>1 30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1 937 553,2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  <w:t>148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Укрепление материально-технической базы учреждений культур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2 394 450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2 394 44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 696 643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 696 64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 297 073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 297 07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00 7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00 73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472C4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  <w:lang w:val="en-US"/>
              </w:rPr>
              <w:t>-</w:t>
            </w:r>
            <w:r>
              <w:rPr>
                <w:b/>
                <w:color w:val="4472C4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с числом жителей до 50 тысяч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 196 837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5 196 83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9 922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789 92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 147 073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4 147 07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9 8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259 84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2 Региональный проект «Творческие люди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2 040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2 04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 xml:space="preserve">2 040,4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2 04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Мероприятие 2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ая поддержка лучши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ов сельских учреждений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 02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 02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 02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1 02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Мероприятие 4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А1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Культурная среда» (Создание (реконструкция) и капитальный ремонт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о-досуговых учреждений, приобретение музыкальных инструментов, оборудования и материал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7 044 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7 044 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6 903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6 903 6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40 8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40 8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Развитие библиотечного де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7 405 85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8 576 86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6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 370 77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 370 77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9 67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79 67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9 867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0 948 22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10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8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78 18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203,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держание библиотечной сет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6 641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7 812 029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 35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 35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9 197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0 278 24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1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8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78 18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3,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муниципальных общедоступных библиоте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764 851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764 834,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5 17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5 17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9 67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79 67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6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669 9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ключение к сети интернет муниципальных библиот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здание модельных библиот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Развитие учреждений культурно-досугов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36 434 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39 233 13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7 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1 033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1 82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7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24 601 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26 162 66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6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8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1 248 86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56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клубной сети муниципальн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35 919 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37 612 094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7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1 033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1 82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7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24 086 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24 541 62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1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8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1 248 86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6,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районных, республиканских и Всероссийских мероприят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 621 04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1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5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 621 04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 xml:space="preserve">Подпрограмма N 4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18"/>
                <w:szCs w:val="18"/>
              </w:rPr>
              <w:t>«Развитие дополнительного образования детей в учреждениях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10 5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8 664 69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82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3 17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3 17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6 92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>4 982 79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71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b/>
                <w:color w:val="4472C4"/>
                <w:sz w:val="14"/>
                <w:szCs w:val="14"/>
              </w:rPr>
              <w:t>4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color w:val="4472C4"/>
                <w:sz w:val="14"/>
                <w:szCs w:val="14"/>
              </w:rPr>
              <w:t xml:space="preserve">510 502,8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  <w:t>121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4472C4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4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БУ ДО Нуримановская ДШ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10 5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8 664 69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2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3 17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3 17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6 92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4 982 79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1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4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4"/>
                <w:szCs w:val="14"/>
              </w:rPr>
              <w:t>510 50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1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4.1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культурно-массовых мероприятиях, конкурсах и олимпиад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/>
        <w:drawing>
          <wp:inline distT="0" distB="0" distL="0" distR="0">
            <wp:extent cx="92519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5" r="-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1997"/>
        <w:gridCol w:w="1349"/>
        <w:gridCol w:w="1474"/>
        <w:gridCol w:w="12"/>
      </w:tblGrid>
      <w:tr>
        <w:trPr>
          <w:trHeight w:val="296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</w:t>
              <w:softHyphen/>
              <w:t>ствен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2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N 1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Укрепление материально-технической базы учреждений культуры»</w:t>
            </w:r>
          </w:p>
        </w:tc>
      </w:tr>
      <w:tr>
        <w:trPr>
          <w:trHeight w:val="169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Укрепление материально-технической базы учреждений культуры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 «Нуриман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2 394 450,0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2 394 448,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-</w:t>
            </w:r>
          </w:p>
        </w:tc>
      </w:tr>
      <w:tr>
        <w:trPr>
          <w:trHeight w:val="1648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с числом жителей до 50 тысяч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направлены на укрепление МТБ 6 учреждений культу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96 837,8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96 837,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9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2 Региональный проект «Творческие люд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направлены на приобретение оборудования для Павловской сельской модельной  библиотеки – филиала МБУ «Нуримановская ЦБС» и сотруднику Нимисляровского СД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062,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061,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5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ы направлены на приобретение оборудования для Павловской сельской модельной  библиотеки – филиала МБУ «Нуримановская ЦБС»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 040,4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 040,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направлены и сотруднику Нимисляровского СД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 021,7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 020,4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8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3 г. не предусмотрено</w:t>
            </w:r>
          </w:p>
        </w:tc>
      </w:tr>
      <w:tr>
        <w:trPr>
          <w:trHeight w:val="43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оприятие 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«Культурная среда» (Создание (реконструкция) и капитальный ремон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досуговых учреждений, приобретение музыкальных инструментов, оборудования и материалов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БУ ДО Нуримановская ДШ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гионального проекта «Культурная среда» был произведен капитальный ремонт помещений здания Центральной библиоте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44 55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044 5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Развитие библиотечного дела»</w:t>
            </w:r>
          </w:p>
        </w:tc>
      </w:tr>
      <w:tr>
        <w:trPr>
          <w:trHeight w:val="100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библиотечного дел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7 405 851,9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8 576 863,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библиотечной сети муниципального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библиотечной с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641 000,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812 029,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ы финансы на комплектование библиотечных фон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 851,9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 834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к сети интернет муниципальных библиоте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3 г. не предусмотрено</w:t>
            </w:r>
          </w:p>
        </w:tc>
      </w:tr>
      <w:tr>
        <w:trPr>
          <w:trHeight w:val="110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библиоте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библиотечная система» МР Нуримановский район Р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а 2023 г. не предусмотрено</w:t>
            </w:r>
          </w:p>
        </w:tc>
      </w:tr>
      <w:tr>
        <w:trPr>
          <w:trHeight w:val="410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Развитие учреждений культурно-досуговой деятельности»</w:t>
            </w:r>
          </w:p>
        </w:tc>
      </w:tr>
      <w:tr>
        <w:trPr>
          <w:trHeight w:val="140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учреждений культурно-досуговой деятельност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36 434 75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39 233 135,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клубной сети муниципальн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клубной сист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 919 75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612 094,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районных, республиканских и Всероссийских мероприят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Нуримановская централизованная клубная система» МР Нуримановский район Р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проведения  районных мероприятий, участия в республиканских мероприятиях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5 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621 041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6" w:hRule="exact"/>
        </w:trPr>
        <w:tc>
          <w:tcPr>
            <w:tcW w:w="15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N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Развитие дополнительного образования детей в учреждениях культуры»</w:t>
            </w:r>
          </w:p>
        </w:tc>
      </w:tr>
      <w:tr>
        <w:trPr>
          <w:trHeight w:val="101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N 4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полнительного образования детей в учреждениях культуры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Нуримановская ДШ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0 517 4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8 664 694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БУ ДО Нуримановская ДШ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Нуримановская ДШ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одержания детской школы искусст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10 517 4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8 664 694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 участие в культурно-массовых мероприятиях, конкурсах и олимпиада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Нуримановская ДШ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ультурно-массовых мероприятиях, конкурсах и олимпиадах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а 2023 г. не предусмотрено </w:t>
            </w:r>
          </w:p>
        </w:tc>
      </w:tr>
      <w:tr>
        <w:trPr>
          <w:trHeight w:val="562" w:hRule="exact"/>
        </w:trPr>
        <w:tc>
          <w:tcPr>
            <w:tcW w:w="1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полненных в полном объеме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полн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Хазиева Д.М. методист МБУ «Нуримановская ЦКС»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мп=0,6*К1+0,4*К2= 0,6*К1+0,4*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п=0,6*1,08+0,4*((8/13)/(76 752 451,93/78 869 142,00))=0,900*100%=90,0 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кале показателей интегральной оценки эффективности реализации муниципальных программ эффективность реализации программы – высокая.</w:t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ень эффективности реализации муниципальной программы </w:t>
            </w:r>
            <w:bookmarkStart w:id="7" w:name="_Hlk134103049"/>
            <w:r>
              <w:rPr>
                <w:rFonts w:eastAsia="Times New Roman" w:cs="Times New Roman" w:ascii="Times New Roman" w:hAnsi="Times New Roman"/>
                <w:lang w:eastAsia="ru-RU"/>
              </w:rPr>
              <w:t>выше среднего уровня</w:t>
            </w:r>
            <w:bookmarkEnd w:id="7"/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bookmarkStart w:id="8" w:name="_Hlk134023862"/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  <w:bookmarkEnd w:id="8"/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культуры и искусства в муниципальном районе Нуримановский район Республики Башкортостан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ая оценка эффективности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за 2023 год характеризует ее как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среднего уровня</w:t>
      </w:r>
      <w:r>
        <w:rPr>
          <w:rFonts w:cs="Times New Roman" w:ascii="Times New Roman" w:hAnsi="Times New Roman"/>
          <w:sz w:val="28"/>
          <w:szCs w:val="28"/>
        </w:rPr>
        <w:t>» (Эмп=90,0%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выполнен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составила 61,5 % (8 из 13). Подробное описание </w:t>
      </w:r>
      <w:r>
        <w:rPr>
          <w:rFonts w:cs="Times New Roman" w:ascii="Times New Roman" w:hAnsi="Times New Roman"/>
          <w:bCs/>
          <w:sz w:val="28"/>
          <w:szCs w:val="28"/>
        </w:rPr>
        <w:t>о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в таблице №3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е по заявленным в программе </w:t>
      </w:r>
      <w:r>
        <w:rPr>
          <w:rFonts w:cs="Times New Roman" w:ascii="Times New Roman" w:hAnsi="Times New Roman"/>
          <w:bCs/>
          <w:sz w:val="28"/>
          <w:szCs w:val="28"/>
        </w:rPr>
        <w:t>целевым индикаторам</w:t>
      </w:r>
      <w:r>
        <w:rPr>
          <w:rFonts w:cs="Times New Roman" w:ascii="Times New Roman" w:hAnsi="Times New Roman"/>
          <w:sz w:val="28"/>
          <w:szCs w:val="28"/>
        </w:rPr>
        <w:t xml:space="preserve"> за 2023 год (таблица №1 Отчета о реализации муниципальной программы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6 индикаторов плановое значение достигнуто/перевыполнено по следующим 5 показателя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о участников клубных формирований, план превысил на 6 % (106 %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посещений сайтов библиотек, план превысил на 25 % (120%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о посещений культурно-массовых мероприятий, план превысил на 17 % (117 %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посещений сайтов КДУ, план превысил на 206 %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учащихся за отчетный период в детской музыкальной школе, план превысил на 7 % (107 %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1 целевому индикатору плановое значение не достигнут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общедоступных библиотек (стационарные и внестационарные), не достижение показателя на 23 % связана с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м,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часть исполнения показателя была перенесена в показатель - количество посещений сайта, согласно контрольным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 направленным Министерством культуры РБ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Cs/>
          <w:sz w:val="28"/>
          <w:szCs w:val="28"/>
        </w:rPr>
        <w:t>о расходах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всех ее источников финансового обеспечения представлен в таблице № 2 Отчета о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едусмотренных на реализацию муниципальной программы финансовых средств освоено 102,7 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Отдел культуры </w:t>
        <w:tab/>
        <w:tab/>
        <w:tab/>
        <w:t>Л.Ш. Халил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Диляра Хазиева</cp:lastModifiedBy>
  <cp:lastPrinted>2024-04-15T11:07:00Z</cp:lastPrinted>
  <dcterms:modified xsi:type="dcterms:W3CDTF">2024-04-15T06:10:00Z</dcterms:modified>
  <cp:revision>38</cp:revision>
  <dc:subject/>
  <dc:title/>
</cp:coreProperties>
</file>