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softHyphen/>
        <w:softHyphen/>
        <w:softHyphen/>
        <w:softHyphen/>
        <w:t xml:space="preserve"> Развитие жилищно-коммунального хозяйства муниципального района Нуримановский район Республики Башкортостан на 2022-202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денная оценка эффективности реализации муниципальной программы за 2023 год характеризует ее как "высокая" (Э=0,99). Доля выполненных мероприятий составляет 0,98 % (4 из 4), т.е все мероприятия выполн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яснение по заявленным в программе целевым показателям за 2023 год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Мероприят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мплексное развитие коммунальной инфраструктуры и ее обслуживание (план по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53943,9049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б, фактически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53943,67688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ыс.руб). Доля расходов составила 100% от общего объема финансирования мероприятия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2) Мероприятие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рнизация  и содержание системы наружного освещения  населенных пунктов муниципального райо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план по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12524,0165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б, фактически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12500,5515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руб). Доля расходов составила 99,81 % от общего объема финансирования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е </w:t>
      </w:r>
      <w:r>
        <w:rPr/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роприятие по благоустройству территорий населенных пунктов сельских поселений, в т.ч. мероприятия по благоустройству административного центра муниципального района (ремонт, обустройство, установка забора, ограждений(элементов ограждений) (план по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15656,8018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руб, фактически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15529,3349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). Доля расходов составила 99,19 % от общего объема финансирования мероприят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4) Мероприятие -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питальный ремонт многоквартирных домов (план по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292,6591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руб, фактические расходы 292,6591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руб). Доля расходов составила 100 % от общего объема финансирования мероприятия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3:00:00Z</dcterms:created>
  <dc:creator>First</dc:creator>
  <dc:description/>
  <cp:keywords/>
  <dc:language>en-US</dc:language>
  <cp:lastModifiedBy>First</cp:lastModifiedBy>
  <dcterms:modified xsi:type="dcterms:W3CDTF">2024-04-15T13:15:00Z</dcterms:modified>
  <cp:revision>6</cp:revision>
  <dc:subject/>
  <dc:title/>
</cp:coreProperties>
</file>