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Приложение N 7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к Порядку разработки, реализаци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и оценки эффективности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 xml:space="preserve">муниципальных программ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2"/>
        </w:rPr>
      </w:pPr>
      <w:r>
        <w:rPr>
          <w:rFonts w:eastAsia="Calibri" w:cs="Times New Roman" w:ascii="Times New Roman" w:hAnsi="Times New Roman"/>
          <w:sz w:val="20"/>
          <w:szCs w:val="22"/>
        </w:rPr>
        <w:t>Нуримановский район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2"/>
        </w:rPr>
        <w:t>Республики Башкортостан</w:t>
      </w:r>
      <w:bookmarkStart w:id="0" w:name="Par2004"/>
      <w:bookmarkStart w:id="1" w:name="Par1998"/>
      <w:bookmarkEnd w:id="0"/>
      <w:bookmarkEnd w:id="1"/>
      <w:r>
        <w:rPr>
          <w:rFonts w:eastAsia="Times New Roman" w:cs="Times New Roman" w:ascii="Times New Roman" w:hAnsi="Times New Roman"/>
          <w:sz w:val="14"/>
          <w:szCs w:val="16"/>
          <w:lang w:eastAsia="ru-RU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  <w:softHyphen/>
        <w:softHyphen/>
        <w:softHyphen/>
        <w:softHyphen/>
        <w:softHyphen/>
      </w:r>
      <w:r>
        <w:rPr>
          <w:rFonts w:cs="Times New Roman" w:ascii="Times New Roman" w:hAnsi="Times New Roman"/>
          <w:u w:val="single"/>
        </w:rPr>
        <w:t>Развитие системы учета и отчетности, системы муниципальных закупок в муниципальном районе Нуримановский район Республики Башкортостан</w:t>
      </w:r>
      <w:r>
        <w:rPr>
          <w:rFonts w:cs="Times New Roman" w:ascii="Times New Roman" w:hAnsi="Times New Roman"/>
        </w:rPr>
        <w:t xml:space="preserve">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за 2023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>(отчетный период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  <w:t xml:space="preserve">Ответственный исполнитель муниципальной программы: </w:t>
      </w:r>
      <w:bookmarkStart w:id="2" w:name="Par2013"/>
      <w:bookmarkEnd w:id="2"/>
      <w:r>
        <w:rPr>
          <w:rFonts w:eastAsia="Times New Roman" w:cs="Times New Roman" w:ascii="Times New Roman" w:hAnsi="Times New Roman"/>
          <w:sz w:val="20"/>
          <w:szCs w:val="16"/>
          <w:u w:val="single"/>
          <w:lang w:eastAsia="ru-RU"/>
        </w:rPr>
        <w:t>МКУ «Центр бухгалтерского обслуживания муниципального района Нуримановский район Республики Башкортостан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1. Отчет о достигнутых значениях целевых индикаторов и показат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1467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992"/>
        <w:gridCol w:w="1134"/>
        <w:gridCol w:w="1275"/>
        <w:gridCol w:w="1418"/>
        <w:gridCol w:w="1559"/>
        <w:gridCol w:w="2552"/>
        <w:gridCol w:w="1559"/>
        <w:gridCol w:w="15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целевого индикатора и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я целевого индикатора и показател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бсолютное отклонение фактического значения целевого индикатора и показателя от его планового значения(«-«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сительное отклонение фактического значения целевого индикатора и показателя от его планового значения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снование отклонения значения целевого индикатора и показателя муниципальной программы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атус целевого индикатора и показателя муниципальной программы (достигнут/ не достигнут/данные обоснованно отсутствую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личие риска недостижения планового значения целевого индикатора и показателя (да/нет)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теку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блюдение сроков предоставления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епень полноты, достоверности информации об обслуживаемых учреждениях для размещения информации на официальном сайте муниципальных учре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воевременное размещение заказов на официальном сайте государственных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блюдение сроков выплаты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блюдение сроков проведения инвентаризаций по МКУ «Центр бухгалтерского обслуживания МР Нуримановский район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оличество объектов, в отношении которых изготовлена техническ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плуатируемая площадь зданий  и прилегающей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основанных жалоб руководителей обслуживаемых учрежд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недвижимого имущества и земельных участков, состоящих в Реестре муниципального имущества, свободного от прав третьих лиц для предоставления в аренду субъектам МСП и самозанятым гражданам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овых объектов недвижимого имущества и земельных участков, включенных в Реестр муниципального имущества, свободного от прав третьих лиц для предоставления в аренду субъектам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недвижимого имущества и земельных участков, состоящих в Реестре муниципального имущества, свободного от прав третьих лиц и предоставленных в аренду субъектам МСП и самозанят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средств в бюджет от аренды и продажи земельных участков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 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 8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ru-RU"/>
        </w:rPr>
      </w:r>
      <w:bookmarkStart w:id="3" w:name="Par2080"/>
      <w:bookmarkStart w:id="4" w:name="Par2080"/>
      <w:bookmarkEnd w:id="4"/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. Отчет о расходах на реализацию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счет всех ее источников финансового обеспе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3309"/>
        <w:gridCol w:w="3686"/>
        <w:gridCol w:w="2693"/>
        <w:gridCol w:w="2126"/>
        <w:gridCol w:w="2268"/>
      </w:tblGrid>
      <w:tr>
        <w:trPr>
          <w:trHeight w:val="25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муниципальной программы (подпрограммы, основного мероприятия, мероприятия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сточник финансового обеспечения</w:t>
            </w:r>
          </w:p>
        </w:tc>
        <w:tc>
          <w:tcPr>
            <w:tcW w:w="70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финансового обеспечения муниципальной программы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ношение освоенных средств к предусмотренному объему на текущий год, %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усмотрено на реализацию муниципальной программы в текуще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воено за отчетный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Развитие системы учета и отчетности, системы муниципальных закупок в муниципальном районе Нуримановский район Республики Башкортостан»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97 58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97 52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,93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 97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 91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3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Развитие системы учета и отчетности, системы муниципальных закупок в муниципальном районе Нуримановский район Республики Башкортостан»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31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29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9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 31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 29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: Содержание учре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19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17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19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17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 «Улучшение материально-технической баз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«Использование и развитие имущественного комплекса в муниципальном районе Нуримановский район Республики Башкортоста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 27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 22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99,94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е бюджеты 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66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61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94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 «Содержание учрежде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28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2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98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67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66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,98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 «Улучшение материально-технической баз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новное мероприятие «Оценка недвижимости, признание прав и регулирование отношений по собственност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юджет Республики Башкорто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естные бюджеты М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49</w:t>
            </w:r>
          </w:p>
        </w:tc>
      </w:tr>
      <w:tr>
        <w:trPr>
          <w:trHeight w:val="1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rPr>
          <w:rFonts w:ascii="Times New Roman" w:hAnsi="Times New Roman" w:eastAsia="Arial Unicode MS" w:cs="Times New Roman"/>
          <w:color w:val="000000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0" w:before="0" w:after="246"/>
        <w:ind w:right="60" w:hanging="0"/>
        <w:jc w:val="center"/>
        <w:rPr>
          <w:rFonts w:ascii="Times New Roman" w:hAnsi="Times New Roman" w:eastAsia="Arial Unicode MS" w:cs="Times New Roman"/>
          <w:b/>
          <w:b/>
          <w:color w:val="000000"/>
          <w:shd w:fill="FFFFFF" w:val="clear"/>
          <w:lang w:val="en-US"/>
        </w:rPr>
      </w:pPr>
      <w:r>
        <w:rPr>
          <w:rFonts w:eastAsia="Arial Unicode MS" w:cs="Times New Roman" w:ascii="Times New Roman" w:hAnsi="Times New Roman"/>
          <w:b/>
          <w:color w:val="000000"/>
          <w:shd w:fill="FFFFFF" w:val="clear"/>
          <w:lang w:val="en-US"/>
        </w:rPr>
        <w:t>3.Отчет о выполнении мероприятий муниципальной программы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12"/>
        <w:gridCol w:w="3117"/>
        <w:gridCol w:w="291"/>
        <w:gridCol w:w="2709"/>
        <w:gridCol w:w="1563"/>
        <w:gridCol w:w="1955"/>
        <w:gridCol w:w="2304"/>
        <w:gridCol w:w="1042"/>
        <w:gridCol w:w="1474"/>
        <w:gridCol w:w="12"/>
      </w:tblGrid>
      <w:tr>
        <w:trPr>
          <w:trHeight w:val="2565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№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/п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аименование подпрограммы (основного мероприятия, регионального проекта, приоритетного проекта Республики Башкортостан, мероприят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Ответственный исполнитель подпрограммы (основного мероприятия, или регионального проекта, или приоритетного проекта Республики Башкортостан, мероприят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непосред</w:t>
              <w:softHyphen/>
              <w:t>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результа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реал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мероприя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лановое значение непосредственного результата реализации мероприятия на текущий г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Фактическое значение непосредственного результата реализации мероприятия на конец отчетного пери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firstLine="1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Статус мероприятия (выполнено/ не выполнено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Причины невыполнения мероприятия/ отсутствия фактического значения</w:t>
            </w:r>
          </w:p>
        </w:tc>
      </w:tr>
      <w:tr>
        <w:trPr>
          <w:trHeight w:val="46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8</w:t>
            </w:r>
          </w:p>
        </w:tc>
      </w:tr>
      <w:tr>
        <w:trPr>
          <w:trHeight w:val="461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 w:eastAsia="zh-CN" w:bidi="hi-IN"/>
              </w:rPr>
            </w:r>
          </w:p>
        </w:tc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Times New Roman" w:hAnsi="Times New Roman" w:eastAsia="Arial Unicode MS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«_________»</w:t>
            </w:r>
          </w:p>
        </w:tc>
      </w:tr>
      <w:tr>
        <w:trPr>
          <w:trHeight w:val="254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ru-RU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N 1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 w:bidi="hi-I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77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1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сновное мероприятие :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363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одпрограмма № 2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32" w:hRule="exac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  <w:t>2.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ероприятие 1: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47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10"/>
                <w:szCs w:val="10"/>
                <w:lang w:eastAsia="zh-CN" w:bidi="hi-IN"/>
              </w:rPr>
            </w:r>
          </w:p>
        </w:tc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10"/>
                <w:szCs w:val="10"/>
                <w:shd w:fill="FFFFFF" w:val="clear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10"/>
                <w:szCs w:val="10"/>
                <w:shd w:fill="FFFFFF" w:val="clear"/>
                <w:lang w:eastAsia="ru-RU" w:bidi="hi-IN"/>
              </w:rPr>
            </w:r>
          </w:p>
          <w:p>
            <w:pPr>
              <w:pStyle w:val="Normal"/>
              <w:widowControl/>
              <w:spacing w:lineRule="exact" w:line="19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Итоговая информация о выполнении мероприятий муниципальной программы</w:t>
            </w:r>
          </w:p>
        </w:tc>
      </w:tr>
      <w:tr>
        <w:trPr>
          <w:trHeight w:val="1511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 выполненных в полном объеме 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</w:tr>
      <w:tr>
        <w:trPr>
          <w:trHeight w:val="1407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eastAsia="Times New Roman" w:cs="Liberation Serif;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ичество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евыполненных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ероприятий</w:t>
            </w:r>
          </w:p>
          <w:p>
            <w:pPr>
              <w:pStyle w:val="Normal"/>
              <w:widowControl/>
              <w:ind w:left="80" w:hanging="0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униципальной программы в общем количестве ее мероприятий, единицы</w:t>
            </w:r>
          </w:p>
        </w:tc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: 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37:00Z</dcterms:created>
  <dc:creator>User</dc:creator>
  <dc:description/>
  <cp:keywords/>
  <dc:language>en-US</dc:language>
  <cp:lastModifiedBy>User</cp:lastModifiedBy>
  <cp:lastPrinted>2022-10-19T17:30:00Z</cp:lastPrinted>
  <dcterms:modified xsi:type="dcterms:W3CDTF">2024-04-25T05:30:00Z</dcterms:modified>
  <cp:revision>5</cp:revision>
  <dc:subject/>
  <dc:title/>
</cp:coreProperties>
</file>