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Формирование здорового образа жизни и укрепление здоровья населения в муниципальном районе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 xml:space="preserve">Нуримановский район Республики Башкортостан» на 2022-2027 годы»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отчетный период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комитет по делам молодежи, спорту и социальной политике администрации муниципального района Нуримановский район Республики Башкортостан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524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693"/>
        <w:gridCol w:w="992"/>
        <w:gridCol w:w="1134"/>
        <w:gridCol w:w="1275"/>
        <w:gridCol w:w="1418"/>
        <w:gridCol w:w="1559"/>
        <w:gridCol w:w="2552"/>
        <w:gridCol w:w="1559"/>
        <w:gridCol w:w="15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бсолютное отклонение фактического значения целевого индикатора и показателя от его планового значения («-</w:t>
            </w:r>
            <w:r>
              <w:rPr>
                <w:rFonts w:cs="Times New Roman" w:ascii="Times New Roman" w:hAnsi="Times New Roman"/>
                <w:b/>
              </w:rPr>
              <w:t>»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есовая категория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, пропагандирующих здоровый образ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мероприятий по пропаганде ЗО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1,3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значени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, пропагандирующих здоровый образ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мероприятий по пропаганде ЗО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0,8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значени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, пропагандирующих здоровый образ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мероприятий по пропаганде ЗО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1,9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значени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=1,06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3" w:name="Par2080"/>
      <w:bookmarkStart w:id="4" w:name="Par2080"/>
      <w:bookmarkEnd w:id="4"/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168"/>
        <w:gridCol w:w="3544"/>
        <w:gridCol w:w="2551"/>
        <w:gridCol w:w="1984"/>
        <w:gridCol w:w="1560"/>
        <w:gridCol w:w="1134"/>
        <w:gridCol w:w="993"/>
      </w:tblGrid>
      <w:tr>
        <w:trPr>
          <w:trHeight w:val="25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1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усмотрено на реализацию муниципальной программы в текущем год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ирование здорового образа жизни и укрепление здоровья населения в муниципальном районе Нуримановский район Республики Башкортостан» на 2022-2027 годы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иводействие злоупотреблению наркотиками и их незаконному обороту на территории муниципального района Нуримановский район Республики Башкортостан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Снижение масштабов злоупотребления алкогольной продукцией и профилактика алкоголизма среди населения муниципального района Нуримановский райо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нижению масштабов злоупотребления алкогольной продукцией и профилактика алкоголизма среди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=1</w:t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9"/>
        <w:gridCol w:w="12"/>
        <w:gridCol w:w="3117"/>
        <w:gridCol w:w="291"/>
        <w:gridCol w:w="2709"/>
        <w:gridCol w:w="1563"/>
        <w:gridCol w:w="1955"/>
        <w:gridCol w:w="2304"/>
        <w:gridCol w:w="1042"/>
        <w:gridCol w:w="1474"/>
        <w:gridCol w:w="12"/>
      </w:tblGrid>
      <w:tr>
        <w:trPr>
          <w:trHeight w:val="256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/п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184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762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ирование здорового образа жизни и укрепление здоровья населения в муниципальном районе Нуримановский район Республики Башкортостан» на 2022-2027 годы»</w:t>
            </w:r>
          </w:p>
        </w:tc>
      </w:tr>
      <w:tr>
        <w:trPr>
          <w:trHeight w:val="1417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иводействие злоупотреблению наркотиками и их незаконному обороту на территории муниципального района Нуримановский район Республики Башкортостан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итет по делам молодежи, спорту и социальной полити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98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9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тсутствуют</w:t>
            </w:r>
          </w:p>
        </w:tc>
      </w:tr>
      <w:tr>
        <w:trPr>
          <w:trHeight w:val="992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итет по делам молодежи, спорту и социальной полити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Мероприятия по профилактике здорового образа жизни и др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98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9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тсутствуют</w:t>
            </w:r>
          </w:p>
        </w:tc>
      </w:tr>
      <w:tr>
        <w:trPr>
          <w:trHeight w:val="1722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№ 2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Снижение масштабов злоупотребления алкогольной продукцией и профилактика алкоголизма среди населения муниципального района Нуримановский район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итет по делам молодежи, спорту и социальной полити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576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нижению масштабов злоупотребления алкогольной продукцией и профилактика алкоголизма среди насел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итет по делам молодежи, спорту и социальной полити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Мероприятия по профилактике здорового образа жизни и др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тсутствуют</w:t>
            </w:r>
          </w:p>
        </w:tc>
      </w:tr>
      <w:tr>
        <w:trPr>
          <w:trHeight w:val="47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10"/>
                <w:szCs w:val="10"/>
                <w:lang w:eastAsia="zh-CN" w:bidi="hi-IN"/>
              </w:rPr>
            </w:r>
          </w:p>
        </w:tc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254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</w:tr>
      <w:tr>
        <w:trPr>
          <w:trHeight w:val="1407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выполненных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мп=0,6*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+0,4*К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>=0,6*1,06+0,4*1=1,04 (высокая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</w:t>
        <w:tab/>
        <w:tab/>
        <w:tab/>
        <w:tab/>
        <w:tab/>
        <w:tab/>
        <w:tab/>
        <w:tab/>
        <w:tab/>
        <w:tab/>
        <w:tab/>
        <w:t>М.М. Рахматуллин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Базрова С.Р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2-21-5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ализации м</w:t>
      </w:r>
      <w:r>
        <w:rPr>
          <w:rFonts w:eastAsia="Calibri" w:cs="Times New Roman" w:ascii="Times New Roman" w:hAnsi="Times New Roman"/>
          <w:b/>
          <w:sz w:val="28"/>
          <w:szCs w:val="28"/>
        </w:rPr>
        <w:t>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Формирование здорового образа жизни и укрепление здоровья населения в муниципальном районе Нуримановский район Республики Башкортостан» на 2022-2027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ая оценка эффективности реализац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и укрепление здоровья населения в муниципальном районе Нуримановский район Республики Башкортостан» на 2022-2027 годы» за 2023 год характеризует ее как «высокая» (Эмп=1,04). Доля выполненных мероприятий составила 100% (2 из 2). Полностью выполнены мероприятия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роприятия по противодействию злоупотреблению наркотиками и их незаконному обороту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роприятия по снижению масштабов злоупотребления алкогольной продукцией и профилактика алкоголизма среди населе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ение по заявленным в муниципальной программе целевым показателям за 2023 год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личество мероприятий, пропагандирующих здоровый образ жизни – 72 ед. (план 72)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личество участников мероприятий по пропаганде ЗОЖ – 2673 человек (план 2400). Данное превышение - положительный фактор, влияющий на увеличение количества населения района, вовлеченных в здоровый образ жизни, в спортивные мероприятия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  <w:tab/>
        <w:tab/>
        <w:tab/>
        <w:tab/>
        <w:tab/>
        <w:tab/>
        <w:t>М.М. Рахматуллин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: Базрова С.Р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2-21-57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42:00Z</dcterms:created>
  <dc:creator>User</dc:creator>
  <dc:description/>
  <cp:keywords/>
  <dc:language>en-US</dc:language>
  <cp:lastModifiedBy>User</cp:lastModifiedBy>
  <cp:lastPrinted>2023-04-06T14:40:00Z</cp:lastPrinted>
  <dcterms:modified xsi:type="dcterms:W3CDTF">2024-04-09T06:43:00Z</dcterms:modified>
  <cp:revision>146</cp:revision>
  <dc:subject/>
  <dc:title/>
</cp:coreProperties>
</file>