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«Развитие молодежной политики, физической культуры и спорта в муниципальном район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уримановский район Республики Башкортостан» на 2022-2027 годы»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комитет по делам молодежи, спорту и социальной политике администрации муниципального района Нуримановский район Республики Башкортостан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524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693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 («-</w:t>
            </w:r>
            <w:r>
              <w:rPr>
                <w:rFonts w:cs="Times New Roman" w:ascii="Times New Roman" w:hAnsi="Times New Roman"/>
                <w:b/>
              </w:rPr>
              <w:t>»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есовая категор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удельного веса населения, систематически занимающихся физической культурой и спортом в общем числе населения МР Нуриман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1,9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клонение больше установленного значени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детей, подростков и молодежи, охваченных различными формами летнего и круглогодичного оздоровительного отдыха, в общем числе граждан в возрасте 7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Увеличение количества молодежи, вовлеченной в добровольческ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,7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клонение больше установленного значени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проведенных мероприятий по гражданско-патриотическому воспитанию в муниципальном районе Нуриман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7,4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клонение больше установленного значени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Увеличение количества подростков и молодежи, вовлекаемых в проекты, клубы, объединения по направлениям патриотического воспитания и социальной активност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молодежи допризывного возраста, принявшей участие в оборонно-спортивных мероприятиях и военно-полевых сб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3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клонение больше установленного значени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Увеличение доли транслируемых информационных материалов в средствах массовой информации по патриотическому воспитанию и о гражданских инициативах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8,9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клонение больше установленного значени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Увеличение количества молодежи, вовлеченной в добровольческ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,7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клонение больше установленного значени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, систематически занимающихся физической культурой и спортом, в общей численности учащихся муниципального района Нуримановский район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селения муниципального района Нуримановский район Республики Башкортостан, занятого в экономике, занимающегося физической культурой и спортом, в общей численности населения муниципального района Нуримановский район Республики Башкортостан, занятого в эконом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1,9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клонение больше установленного значени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селения муниципального района Нуримановский район Республики Башкортостан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 муниципального района Нуримановский район Республики Башкортостан, принявшего участие в выполнении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бедителей и призеров республиканских соревнований, представляющих муниципальный район Нуримановский район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клонение больше установленного значени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спортивно-массовых и физкультурно-оздоровительных мероприятий на территор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4,3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клонение больше установленного значени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молодежи, вовлеченной в добровольческую (волонтерскую) деятельность, в общем числе граждан 14-3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,7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тклонение больше установленного значения – фактор 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детей, подростков и молодежи, охваченных различными формами летнего и круглогодичного оздоровительного отдыха, в общем числе граждан в возрасте 7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детей, подростков и молодежи, занимающихся на постоянной основе в учреждениях молодежной политики и спорта по месту жительства, в общем числе детей, подростков и молодежи, оказавш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=1,23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3" w:name="Par2080"/>
      <w:bookmarkStart w:id="4" w:name="Par2080"/>
      <w:bookmarkEnd w:id="4"/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68"/>
        <w:gridCol w:w="3544"/>
        <w:gridCol w:w="2551"/>
        <w:gridCol w:w="1984"/>
        <w:gridCol w:w="1560"/>
        <w:gridCol w:w="1134"/>
        <w:gridCol w:w="993"/>
      </w:tblGrid>
      <w:tr>
        <w:trPr>
          <w:trHeight w:val="2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1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усмотрено на реализацию муниципальной программы в текущем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Развитие молодежной политики, физической культуры и спорта в муниципальном районе Нуримановский район Республики Башкортостан» на 2022-2027 годы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 947 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 905 581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 947 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 905 581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ско-патриотическое воспитание молодежи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 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 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гражданско-патриотическому воспитанию молоде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 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 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2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физической культуры и спор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 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 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рганизация и проведение профильного спортивно-туристического лагеря для лучших спортсменов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, республиканских, всероссийских и международных спортивных мероприят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 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3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 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3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олодежная полити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116 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74 509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116 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74 509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БУ ТСМЦ «Нурима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36 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36 0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3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36 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36 0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3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0"/>
                <w:szCs w:val="20"/>
              </w:rPr>
              <w:t>Организация и проведение профильных лагер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 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 45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5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 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 45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15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=0,78</w:t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12"/>
        <w:gridCol w:w="3117"/>
        <w:gridCol w:w="291"/>
        <w:gridCol w:w="2709"/>
        <w:gridCol w:w="1563"/>
        <w:gridCol w:w="1955"/>
        <w:gridCol w:w="2304"/>
        <w:gridCol w:w="1042"/>
        <w:gridCol w:w="1474"/>
        <w:gridCol w:w="12"/>
      </w:tblGrid>
      <w:tr>
        <w:trPr>
          <w:trHeight w:val="256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/п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18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762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молодежной политики, физической культуры и спорта в муниципальном районе Нуримановский район Республики Башкортостан» на 2022-2027 годы»</w:t>
            </w:r>
          </w:p>
        </w:tc>
      </w:tr>
      <w:tr>
        <w:trPr>
          <w:trHeight w:val="72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ско-патриотическое воспитание молодежи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итет по делам молодежи, спорту и социальной поли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 2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321 2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547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гражданско-патриотическому воспитанию молодеж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итет по делам молодежи, спорту и социальной поли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Мероприятия по патриотическому воспитанию: День афганца, День Победы, День памяти и скорби и др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 2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321 2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тсутствуют</w:t>
            </w:r>
          </w:p>
        </w:tc>
      </w:tr>
      <w:tr>
        <w:trPr>
          <w:trHeight w:val="708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 2</w:t>
            </w:r>
          </w:p>
          <w:p>
            <w:pPr>
              <w:pStyle w:val="Normal"/>
              <w:widowControl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физической культуры и спорта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итет по делам молодежи, спорту и социальной поли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 8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509 8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83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рганизация и проведение профильного спортивно-туристического лагеря для лучших спортсменов райо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итет по делам молодежи, спорту и социальной поли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оведение лагер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фильные палаточные лагеря в 2023 году не проведены, в связи с тем, что теперь при проведении профильных лагерей у комитета должен быть свой загородный лагер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торого у комитета нет.</w:t>
            </w:r>
          </w:p>
        </w:tc>
      </w:tr>
      <w:tr>
        <w:trPr>
          <w:trHeight w:val="100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, республиканских, всероссийских и международных спортивных мероприятиях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итет по делам молодежи, спорту и социальной поли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Участие в республиканских, всероссийских соревнования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 8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509 8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тсутствуют</w:t>
            </w:r>
          </w:p>
        </w:tc>
      </w:tr>
      <w:tr>
        <w:trPr>
          <w:trHeight w:val="562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 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олодежная политика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итет по делам молодежи, спорту и социальной поли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116 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5 074 509,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роприятие 1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БУ ТСМЦ «Нуриман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итет по делам молодежи, спорту и социальной поли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Заработная плата сотрудников центр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36 05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4 636 0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тсутствуют</w:t>
            </w:r>
          </w:p>
        </w:tc>
      </w:tr>
      <w:tr>
        <w:trPr>
          <w:trHeight w:val="284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роприятие 2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0"/>
                <w:szCs w:val="20"/>
              </w:rPr>
              <w:t>Организация и проведение профильных лагере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итет по делам молодежи, спорту и социальной поли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Проведение палаточных лагер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фильные палаточные лагеря в 2023 году не проведены, в связи с тем, что теперь при проведении профильных лагерей у комитета должен быть свой загородный лагер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торого у комитета нет.</w:t>
            </w:r>
          </w:p>
        </w:tc>
      </w:tr>
      <w:tr>
        <w:trPr>
          <w:trHeight w:val="128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.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роприятие 3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итет по делам молодежи, спорту и социальной поли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Мероприятия: День молодежи, молодежный форум, творческие конкурсы, КВН и др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480 05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>438 453,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ыполнено не в полном объем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отсутствуют</w:t>
            </w:r>
          </w:p>
        </w:tc>
      </w:tr>
      <w:tr>
        <w:trPr>
          <w:trHeight w:val="47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10"/>
                <w:szCs w:val="10"/>
                <w:lang w:eastAsia="zh-CN" w:bidi="hi-IN"/>
              </w:rPr>
            </w:r>
          </w:p>
        </w:tc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511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невыполненных мероприятий 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мп=0,6*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+0,4*К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>=0,6*1,23+0,4*0,78=1,05 (высокая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</w:t>
        <w:tab/>
        <w:tab/>
        <w:tab/>
        <w:tab/>
        <w:tab/>
        <w:tab/>
        <w:tab/>
        <w:tab/>
        <w:tab/>
        <w:tab/>
        <w:tab/>
        <w:t>М.М. Рахматуллин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Исполнитель: Базрова С.Р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: 2-21-5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ализации м</w:t>
      </w:r>
      <w:r>
        <w:rPr>
          <w:rFonts w:eastAsia="Calibri" w:cs="Times New Roman" w:ascii="Times New Roman" w:hAnsi="Times New Roman"/>
          <w:b/>
          <w:sz w:val="28"/>
          <w:szCs w:val="28"/>
        </w:rPr>
        <w:t>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Развитие молодежной политики, физической культуры и спорта в муниципальном районе Нуримановский район Республики Башкортостан» на 2022-2027 годы»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ая оценка эффективности реализац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молодежной политики, физической культуры и спорта в муниципальном районе Нуримановский район Республики Башкортостан» на 2022-2027 годы» за 2023 год характеризует ее как «высокая» (Эмп=1,05). Доля выполненных мероприятий составила 66,7% (4 из 6). Полностью выполнены мероприятия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мероприятий по гражданско-патриотическому воспитанию молодеж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астие в районных, республиканских, всероссийских и международных спортивных мероприятиях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держание МБУ  ТСМЦ «Нуриман»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и проведение мероприятий в области молодежной политик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ение по заявленным в муниципальной программе целевым показателям за 2023 год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величение удельного веса населения, систематически занимающихся физической культурой и спортом в общем числе населения МР Нуримановский район – 64,89% (план 58%). Показатель достигнут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ение количества детей, подростков и молодежи, охваченных различными формами летнего и круглогодичного оздоровительного отдыха, в общем числе граждан в возрасте 7-17 лет – 410 чел. (план 410 чел.). Показатель достигнут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величение количества молодежи, вовлеченной в добровольческую деятельность – 1128 чел. (план 850 чел.). </w:t>
      </w:r>
      <w:r>
        <w:rPr>
          <w:rFonts w:cs="Times New Roman" w:ascii="Times New Roman" w:hAnsi="Times New Roman"/>
          <w:sz w:val="28"/>
          <w:szCs w:val="28"/>
        </w:rPr>
        <w:t>Данное превышение – положительный фактор, влияющий на увеличение количества молодежи района, вовлеченных в волонтерскую и добровольческую деятельность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  <w:tab/>
        <w:tab/>
        <w:tab/>
        <w:tab/>
        <w:tab/>
        <w:tab/>
        <w:t>М.М. Рахматуллин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42:00Z</dcterms:created>
  <dc:creator>User</dc:creator>
  <dc:description/>
  <cp:keywords/>
  <dc:language>en-US</dc:language>
  <cp:lastModifiedBy>User</cp:lastModifiedBy>
  <cp:lastPrinted>2023-04-10T09:02:00Z</cp:lastPrinted>
  <dcterms:modified xsi:type="dcterms:W3CDTF">2024-04-08T11:50:00Z</dcterms:modified>
  <cp:revision>114</cp:revision>
  <dc:subject/>
  <dc:title/>
</cp:coreProperties>
</file>