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вершенствование деятельности органов местного самоуправления  муниципального района Нуримановский район Республики Башкортостан по реализации вопросов местного значения» на 2022-2027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</w:rPr>
        <w:softHyphen/>
        <w:softHyphen/>
        <w:softHyphen/>
        <w:softHyphen/>
        <w:softHyphen/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Муфтиева А.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униципальных служащих, прошедших обучение, повышение квалификации, переподготовку, от общего количества муниципальных служащих в соответствующи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аттестованных муниципальных служащих от общего количества муниципальных служащих, подлежащих аттес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архивных дел, внесенных в базу данных ФПК «Архивный фонд», в общем объеме архивных дел, хранящихся в муниципальном архи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1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оказатель не достигнут на 1,8% в связи с тем, что за 2023 год на хранение принято больше архивных дел, чем запланировано (при плане 400 дел, принято 481 дело), то есть увеличился общий объем архивных дел, увеличилс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цифрованных дел в общем объеме архивных дел, хранящихся в муниципальном арх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,7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просов, исполненных с положительным результатом, в общем количестве поступивших в муниципальный архив за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5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нормативных правовых актов и их проектов, по которым  проведена  экспертиза   на наличие коррупциогенных факто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Доля муниципальных  служащи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, представивших полные/достоверные сведения о доходах,  имуществе   и  обязательствах  имущественного  характера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регистрированных жителей района в ЕС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67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7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,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Снижение количества обращающихся за предоставлением муниципальных услуг и за регистрацией в ЕСИ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иоритетных муниципальных услуг (по Распоряжению Правительства РБ 295-р от 12.04.2017 г.), предоставленных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,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ст числа заявлений на бумажном носителе по муниципальным услугам, предоставляемым непосредственно администрациям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=1,0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  <w:bookmarkStart w:id="3" w:name="Par2080"/>
      <w:bookmarkStart w:id="4" w:name="Par2080"/>
      <w:bookmarkEnd w:id="4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Совершенствование деятельности органов местного самоуправления  муниципального района Нуримановский район Республики Башкортостан по реализации вопросов местного значения» на 2022-2027 го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50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8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8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28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6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развития, совершенствования и повышения эффективности деятельности органов местного самоуправления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6804,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6171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58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89955,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здание условий для деятельности органов местного само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6745,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6112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0529,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8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вершенствование нормативной правовой базы по вопросам развития муниципальной служ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рганизационно-методическое и аналитическое сопровождение 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фере муниципальной служ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вышение уровня квалификации муниципальных служа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здание условий для обеспечения устойчивого развития кадрового потенциала органов местного самоуправления, повышения эффективности  муниципальной служ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2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 противодействии коррупции в муниципальном районе Нуримановский район Республики Башкортостан»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отиводействие коррупци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4626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47"/>
        <w:gridCol w:w="11"/>
        <w:gridCol w:w="2435"/>
        <w:gridCol w:w="11"/>
        <w:gridCol w:w="1795"/>
        <w:gridCol w:w="2274"/>
        <w:gridCol w:w="2274"/>
        <w:gridCol w:w="2141"/>
        <w:gridCol w:w="1409"/>
        <w:gridCol w:w="1718"/>
        <w:gridCol w:w="11"/>
      </w:tblGrid>
      <w:tr>
        <w:trPr>
          <w:trHeight w:val="256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/п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  <w:tr>
        <w:trPr>
          <w:trHeight w:val="942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1.</w:t>
            </w:r>
          </w:p>
        </w:tc>
        <w:tc>
          <w:tcPr>
            <w:tcW w:w="140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развития, совершенствования и повышения эффективности деятельности органов местного самоуправления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>
          <w:trHeight w:val="1353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здание условий для деятельности органов местного самоуправления</w:t>
            </w:r>
          </w:p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, заместители главы администраци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938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овета МР (все расходы)</w:t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лата денежного содержа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6 млн.руб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,6 млн.руб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езультат достигнут, денежное содержание выплачен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924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1.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пеки, КДН, АДК (все расходы)</w:t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лата денежного содержан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739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1.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лата денежного содержан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989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1.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ппаратов Советов и Администраций сельских поселений муниципального района</w:t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МР и С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лата денежного содержан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892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1.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ппарата администрации муниципального района</w:t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лата денежного содержан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2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1.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 муниципальных служащих, вышедших на пенсию по выслуге лет</w:t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лата пенс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 млн.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 млн.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езультат достигнут, пенсия выплач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078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1.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эффективной системы организации хранения, комплектования, учета и использования документов архивного фонда </w:t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архивным отде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Эффективная деятельность архивного отдела, достижение целевых индикаторов программ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Достижение целевых индикаторов программы и показателе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Достижение целевых индикаторов программы и показателе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4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.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Совершенствование нормативной правовой базы по вопросам развития муниципальной служ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481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2.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нализ сложившейся нормативной правовой базы в сфере муниципальной служ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нализ нормативной базы в сфере муниципальной служб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ктуализация нормативно-правовых ак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ормативно-правовая база проанализирована, актуализирова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220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2.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азработка нормативных документов в сфере муниципальной служ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ормативно-правовые документы в сфере муниципальной служб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ормативно-правовые документы в сфере муниципальной служб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ормативно-правовые документы в сфере муниципальной службы разработаны, актуализирован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30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2.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азмещение нормативно – правовых актов в сфере муниципальной службы на официальном сайте админист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азмещение нормативно – правовых актов в сфере муниципальной службы на официальном сайте админист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аличие на сайте администрации нормативно – правовых актов в сфере муниципальной служб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аличие на сайте администрации нормативно – правовых актов в сфере муниципальной служб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790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2.4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овершенствование проведения конкурсов на замещение вакантных должностей муниципальной службы и включение в кадровый резер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ктуализация  НПА по проведению конкур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ктуализированные НПА по проведению конкурс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ктуализация не проводилась, не требовалас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579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2.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Организация и </w:t>
            </w:r>
          </w:p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ие семинаров-</w:t>
            </w:r>
          </w:p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совещаний по законодательству муниципальной службы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ные семинар-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овещания по законодательству муниципальной служб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ные семинар-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овещания по законодательству муниципальной служб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минар-совещания не проводилис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е 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тсутствие организации семинаров</w:t>
            </w:r>
          </w:p>
        </w:tc>
      </w:tr>
      <w:tr>
        <w:trPr>
          <w:trHeight w:val="1361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2.6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Совершенствование технологии проведения аттестации, квалификационного  экзаме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Актуализация  НПА по проведению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ттестации, квалификационного  экзамена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ктуализированные НПА по проведению конкурс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ктуализация НПА по аттетстации проведе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876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рганизационно-методическое и аналитическое сопровождение в</w:t>
            </w:r>
          </w:p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фере муниципальной служ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92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3.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рганизация методического обеспечения органов местного самоуправления в сфере муниципальной служ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етодическое обеспечения органов местного самоуправления в сфере муниципальной служб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етодическое обеспечения органов местного самоуправления в сфере муниципальной служб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етодическое обеспечения органов местного самоуправления в сфере муниципальной служб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23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3.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азработка и корректировка должностных инструкций муниципальных служащ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67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ачальники структурных подраздел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ктуализированные должностные инструк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ктуализированные должностные инструк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олжностные инструкции разработаны и актуализирован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</w:tr>
      <w:tr>
        <w:trPr>
          <w:trHeight w:val="921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3.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едение реестра муниципальных служащ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еестр муниципальных служащи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еестр муниципальных служащи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еестр муниципальных служащих ведетс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</w:tr>
      <w:tr>
        <w:trPr>
          <w:trHeight w:val="1360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3.4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бор и анализ информации о кадровом составе муниципальных служащ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Информация о кадровом составе муниципальных служащи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Информация о кадровом составе муниципальных служащи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бор и анализ информации о кадровом составе муниципальных служащих проводится ежегодн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1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4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вышение уровня квалификации муниципальных служащ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36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4.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пределение потребности в обучении, переподготовке и повышении квалификации муниципальных служащ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учение, переподготовка и повышение квалификации муниципальных служащи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учение 30 муниципальных служащи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учение 35 муниципальных служащи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4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4.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учение, переподготовка, повышение квалификации муниципальных служащ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учение, переподготовка и повышение квалификации муниципальных служащи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учение 30 муниципальных служащи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учение 35 муниципальных служащи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940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4.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истанционное обучение на республиканском портале «Электронное образование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учение муниципальных служащи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учение муниципальных служащи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едложений по обучению на республиканском портале «Электронное образование» от курирующих РОИВ не поступ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е 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едложений по обучению на республиканском портале «Электронное образование» от курирующих РОИВ не поступало</w:t>
            </w:r>
          </w:p>
        </w:tc>
      </w:tr>
      <w:tr>
        <w:trPr>
          <w:trHeight w:val="2604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здание условий для обеспечения устойчивого развития кадрового потенциала органов местного самоуправления, повышения эффективности  муниципальной служ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56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5.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азработка оптимальных структур и штатной численности органов местного самоупра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птимальная структура и штатная численность органов местного самоуправ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птимальная структура и штатная численность органов местного само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птимизация структуры в 2023 г. не требовалась. Изменения в штатную структуру внесены в декабре 2021 года. Численность муниципальных служащих в пределах установленного нормати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49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5.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Участие в конкурсе «Лучший муниципальный служащий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Участие в конкурсе «Лучший муниципальный служащи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е менее одного участника от администрации МР и 1 участника от администрации  СП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2 участника конкурс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4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5.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Регулирование служебного поведения и конфликта интересо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 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егулирование служебного поведения и конфликта интере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ие при необходимости заседаний комиссии по регулированию служебного поведения и конфликта интерес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ие при необходимости заседаний комиссии по регулированию служебного поведения и конфликта интере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50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</w:t>
            </w:r>
          </w:p>
        </w:tc>
        <w:tc>
          <w:tcPr>
            <w:tcW w:w="1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 противодействии коррупции в муниципальном районе Нуримановский район Республики Башкортостан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932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отиводействие коррупци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, заместители главы администраци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05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ие мониторинга муниципальных правовых актов на предмет их соответствия нормам действующего законодатель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дминистрация МР – главный юрисконсуль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ониторинг муниципальных правовых актов на предмет их соответствия нормам действующего законодатель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503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дминистрация МР – управляющий делами, с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нализ нормативной базы в сфере муниципальной служб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ктуализация нормативно-правовых ак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Нормативно-правовая база проанализирована, актуализирова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503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Проведение семинаров  по вопросам развития муниципальной службы, стажировк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дминистрация МР – управляющий делами, с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ные семинары  по вопросам развития муниципальной службы, стажиров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ные семинары  по вопросам развития муниципальной службы, стажиров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минары, стажировки не проводилис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е 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тсутствие организации семинаров</w:t>
            </w:r>
          </w:p>
        </w:tc>
      </w:tr>
      <w:tr>
        <w:trPr>
          <w:trHeight w:val="3064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ие анализа правоприменительной практики на предмет устранения излишних административных барьеров при осуществлении полномочий, возложенных на органы местного самоуправления, а также активизирование процедуры досудебного и внесудебного разрешения спор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дминистрация МР – главный юрисконсуль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нализ правоприменительной практ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нализ правоприменительной практи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нализ правоприменительной практ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49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ие антикоррупционной экспертизы проектов муниципальных правовых актов, договоров и соглашений, заключаемых администрацией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дминистрация МР – главный юрисконсуль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Экспертиза проектов муниципальных правовых актов, договоров и соглашений, заключаемых администрацией муниципального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19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6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несение изменений в должностные инструкции муниципальных служащих с учетом норм законодательства о противодействии корруп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дминистрация МР  (Отдел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дминистрации МР, управляющий делами, сектор муниципальной службы и кадров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несение изменений в должностные инструкции муниципальных служащих с учетом норм законодательства о противодействии корруп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ктуализированные должностные инструк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олжностные инструкции актуализирован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4323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7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ие проверки достовер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едставленных муниципальными служащими сведений о доходах, об имуществе и обязательствах имущественного характера своих, супруга (супруги) и несовершеннолетних детей, сведений, представленных гражданами, претендующими на замещение должностей муниципальной служб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ект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униципаль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нализ и проверка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остовер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едставленных муниципальными служащими сведений о доходах, об имуществе и обязательствах имущественного характера своих, супруга (супруги) и несовершеннолетних детей, сведений, представленных гражданами, претендующими на замещение должностей муниципальной служб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нализ и проверка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остовер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едставленных муниципальными служащими сведений о доходах, об имуществе и обязательствах имущественного характера своих, супруга (супруги) и несовершеннолетних детей, сведений, представленных гражданами, претендующими на замещение должностей муниципальной служб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нализ проведе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898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8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роведение разъяснительной работы по решениям органов местного самоуправления (публикация принятых решений, постановлений, публикация с разъяснениями порядка обращения с информацией о фактах коррупции должностных лиц,  информации по аукционам и другие материалы в районной газете и иных средствах массовой информации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дминистрация МР, заинтересованные структурные подразделения админист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убликация НПА по решениям органов местного самоуправления в районной газете и иных средствах массовой информ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Публикация НПА по решениям органов местного самоуправления в районной газете и иных средствах массовой информ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Материалы опубликован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4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егистрация жителей на Едином портале государственных и муниципальных усл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Информационно-аналитический секто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егистрация жителей на Едином портале государственных и муниципальных услу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оля зарегистрированных жителей района в ЕСИА – 75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Зарегистрировано – 67,9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 частич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Снижение количества обращающихся за предоставлением муниципальных услуг и за регистрацией в ЕСИА  </w:t>
            </w:r>
          </w:p>
        </w:tc>
      </w:tr>
      <w:tr>
        <w:trPr>
          <w:trHeight w:val="2343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0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еспечение предоставления муниципальных услуг в электронном вид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еспечение возможности получения жителями муниципальных услуг в  электронном вид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Обеспечение возможности получения жителями муниципальных услуг в  электронном виде. Предоставление приоритетных муниципальных услуг в электронном виде на 95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озможность получения жителями муниципальных услуг в  электронном виде обеспечена. Приоритетные услуги в электронном виде предоставлены на 90,3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ыполнено частич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ост числа заявлений на бумажном носителе по муниципальным услугам, предоставляемым непосредственно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администрациями сельских поселений</w:t>
            </w:r>
          </w:p>
        </w:tc>
      </w:tr>
      <w:tr>
        <w:trPr>
          <w:trHeight w:val="92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10"/>
                <w:szCs w:val="10"/>
                <w:lang w:eastAsia="zh-CN" w:bidi="hi-IN"/>
              </w:rPr>
            </w:r>
          </w:p>
        </w:tc>
        <w:tc>
          <w:tcPr>
            <w:tcW w:w="140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80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6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>30</w:t>
            </w:r>
          </w:p>
        </w:tc>
      </w:tr>
      <w:tr>
        <w:trPr>
          <w:trHeight w:val="178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Муфтиева А.А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Эмп=0,6*К1+0,4*К2= 0,6*К1+0,4*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п=0,6*1,07+0,4*((30/33)/(96871/97504))=0,64+0,4*(0,9/0,99)=(0,64+0,36)*100%=100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шкал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казателей интегральной оценки эффективности реализации муниципальных програм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ффективность реализации программы – высока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выш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реализации муниципальной 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ование деятельности органов местного самоуправления  муниципального района Нуримановский район Республики Башкортостан по реализации вопросов местного значен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ная оценка эффективности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за 2023 год характеризует ее как «высокая» (</w:t>
      </w:r>
      <w:r>
        <w:rPr>
          <w:rFonts w:cs="Times New Roman" w:ascii="Times New Roman" w:hAnsi="Times New Roman"/>
          <w:b/>
          <w:sz w:val="28"/>
          <w:szCs w:val="28"/>
        </w:rPr>
        <w:t xml:space="preserve">Эмп=100%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выполненных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составила 90,9% (30 из 33). Подробное описание </w:t>
      </w:r>
      <w:r>
        <w:rPr>
          <w:rFonts w:cs="Times New Roman" w:ascii="Times New Roman" w:hAnsi="Times New Roman"/>
          <w:b/>
          <w:sz w:val="28"/>
          <w:szCs w:val="28"/>
        </w:rPr>
        <w:t>о реализаци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 в таблице №3 Отчета о реализации муниципальной программ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ение по заявленным в программе </w:t>
      </w:r>
      <w:r>
        <w:rPr>
          <w:rFonts w:cs="Times New Roman" w:ascii="Times New Roman" w:hAnsi="Times New Roman"/>
          <w:b/>
          <w:sz w:val="28"/>
          <w:szCs w:val="28"/>
        </w:rPr>
        <w:t>целевым индикаторам</w:t>
      </w:r>
      <w:r>
        <w:rPr>
          <w:rFonts w:cs="Times New Roman" w:ascii="Times New Roman" w:hAnsi="Times New Roman"/>
          <w:sz w:val="28"/>
          <w:szCs w:val="28"/>
        </w:rPr>
        <w:t xml:space="preserve"> за 2023 год (таблица №1 Отчета о реализации муниципальной программы)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9 индикаторов плановое значение достигнуто/перевыполнено по следующим 6 показат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обучение, повышение квалификации, переподготовку, от общего количества муниципальных служащих в соответствующий год  - при плане обучить 30 муниципальных служащих обучились (повысили квалификацию, прошли переподготовку) 35 служащих, план превысили на 16,7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аттестованных муниципальных служащих от общего количества муниципальных служащих, подлежащих аттестации – все муниципальные служащие, подлежащие аттестации, аттестованы (100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цифрованных дел в общем объеме архивных дел, хранящихся в муниципальном архиве – при плановом показателе 8%, оцифровали на 1,1% дел боль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апросов, исполненных с положительным результатом, в общем количестве поступивших в муниципальный архив запросов составила 89,3% при плане 84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нормативных правовых актов и их проектов, по которым  проведена  экспертиза   на наличие коррупциогенных факторов – 56 нормативно-правовых актов прошли экспертизу, при запланированных 40 Н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 служащих муниципального района, представивших полные/достоверные сведения о доходах,  имуществе   и  обязательствах  имущественного  характера за отчетный период – все муниципальные служащие предоставили сведения о доходах,  имуществе   и  обязательствах  имущественного  характе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3 целевым индикаторам плановые значения не достигну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рхивных дел, внесенных в базу данных ФПК «Архивный фонд», в общем объеме архивных дел, хранящихся в муниципальном архиве – при плане 60% по факту в базу ФПК «Архивный фонд» внесено 58,2% дел.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 не достигнут на 1,8% в связи с тем, что за 2023 год на хранение принято больше архивных дел, чем запланировано (при плане 400 дела, принято 481 дел), то есть увеличился общий объем архивных д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арегистрированных жителей района в ЕСИА по данным Министерства цифрового развития государственного управления РБ  на 1 января 2024 года составила 67,9% при плане 75%. Недостижение показателя обусловлено снижением количества обращающихся за предоставлением муниципальных услуг и за регистрацией в ЕСИА;</w:t>
      </w:r>
      <w:r>
        <w:rPr>
          <w:rFonts w:eastAsia="Calibri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риоритетных муниципальных услуг (по Распоряжению Правительства РБ 295-р от 12.04.2017 г.), предоставленных в электронном виде составила 90,3% при плане 100% из-за роста числа заявлений на бумажном носителе по муниципальным услугам, предоставляемым жителям непосредственно администрациями сельских поселени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b/>
          <w:sz w:val="28"/>
          <w:szCs w:val="28"/>
        </w:rPr>
        <w:t>о расходах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всех ее источников финансового обеспечения представлен в таблице № 2 Отчета о реализаци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едусмотренных на реализацию муниципальной программы финансовых средств освоено 99,3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                                 А.А.Муфтиев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43:00Z</dcterms:created>
  <dc:creator>User</dc:creator>
  <dc:description/>
  <cp:keywords/>
  <dc:language>en-US</dc:language>
  <cp:lastModifiedBy>RePack by Diakov</cp:lastModifiedBy>
  <cp:lastPrinted>2024-04-23T12:50:00Z</cp:lastPrinted>
  <dcterms:modified xsi:type="dcterms:W3CDTF">2024-04-24T07:17:00Z</dcterms:modified>
  <cp:revision>12</cp:revision>
  <dc:subject/>
  <dc:title/>
</cp:coreProperties>
</file>