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  <w:softHyphen/>
        <w:softHyphen/>
        <w:softHyphen/>
        <w:softHyphen/>
        <w:softHyphen/>
        <w:t xml:space="preserve"> Обеспечение жильем молодых семей в муниципальном районе Нуримановский район Республики Башкортостан на 2022-2027 год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веденная оценка эффективности реализации муниципальной программы за 2023 год характеризует ее как "высокая" (Э=1). Доля выполненных мероприятий составляет 100% (1 из 1), т.е мероприятие программы выполне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яснение по заявленным в программе целевым показателям за 2023 год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Мероприят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беспечение жильем молодых семей в муниципальном районе Нуримановский район Республики Башкортостан (план по муниципальной программе 2333595,6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уб, фактические расходы </w:t>
      </w:r>
      <w:r>
        <w:rPr>
          <w:rFonts w:cs="Times New Roman" w:ascii="Times New Roman" w:hAnsi="Times New Roman"/>
          <w:sz w:val="24"/>
          <w:szCs w:val="24"/>
        </w:rPr>
        <w:t xml:space="preserve">2333595,6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ыс.руб). Доля расходов составила 100% от общего объема финансирования мероприятия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47:00Z</dcterms:created>
  <dc:creator>First</dc:creator>
  <dc:description/>
  <cp:keywords/>
  <dc:language>en-US</dc:language>
  <cp:lastModifiedBy>Пользователь</cp:lastModifiedBy>
  <dcterms:modified xsi:type="dcterms:W3CDTF">2024-04-14T12:55:00Z</dcterms:modified>
  <cp:revision>4</cp:revision>
  <dc:subject/>
  <dc:title/>
</cp:coreProperties>
</file>