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bookmarkStart w:id="2" w:name="_Hlk167289345"/>
      <w:bookmarkEnd w:id="2"/>
      <w:r>
        <w:rPr>
          <w:rFonts w:cs="Times New Roman" w:ascii="Times New Roman" w:hAnsi="Times New Roman"/>
          <w:b/>
          <w:bCs/>
        </w:rPr>
        <w:t>«Реализация государственной национальной политики в муниципальном районе Нуримановский район Республики Башкортостан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 2022-2027 годы»</w:t>
      </w:r>
    </w:p>
    <w:p>
      <w:pPr>
        <w:pStyle w:val="Normal"/>
        <w:autoSpaceDE w:val="false"/>
        <w:jc w:val="center"/>
        <w:rPr/>
      </w:pPr>
      <w:bookmarkStart w:id="3" w:name="_Hlk167289345"/>
      <w:bookmarkEnd w:id="3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Ответственный исполнитель муниципальной программы: МКУ Отдел культуры МР Нуримановский район РБ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38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985"/>
        <w:gridCol w:w="184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бсолютное отклонение фактического значения целевого индикатора и показателя от его планового значения 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 по 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4" w:name="_Hlk134103243"/>
            <w:bookmarkEnd w:id="4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ровень общероссийской гражданской идентичности на территории муниципального района Нуримановский райо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6,6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башкирского населения, удовлетворенного имеющимися возможностями для реализации своих национальных потребностей,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бщем количестве опрошенного башкирского населения муниципального района Нуримановский район 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2,9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9</w:t>
            </w:r>
          </w:p>
        </w:tc>
      </w:tr>
      <w:tr>
        <w:trPr>
          <w:trHeight w:val="3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autoSpaceDE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Доля граждан, положительно оценивающих состояние межнациональных (межэтнических) отношений, в общей численности граждан Российской Федерации, проживающих в муниципальном  районе Нуримановский  район Республики Башкортостан, 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2,5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рост количества мероприятий, направленных на укрепление гражданской идентичности и гармонизацию межнациональных отношений </w:t>
              <w:br/>
              <w:t xml:space="preserve">в муниципальном районе Нуримановский район Республик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шкортостан, %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участников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молодых людей в возрасте от 14 до 30 лет, участвующих в проектах и программах в сфере реализации государственной национальной политики муниципального района Нуримановский район Республики Башкортоста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ст количества мероприятий, направленных на популяризацию башкирской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граждан, привлеченных к участию в мероприятиях по развитию культуры и истории башкирского народа,  человек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Прирост количества мероприятий, направленных </w:t>
              <w:br/>
              <w:t>на этнокультурное развитие народов 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Численность участников мероприятий, направленных на этнокультурное развитие народов, 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Доля граждан, не испытывающих негативного отношения к иностранным гражданам, в общей численности граждан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Количество участников мероприятий, направленных на социокультурную адаптацию и интеграцию иностранных граждан в Республике Башкортоста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 =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5" w:name="Par2080"/>
      <w:bookmarkEnd w:id="5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593"/>
        <w:gridCol w:w="3119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Муниципальная программа «Реализация государственной национальной политики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1 «Укрепление гражданской идентичности и гармонизация межнациональных отношений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"Организация и проведение мероприятий, направленных на укрепление общероссийской гражданской идентичности и гармонизацию межнациональных отношений народов в муниципальном районе Нуримановский район Республики Башкортоста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</w:t>
              <w:br/>
              <w:t>Дн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ей российского и башкирского фла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я народного единст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дней Конституции Российской Федер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Конституции</w:t>
              <w:br/>
              <w:t xml:space="preserve">Республики Башкортостан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оведение муниципальных мероприятий (участие в республиканских) в сферах культуры, искусства и межнациональных отнош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Организация мероприятий, направленных на развитие государственного русск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7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* Организация и проведение Международного дня родн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8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37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* Подготовка и проведение </w:t>
              <w:br/>
              <w:t xml:space="preserve">Дней славянской письменности и культур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муниципальном районе Республики Башкортоста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спубликанском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е национального костюма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0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в области развития национальных видов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а, туризма, летнего отдых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семинарах и совещаниях по вопросам государственной национальной полити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 xml:space="preserve">Подпрограмма «Сохранение и развитие этнической уникальност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башкирского народ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оведение мероприятий, направленных на популяризацию культуры и искусства башкирского народ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развитие башкирских национальных игр: "Стрельба из лука", "Ылак", "Атсабышы" и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в республиканском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азднике этноноч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Урал-батыр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6" w:name="_Hlk134709448"/>
            <w:bookmarkEnd w:id="6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проведение муниципального конкурса «Хылыукай "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и проведение муниципального праздника (конкурса) «Шеже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встречи гостей и проведение экскурсий в центре башкирской культуры «Кудей» при Новокулевском СД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.6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тодическая и практическая помощь центру башкирской культуры «Кудей» при Новокулевском СДК в пополнении новыми материал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70C0"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70C0"/>
                <w:sz w:val="18"/>
                <w:szCs w:val="18"/>
              </w:rPr>
              <w:t>Подпрограмма  «Сохранение и развитие этнокультурного многообразия народов в муниципальном районе Нуримановский район 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7" w:name="_Hlk134709530"/>
            <w:bookmarkEnd w:id="7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Проведение мероприятий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аправленных на укрепление согласия и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бы между народ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их мероприятиях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ферах национальных культур и межнационального сотруд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еспечение условий для сохранения, изучения и развития языков народов Республики Башкортост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общеобразовательных организ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Проведение мероприятий, направленных на сохранение и развитие национальных кухонь народов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еспублики Башкорто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оприятий, направленных на этнокультурное развитие народов Республики Башкортостан"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ог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а "Образцовая башкирская семья 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мероприятий, посвященных видным деятелям народов</w:t>
              <w:br/>
              <w:t>Республики Башкортоста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национальных праздников народов Республики Башкортост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bookmarkStart w:id="8" w:name="_Hlk134710316"/>
            <w:bookmarkEnd w:id="8"/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остоянно действующей консультационной площадки для иностранных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культурной адаптации мигрантов в муниципальном районе Нуримановский рай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, направленных на профилактику и противодействие проявлений национального экстрем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/>
        <w:drawing>
          <wp:inline distT="0" distB="0" distL="0" distR="0">
            <wp:extent cx="9251950" cy="175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00"/>
        <w:gridCol w:w="3082"/>
        <w:gridCol w:w="2693"/>
        <w:gridCol w:w="1134"/>
        <w:gridCol w:w="1843"/>
        <w:gridCol w:w="127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атус мероприятия (выполнено/ не вы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ичины невыполнения мероприятия/ отсутствия фактическ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1 «Укрепление гражданской идентичности и гармонизация межнациональных отнош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, направленных на укрепление общероссийской гражданской идентичности</w:t>
            </w:r>
          </w:p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 гармонизацию межнациональных отношений народов в муниципальном районе Нуримановский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йонный литературный конкурс «Илһам» (Вдохновение), посвященный памяти поэтессы Наили Аюповой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йонное мероприятие «Широкая Масленица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йонный конкурс башкирских красавиц «Көҙәй hылыуы-2023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ткрытие центра вышивки "Эрвий" в д. Баш – Шиды 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74" w:leader="none"/>
              </w:tabs>
              <w:autoSpaceDE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"Рождество – семейный праздник"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оведено более 10 мероприятий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</w:t>
              <w:br/>
              <w:t>Дня Росс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Нуримановском районе прошли мероприятия, посвященные праздничной дат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учреждениях культуры проведены: акции, познавательные программы, праздничные программы и др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тдел молодежи организовал велопробег "Вперёд, Россия!"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5 по 12 июня онлайн Всероссийская акция «Окна Росси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5 по 12 июня онлайн флешмоб «Россия в объектив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9 по 12 июня на территории района проведены мероприятия, посвященные Дню России. Охват 4202 че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9 по 12 июня онлайн челлендж исполнение песни О.Газманова «Россия» (организации, учреждения с.Красная Горка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18"/>
                <w:szCs w:val="18"/>
                <w:lang w:eastAsia="ru-RU"/>
              </w:rPr>
              <w:t>4002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ей российского и башкирского флаг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5 февраля «Флаг – символ Республики!»: флешмоб, конкурс рисунк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 августа, на стадионе в селе Красная Горка состоялся летний спортивный фестиваль в честь Дня Государственного флага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учреждениях культуры прошли циклы мероприятий, посвященных Дню Российского флаг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2 августа на Стадионе с. Красная Горка прошли акции «10000 шагов к здоровью», «Зарядка с Чемпионом». Охват 459 чел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акже были вручены знаки отличия ВФСК ГТО м сертификаты на получение физкультурно-оздоровительных услуг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ована раздача ленточек триколор волонтерами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 14 по 22 августа онлайн флешмоб между организациями с.Красная Горка «Я люблю тебя, Россия!» (исполнение гимна РФ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рамках акции, посвященной Дню Государственного флага Российской Федерации, была организована акция раздача триколора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нуримановском краеведческом музее в течение 2023 года в рамках программы "Школьный туризм» проходили экскурсии, работала тематическая экспозиция, проходили встречи, беседы, а также демонстрировались фильмы патриотической направленности. Приняли участие около 1000 учащихся школ г. Уфа. Для обучающихся общеобразовательных организаций нуримановского района проведены тематические уроки памяти, приняли участие более 2000 обучающихся. В рамках Международного дня родного языка учреждениями культуры был проведен ряд мероприятий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18"/>
                <w:szCs w:val="18"/>
                <w:lang w:eastAsia="ru-RU"/>
              </w:rPr>
              <w:t>Более 3699 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Дня народного един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учреждениях культуры организованы патриотические мероприятия, посвященные Дню народного единства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экскурсия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вая нить времен»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частие населения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Международной просветительской акции «Большой этнографический диктант» под лозунгом «Народов много-страна одна»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нлайн флешмоб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Танцы народов России "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поэтический онлайн челлендж «Мы едины»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Организация тематических классных часов, посвященных Дню народного единства 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ставка рисунков «Единая Россия - единая семь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иняли участие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олее 27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дней Конституции Российской Федераци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 Конституции</w:t>
              <w:br/>
              <w:t xml:space="preserve">Республики Башкортостан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ероприятия, посвященные 30-летию Конституции Российской Федерации (Торжественная линейка с выносом флага, Оформление информационно-иллюстративной выставки, Классные часы, внеклассные мероприятия, посвященные 30-летию Конституции Российской Федерации, Проведение викторин. Интеллектуальных игр среди учащихся на знание и понимание основных положений Конституции Российской Федерации, Цикл внеурочных занятий «Разговоры о важном», приуроченный Дню Конституции Российской Федерации, Конституционный диктант, посвященный 30-летию Конституции Российской Федерации) 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2 декабря 2023 года проведена викторина среди населения на знание Конституции РФ к 30-летию Конституции РФ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12 декабря, в краеведческом музее прошел лекторий «12.12.1993- День рождения Закона"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Приняли участие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0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ых мероприятий (участие в республиканских)  в сферах культуры, искусства и межнациональных отношений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уководитель народного башкирского ансамбля «Гульназира» приняла участие в III Международном конкурсе мастеров башкирского национального костюма «Тамғ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а 2023 г. на территории МР Нуримановский район РБ прошли национальные праздники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йонный народный праздник «Широкая Масленица» в селе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йонный башкирский обрядовый праздник «Кәкүк сәйе» («Кукушкин чай»). На территории ТГЦ Павловский пар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9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* Организация мероприятий, направленных на развитие государственного русского язык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4 мая – в день славянской письменности и культуры в учреждениях культуры и образования прошли мероприятия, посвященные Дню славянской письменности, были организованы книжные выставки, посвященные русскому языку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классные мероприятия посвященные Международному дню русского язык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50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* Организация и проведение Международного дня родного язы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Учителями проводятся открытые уроки, внеклассные мероприятия, школьные конференции, конкурсы сочинений, квесты, встречи с писателями и поэтами землякам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Были организованы Недели, декадники родных языков и различные тематические мероприятия. 21 февраля в школе деревни Большие Шиды был проведен районный семинар по родным языкам. Учителя школы показали открытые уроки по марийскому, башкирскому и русскому языкам, провели открытое мероприятие на тему «Родной язык – моя душа: пою, танцую, говорю!».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Более 200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* Подготовка и проведени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Дней славянской письменности и культуры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в муниципальном районе 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учреждениях культуры и образования прошли познавательные часы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День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славянской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исьменност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культуры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», в библиотеках оформлены книжные выставки, посвященны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ню славянской письменности и культуры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Более 200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ом</w:t>
            </w:r>
          </w:p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азднике национального костюм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КУ Отдел культуры;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 апреля, 11 сентября во всех учреждениях культуры, общеобразовательных учреждениях прошли праздничные мероприятия, посвященные Дню национального костюм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елах района специалистами учреждений культуры были организованы творческие выставки, мастер-классы по изготовлению нагрудников, конкурсы, флешбомы, хороводы костюмов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3 сентября состоялась концертная программа «Многоликая Россия», организованная Автоклубом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здничное мероприятие “Костюмы народов Башкортостана”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вместно с клубом “Агинэйзэр” провела Центральная библиотека с. Красная Горка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55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7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 мероприят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в области развития национальных видов спорта, туризма, летнего отдых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КДМССП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3 июня на районном народном празднике «Сабантуй – 2023» проведены соревнования по национальному виду спорта курэш, мас-рестлинг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июня в учреждениях культуры  организованы детские дворовые площадк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семинарах и совещаниях по вопросам государственной национальной полити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отдела культуры прошел курсы повышения квалификации на тему «Социально-культурная адаптация и интеграция иностранных граждан: региональный опыт и перспективы»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ный в рамках проекта «Региональный центр адаптации мигрантов» при поддержке Фонда содействия гражданскому обществу Республики Башкортоста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тдела культуры периодически участвует на совещаниях, организуемых Министерством культуры РБ и центром гуманитарных исследований.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  <w:t>Подпрограмма 2 "Сохранение и развитие этнической уникальности  башкирского народ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программа «Сохранение и развитие этническо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никальност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ашкирского народ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мая 2023 года на территории Павловского водохранилища в круглогодичном центре отдыха "Павловский парк" состоялся V республиканский этно-фестиваль «Кәкүк сәйе - Кукушкин чай -2023»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2"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"Проведение мероприятий, направленных на популяризацию культуры и искусства  башкирского народа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учреждениях культуры прошли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2 февраля Литературно – музыкальная гостиная «Мин был ерҙе матурларға килдем» - «Я пришёл украсить эту землю»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4 октября тематический час "Корифей башкирского балета" 100 лет со дня рождения Тамары Шагитовны Худайбердиной, одной из самых известных башкирских танцовщиц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2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становление и развитие башкирских национальных игр: "Стрельба из лука", "Ылак", "Атсабышы" и други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 июня на районном народном празднике «Сабантуй – 2023» проведены соревнования по конным скачкам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ом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азднике этноночи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"Урал-батыр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color w:val="000000"/>
                <w:sz w:val="18"/>
                <w:szCs w:val="18"/>
              </w:rPr>
              <w:t>2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рганизация и проведение  муниципального конкурса  "Хылыукай "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 Старокулевском сельском доме культуры состоялся районный конкурс башкирских красавиц «Көҙәй һылыуы-2023». В конкурсе приняли участие семь девушек из Нуримановского, Иглинского и Белорецкого районов.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5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и проведение муниципального праздника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конкурса) «Шежере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ароисаевском СП прошел праздник Шежере байрам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1 меро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встречи гостей и проведение экскурсий в центре башкирской культуры «Кудей» при Новокулевском СД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ком Курултая башкир Нуримановского район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Центр башкирской культуры «Куд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Организовано 35 экскурс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2.1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етодическая и практическая помощь центру башкирской культуры «Кудей» при Новокулевском СДК в пополнении новыми материалам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ком Курултая башкир Нуримановского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тодистом башкирского центра «Кудей» в течение 2023 года пополнялись новыми материалами папки-накопители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Подпрограмма 3  "Сохранение и развитие этнокультурного многообразия народов в муниципальном районе Нуримановский район Республики Башкортостан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  «Сохранение и развитие этнокультурного многообразия народов в муниципальном районе Нуримановский район Республики Башкортостан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За 2023 г. на территории МР Нуримановский район РБ прошли национальные праздники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Широкая Масленица» в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- республиканский фольклорный праздник «Кәкүк сәйе» («Кукушкин чай»)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Проведено 8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   «Проведение мероприятий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правленных 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крепление согласия и   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ружбы между народами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Проведены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20 мая 2023 года на территории Павловского водохранилища в круглогодичном центре отдыха "Павловский парк" состоялся V республиканский этно-фестиваль «Кәкүк сәйе - Кукушкин чай -2023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районный народный праздник «Широкая Масленица» в Павлов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весенний календарный марийский праздник "Ӱярня» («Масленица») в д. Старобедее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 Районный праздник «Навруз» в с. Нимислярово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День национального костюма в РДК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народный праздник "Ивана Купала" в с. Красная Гор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обрядовый праздник «Ҡарға бутҡаһ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районный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оведено 8 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ие в республиканских мероприятиях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ферах национальных культур и межнационального сотрудниче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еспубликанский конкурс красоты и таланта "Татар кызы-2023"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Телевизионный конкурс исполнителей башкирского танца «Байык» г. Уф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егиональный фестиваль исконно-народного творчества финно-угорских народов, приуроченный к народному гулянию «Ӱярня». В с.Мишкин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ежрегиональный фестиваль-конкурс «Серебряная веревочка» - «Ший кандыр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ала-концерт телевизионного проекта «Байык-2023» среди детей, в рамках X Форума регионов России, Беларуси и Башкортостана, 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ервый открытый фестиваль народного творчества «Наследники башкирских традиций» Аскинский район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. Йошкар-Ола участие в этнофоруме "Созвучие веков"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Приняли участие в 6 республиканских мероприятиях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в сферах национальных культур и межнационального сотрудничеств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условий для сохранения, изучения и развития языков народов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в общеобразовательных организация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Для успешной организации учебно-воспитательной работы в школах создано 19 кабинетов родного языка, из них 11 – башкирского языка. В учебных кабинетах собран богатый материал по языкам и литературе, по творчеству писателей и поэтов, программная художественная литература, лучшие творческие работы обучающихся, дидактические материалы, портреты писателей и поэтов, методическая литератур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едется целенаправленная работа по сохранению классов с родным языком обучения. Директорами школ продолжается активная разъяснительная работа с родителями по изучению родных языков, данный вопрос рассматривается на педагогических советах школ, семинарах-совещаниях руководителей образовательных учреждений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образовательных учреждениях района организовано изучение 4 родных языков (башкирский, татарский, марийский и русский) и башкирского языка как государственного. Родной башкирский язык изучают в 9 школах 592 учащихся, родной татарский язык изучают в 3 школах 274 учащихся, родной марийский язык изучают в 2 школах 125 учащихся, родной русский язык изучают в 9 школах 746 учащихся, башкирский язык как государственный изучают в 13 школах  района - 1014 обучающих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Проведение мероприятий, направленных н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охранение и развитие национальных кухонь народов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4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5 февраля на территории с.Павловка состоялась «Широкая Масленица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где были представлены национальные русские блюда.</w:t>
            </w:r>
          </w:p>
          <w:p>
            <w:pPr>
              <w:pStyle w:val="Normal"/>
              <w:widowControl/>
              <w:tabs>
                <w:tab w:val="clear" w:pos="708"/>
                <w:tab w:val="left" w:pos="374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 апреля оператор школьного питания ООО «Центр питания» совместно с руководством ООШ д.Большие Шиды провели для учащихся мероприятие «День национальной кухни»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 мая 2023 года на территории Павловского водохранилища в круглогодичном центре отдыха "Павловский парк" состоялся V республиканский этно-фестиваль «Кәкүк сәйе - Кукушкин чай -2023», где были представлены башкирские национальные блюда, организован конкурс «Лучшая чайная церемония»</w:t>
            </w:r>
            <w:r>
              <w:rPr>
                <w:rFonts w:eastAsia="Calibri" w:cs="Times New Roman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Приняли участие более 2000 чел. 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false"/>
              <w:rPr>
                <w:rFonts w:ascii="Calibri" w:hAnsi="Calibri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32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оприятий, направленных на этнокультурное развитие народов Республики Башкортостан"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К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БУ ДО Нуримановская ДШИ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дминистрации сельских поселений (по согласованию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библиотеках района проведены мероприятия, направленные на пропаганду, популяризацию и развитие башкирского, татарского, марийского языков такие как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Литературно – краеведческая гостиная «Халҡым теле – хаҡлыҡ теле» ко дню международного языка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викторина «Өләсәйем һандығы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исторический час “ Алда Арғамаҡта, Шайморатов Генерал”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экскурсии « Башҡортостан – минең тыуған ерем», «Көҙәй ырыуының   һөнәрҙәре”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литературно-патриотический час, краеведческий час «Башкирский народ: обычаи, традиции, культура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литературно-музыкальный вечер «Башкортостан – мой дом родной»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музыкально-познавательная программа «Путешествие во времени» (День славянской письменности и культуры)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интеллектуально - познавательная игра «Язык - душа народ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 др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оведено более 30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муниципальног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онкурса "Образцовая башкирская семья "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ДО Нуримановская ДШИ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мья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ратовых из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с.Новокулево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иняла участие республиканском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конкурсе "Образцовая башкирская семья "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о итогам конкурса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18"/>
                <w:szCs w:val="18"/>
              </w:rPr>
              <w:t>заняла 3 место в номинации «Семейное творчество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Приняла участие 1 сем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роведение мероприятий, посвященных видным деятелям  народов</w:t>
              <w:br/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 учреждениях культуры и  образования проведены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2 февраля Литературно – музыкальная гостиная «Мин был ерҙе матурларға килдем» - «Я пришёл украсить эту землю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3 марта "Узнай писателя по портрету!" уличная акция к Всемирному дню писател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 марта Литературный конкурс "Илhам" "Вдохновение"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вященный памяти поэтессы Наили Аюповой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чер поэзии «Стихи, идущие от душ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 октября тематический час "Корифей башкирского балета" 100 лет со дня рождения Тамары Шагитовны Худайбердиной, одной из самых известных башкирских танцовщиц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5 мая, был организован торжественный митинг, и циклы мероприятий посвященные 130–летию со дня рождения Багаутдина Ялалетдиновича Нуриманова нашего земляка, одного из руководителей революционного движения в Башкортостане, активного участника Первой мировой войны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 июня 2023 года, в сквере Героев, состоялся торжественный митинг, посвящённый 110 - летнему юбилею Героя Советского Союза Гимая Фасхутдиновича Шайхутдинов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иняли участие более 5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и проведение национальных праздников народов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полком Курултая башкир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ое отделение национально-культурной автономии татар «НурИман» МР Нуримановский район РБ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ственная организация «Марий Ушем» Нуримановского района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Нуримановское отделение региональной общественной организации «Собор русских Башкортостана»;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и сельских поселений (по соглас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1 марта на базе общеобразовательной школы села Старокулево прошел фольклорный праздник «Навруз». 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25 февраля на территории с.Павловка состоялась «Широкая Масленица»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0 мая 2023 года на территории Павловского водохранилища в круглогодичном центре отдыха "Павловский парк" состоялся V республиканский этно-фестиваль «Кәкүк сәйе - Кукушкин чай -2023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3 июня районный  народный праздник «Сабанту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  <w:t>Приняло участие более 5000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муниципального района Нуримановский район Республики Башкортостан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иняты меры по информированию населения о реализации мер, направленных на социо-культурную адаптацию и интеграцию иностранных граждан в Республике Башкортост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постоянно действующей консультационной площадки для  иностранных гражд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Происходит взаимодействие с ОНК деятельность которых направленна на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цио-культурную адаптацию и интеграцию иностранных граждан в Республике Башкорто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Содействие культурной адаптации мигрантов в</w:t>
            </w:r>
          </w:p>
          <w:p>
            <w:pPr>
              <w:pStyle w:val="Normal"/>
              <w:widowControl/>
              <w:ind w:right="-5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униципальном районе Нуримановский район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спублики Башкортоста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остановлением №463 от 25 мая 2021 утвержден план работы Совета при главе Администрации муниципального района Нуримановский район Республики Башкортостан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о вопросам укрепления межнационального согласия,  где  предусмотрен  пункт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мероприятия по социокультурной адаптации иностранных гражд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 мероприятия по реализации социокультурной адаптации и интеграции иностранных гражд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районном доме культуры состоялся праздник "Шатёр Рамадана" на котором приняли участие иностранные граждане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Calibri" w:hAnsi="Calibri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.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, направленных на профилактику и противодействие проявлений национального экстремизма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 Нуримановский район Республики Башкортоста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 Отдел культуры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 «Нуримановская ЦКС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БУ «Нуримановская ЦБС»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МБУ ДО Нуримановская ДШИ;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МКУ Управление образов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ДМССП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и сельских поселений (по согласованию)   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итетом ежегодно проводятся культурно-просветительские и воспитательные мероприятия в общеобразовательных учреждениях района, встречи с молодежью, по привитию молодежи идей межнациональной и межрелигиозной толерантности. Приглашаются представители Ветеранов боевых действий, имамы, молодежных общественных организаций района.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сотрудники молодежного комитета, молодежного центра, специалисты сельских поселений принимают участие в республиканских семинарах по профилактике экстремизма, наркомании, алкоголизма, ВИЧ-инфекции, правонарушений в молодежной среде с целью получения информации о новых методах работы, обмена опытом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проводятся молодежные форумы: 6 сентября 2023 года в МБОУ СОШ с.Красная Горка прошел муниципальный форум «Мир вокруг нас» по профилактике экстремизма и терроризма в подростковой и молодежной среде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в целях предупреждения распространения террористических и экстремистских идей среди молодежи, а также воспитания ее в духе межнациональной и межрелигиозной толерантности, ежегодно проводятся беседы, лекции, акции «Нет – экстремизму», «Терроризм – угроза обществу», фото-флешмобы в социальных сетях, интернет-акции, оформляются информационные стенды антиэкстремистской направленности «Мир без насилия», просмотр и обсуждение фильма «Антология антитеррора» и др.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3 сентября прошли: возложение венков и цветов, акция «Свеча памяти», посвященные Дню солидарности в борьбе с терроризмом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проводятся крупномасштабные молодежные мероприятия, такие как День молодежи, День физкультурника, День России, День государственного флага Российской Федерации и др.;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участие в возложении цветов и венков к Стеле воинам-интернационалистам и участникам локальных войн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активное участие в организации и проведении национальных фольклорных праздников («Шатер Рамадана», «Масленица», «Рождество», «Шежере байрамы», «Сабантуй» и др.)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 регулярно обеспечивается поиск в сети Интернет-контента с признаками информации, запрещенной к распространению на территории Российской Федерации, и направляется на блокировку в Роскомнадзор.</w:t>
            </w:r>
          </w:p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риняли участие более 2000 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тоговая информация о выполнении мероприятий муниципальной 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евыполненных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sz w:val="18"/>
                <w:szCs w:val="1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Хазиева Д.М. методист МБУ «Нуримановская ЦКС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мп=0,6*К1+0,4</w:t>
      </w:r>
      <w:bookmarkStart w:id="9" w:name="_Hlk167289059"/>
      <w:r>
        <w:rPr>
          <w:rFonts w:cs="Times New Roman" w:ascii="Times New Roman" w:hAnsi="Times New Roman"/>
        </w:rPr>
        <w:t>*</w:t>
      </w:r>
      <w:bookmarkEnd w:id="9"/>
      <w:r>
        <w:rPr>
          <w:rFonts w:cs="Times New Roman" w:ascii="Times New Roman" w:hAnsi="Times New Roman"/>
        </w:rPr>
        <w:t>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мп=0,6*1 +0,4* ((33/33)/(500000,00/500000,00))=1*100%=100%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кале показателей интегральной оценки эффективности реализации муниципальных программ эффективность реализации программы – высокая.</w:t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оказателей интегральной оценки эффективности реализации муниципальных программ (</w:t>
      </w:r>
      <w:r>
        <w:rPr/>
        <w:t>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пень эффективности реализации муниципальной программы </w:t>
            </w:r>
            <w:bookmarkStart w:id="10" w:name="_Hlk13410304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е среднего уровня</w:t>
            </w:r>
            <w:bookmarkEnd w:id="10"/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11" w:name="_Hlk134023862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  <w:bookmarkEnd w:id="11"/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Реализация государственной национальной политики в муниципальном районе Нуримановский район Республики Башкортоста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оценка эффективности реализации муниципальной программы за 2022 год характеризует ее как «высокая степень» (</w:t>
      </w:r>
      <w:r>
        <w:rPr>
          <w:rFonts w:cs="Times New Roman" w:ascii="Times New Roman" w:hAnsi="Times New Roman"/>
          <w:b/>
          <w:sz w:val="28"/>
          <w:szCs w:val="28"/>
        </w:rPr>
        <w:t>Эмп=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%). </w:t>
      </w:r>
      <w:r>
        <w:rPr>
          <w:rFonts w:cs="Times New Roman" w:ascii="Times New Roman" w:hAnsi="Times New Roman"/>
          <w:sz w:val="28"/>
          <w:szCs w:val="28"/>
        </w:rPr>
        <w:t xml:space="preserve">Доля выполненных мероприятий составила 100 % (33 из 33). Подробное описание </w:t>
      </w:r>
      <w:r>
        <w:rPr>
          <w:rFonts w:cs="Times New Roman" w:ascii="Times New Roman" w:hAnsi="Times New Roman"/>
          <w:b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в таблице №3 Отчета о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3 год (таблица №1 Отчета о реализации муниципальной программы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3 индикаторов плановое значение достигнуто/перевыполнено по следующим 33 показателям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вень общероссийской гражданской идентичности на территории муниципального района Нуримановский район Республики Башкортостан, 75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башкирского населения, удовлетворенного имеющимися возможностями для реализации своих национальных потребностей, в общем количестве опрошенного башкирского населения муниципального района Нуримановский район Республики Башкортостан, 80,9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ля граждан, положительно оценивающих состояние межнациональных (межэтнических) отношений, в общей численности граждан Российской Федерации, проживающих в муниципальном районе Нуримановский район Республики Башкортостан, 92,4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рост количества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 Республики Башкортостан, 1,7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личество участников мероприятий, направленных на укрепление гражданской идентичности и гармонизацию межнациональных отношений в муниципальном районе Нуримановский район Республики Башкортостан 4,7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личество молодых людей в возрасте от 14 до 30 лет, участвующих в проектах и программах в сфере реализации государственной национальной политики муниципального района Нуримановский район Республики Башкортостан, 158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Прирост количества мероприятий, направленных на популяризацию башкирской культуры, 1,8 %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енность граждан, привлеченных к участию в мероприятиях по развитию культуры и истории башкирского народа, 4,3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ирост количества мероприятий, направленных на этнокультурное развитие народов Республики Башкортостан, 1,7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Численность участников мероприятий, направленных на этнокультурное развитие народов, 4,7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оля граждан, не испытывающих негативного отношения к иностранным гражданам, в общей численности граждан в муниципальном районе Нуримановский район Республики Башкортостан, 74,5 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личество участников мероприятий, направленных на социокультурную адаптацию и интеграцию иностранных граждан в Республике Башкортостан, 105 человек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усмотренных на реализацию муниципальной программы финансовых средств освоено 100 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6560</wp:posOffset>
            </wp:positionH>
            <wp:positionV relativeFrom="paragraph">
              <wp:posOffset>152400</wp:posOffset>
            </wp:positionV>
            <wp:extent cx="859790" cy="676910"/>
            <wp:effectExtent l="0" t="0" r="0" b="0"/>
            <wp:wrapTight wrapText="bothSides">
              <wp:wrapPolygon edited="0">
                <wp:start x="-239" y="0"/>
                <wp:lineTo x="-239" y="21292"/>
                <wp:lineTo x="21600" y="21292"/>
                <wp:lineTo x="21600" y="0"/>
                <wp:lineTo x="-2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Нуримановская ЦКС»</w:t>
        <w:tab/>
        <w:tab/>
        <w:tab/>
        <w:t xml:space="preserve">Л.Ш. Халилова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Д.М. Хазиева Методист МБУ «Нуримановская ЦКС»</w:t>
        <w:tab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Диляра Хазиева</cp:lastModifiedBy>
  <cp:lastPrinted>2022-03-14T12:06:00Z</cp:lastPrinted>
  <dcterms:modified xsi:type="dcterms:W3CDTF">2024-05-22T12:10:00Z</dcterms:modified>
  <cp:revision>42</cp:revision>
  <dc:subject/>
  <dc:title/>
</cp:coreProperties>
</file>