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«Транспортное развитие в муниципальном районе Нуримановский район Республики Башкортостан на 2023-2028 годы»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</w:rPr>
        <w:softHyphen/>
        <w:softHyphen/>
        <w:softHyphen/>
        <w:softHyphen/>
      </w:r>
      <w:r>
        <w:rPr>
          <w:rFonts w:eastAsia="Times New Roman" w:cs="Times New Roman" w:ascii="Times New Roman" w:hAnsi="Times New Roman"/>
          <w:color w:val="000000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отчетный период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Гильманова Э.М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495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276"/>
        <w:gridCol w:w="1276"/>
        <w:gridCol w:w="1559"/>
        <w:gridCol w:w="1275"/>
        <w:gridCol w:w="2552"/>
        <w:gridCol w:w="1701"/>
        <w:gridCol w:w="1701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есовая категория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текущи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на конец отчетного пери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автомобильных дорог общего пользования местного значения, не соответствующих нормативным требования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меньше установленного целевого значения показателя – фактор полож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автомобильных дорог общего пользования местного значения, в отношении которых произведен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целевого показателя достигну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сходов бюджета муниципального образования и внебюджетных источников на 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0099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0099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целевого показателя достигну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на дорожное хозяйство в общем объеме расходов бюдж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целевого показателя достигну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огибших в дорожно-транспортных происшест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отрица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детей, погибших в дорожно-транспортных происшествиях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отрица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й риск (число лиц, погибших в дорожно-транспортных происшествиях, на 100 пострадавш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7"/>
                <w:shd w:fill="FFFFFF" w:val="clear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отрица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=0,95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bookmarkStart w:id="3" w:name="Par2080"/>
      <w:bookmarkStart w:id="4" w:name="Par2080"/>
      <w:bookmarkEnd w:id="4"/>
    </w:p>
    <w:p>
      <w:pPr>
        <w:pStyle w:val="Normal"/>
        <w:tabs>
          <w:tab w:val="clear" w:pos="708"/>
          <w:tab w:val="left" w:pos="6261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6261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6261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168"/>
        <w:gridCol w:w="3544"/>
        <w:gridCol w:w="2551"/>
        <w:gridCol w:w="1984"/>
        <w:gridCol w:w="1560"/>
        <w:gridCol w:w="1134"/>
        <w:gridCol w:w="993"/>
      </w:tblGrid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усмотрено на реализацию муниципальной программы в текущем год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4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</w:rPr>
              <w:t>Транспортное развитие в муниципальном районе Нуримановский район Республики Башкортостан на 2023-2028 годы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71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15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1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94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2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1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4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6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3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№ 1</w:t>
            </w:r>
          </w:p>
          <w:p>
            <w:pPr>
              <w:pStyle w:val="Normal"/>
              <w:widowControl/>
              <w:tabs>
                <w:tab w:val="clear" w:pos="708"/>
                <w:tab w:val="left" w:pos="401" w:leader="none"/>
              </w:tabs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Развитие автомобильных дорог в муниципальном районе Нуримановский район Республики Башкортостан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201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20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138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138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3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и сооружений на 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70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7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капитальный ремонт автомобильных дорог общего пользования и сооружений на 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8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№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езопасность дорожного движения в муниципальном районе Нуримановский район Республики Башкортоста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9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9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4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9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зопасного участия детей в дорожном движении и снижение показателей детского дорожно-транспортного травмат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9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9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4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9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казания первой медицинской помощи пострадавшим в дорожно-транспортных происшеств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z w:val="18"/>
          <w:szCs w:val="18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18"/>
          <w:szCs w:val="18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18"/>
          <w:szCs w:val="18"/>
          <w:shd w:fill="FFFFFF" w:val="clear"/>
          <w:lang w:val="en-US"/>
        </w:rPr>
        <w:t>3. Отчет о выполнении мероприятий муниципальной программы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9"/>
        <w:gridCol w:w="12"/>
        <w:gridCol w:w="3117"/>
        <w:gridCol w:w="291"/>
        <w:gridCol w:w="2709"/>
        <w:gridCol w:w="1563"/>
        <w:gridCol w:w="1955"/>
        <w:gridCol w:w="2304"/>
        <w:gridCol w:w="1042"/>
        <w:gridCol w:w="1474"/>
        <w:gridCol w:w="12"/>
      </w:tblGrid>
      <w:tr>
        <w:trPr>
          <w:trHeight w:val="256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п/п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236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46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№ 1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автомобильных дорог в муниципальном районе Нуримановский район Республики Башкортостан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»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9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и сооружений на них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4,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4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1089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.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капитальный ремонт автомобильных дорог общего пользования и сооружений на них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2,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2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722" w:hRule="exact"/>
        </w:trPr>
        <w:tc>
          <w:tcPr>
            <w:tcW w:w="15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№ 2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дорожного движения в муниципальном районе Нуримановский район Республики Башкортостан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969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2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предупреждения опасного поведения участников дорожного движения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1129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2.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widowControl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зопасного участия детей в дорожном движении и снижение показателей детского дорожно-транспортного травматизм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1107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2.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0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839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2.4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казания первой медицинской помощи пострадавшим в дорожно-транспортных происшествия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7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eastAsia="ru-RU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511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US"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6 мероприятий выполнено в полном объеме</w:t>
            </w:r>
          </w:p>
        </w:tc>
      </w:tr>
      <w:tr>
        <w:trPr>
          <w:trHeight w:val="1407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0 мероприятий не выполнено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главный специалист: Гильманова Эльвира Марселевна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эффективности реализации М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Эффективность реализации МП Эмп рассчитывае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Эмп=0,6*К1+0,4*К2= 0,6*К1+0,4*(выполненные мероприятия/общие мероприятия)/(объем финансы факт/пла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- степень достижения планового значения целевых индикаторов и показателей, характеризующие цели и задачи МП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2- эффективность использования финансовых ресурсов при реализации М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п=(0,6*0,95+0,4*0,98)*100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>96,2%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 шкал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казателей интегральной оценки эффективности реализации муниципальных програм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ффективность реализации программы – высока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4"/>
        <w:rPr/>
      </w:pPr>
      <w:r>
        <w:rPr/>
        <w:t>Шкала показателей интегральной оценки эффективности реализации муниципальных программ (Эмп)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4805"/>
      </w:tblGrid>
      <w:tr>
        <w:trPr>
          <w:trHeight w:val="23" w:hRule="atLeast"/>
        </w:trPr>
        <w:tc>
          <w:tcPr>
            <w:tcW w:w="38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Численное значение оценки эффективности реализации муниципальной программы (Эмп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ачественная характеристика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94,6% &lt; Эмп &lt; 100%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ысокая степень эффективности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5,6 &lt; Эмп &lt; 94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тепень эффективности реализации муниципальной программы выш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7,6 &lt; Эмп &lt; 85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тепень эффективности реализации муниципальной программы ниж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Эмп &lt; 57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изкая степень эффективности реализации муниципальной программы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2=</w:t>
      </w:r>
      <w:r>
        <w:rPr>
          <w:rFonts w:cs="Times New Roman" w:ascii="Times New Roman" w:hAnsi="Times New Roman"/>
          <w:b/>
        </w:rPr>
        <w:t>(выполненные мероприятия/общие мероприятия)/(объем финансы факт/план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ализации 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Транспортное развитие в муниципальном районе Нуримановский район Республики Башкортостан на 2023-2028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ная оценка эффективности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за 2023 год характеризует ее как «высокая» (</w:t>
      </w:r>
      <w:r>
        <w:rPr>
          <w:rFonts w:cs="Times New Roman" w:ascii="Times New Roman" w:hAnsi="Times New Roman"/>
          <w:b/>
          <w:sz w:val="28"/>
          <w:szCs w:val="28"/>
        </w:rPr>
        <w:t xml:space="preserve">Эмп=96,2%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выполненных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составила 100% (6 из 6). Подробное описание </w:t>
      </w:r>
      <w:r>
        <w:rPr>
          <w:rFonts w:cs="Times New Roman" w:ascii="Times New Roman" w:hAnsi="Times New Roman"/>
          <w:b/>
          <w:sz w:val="28"/>
          <w:szCs w:val="28"/>
        </w:rPr>
        <w:t>о реализации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о  в таблице №3 Отчета о реализации муниципальной программы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ение по заявленным в программе </w:t>
      </w:r>
      <w:r>
        <w:rPr>
          <w:rFonts w:cs="Times New Roman" w:ascii="Times New Roman" w:hAnsi="Times New Roman"/>
          <w:b/>
          <w:sz w:val="28"/>
          <w:szCs w:val="28"/>
        </w:rPr>
        <w:t>целевым индикаторам</w:t>
      </w:r>
      <w:r>
        <w:rPr>
          <w:rFonts w:cs="Times New Roman" w:ascii="Times New Roman" w:hAnsi="Times New Roman"/>
          <w:sz w:val="28"/>
          <w:szCs w:val="28"/>
        </w:rPr>
        <w:t xml:space="preserve"> за 2023 год (таблица №1 Отчета о реализации муниципальной программы)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7 индикаторов плановое значение достигнуто / перевыполнено по следующим 4 показател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автомобильных дорог общего пользования местного значения, не соответствующих нормативным требованиям  - протяженность дорог с твердым покрытием и грунтовых дорог, не отвечающих нормативным требованиям, уменьшилась на 1 км (план - 7,8 км, факт – 6,8 км), отсюда следует недопущение увеличения протяженности дорог общего пользования местного значения, не соответствующих нормативным требованиям - план выполн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автомобильных дорог общего пользования местного значения, в отношении которых произведен ремонт – всего за 2023 год отремонтировано 15,125 км дорог в рамках территориального заказа по содержанию, ремонту, капитальному ремонту, строительству и реконструкции автомобильных дорог общего пользования Республики Башкортостан регионального, межмуниципального и местного значения на 2023-2025 гг. Результатом является увеличение доли автомобильных дорог общего пользования местного значения, в отношении которых произведен ремо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бюджета муниципального образования и внебюджетных источников на дорожное хозяйство составил </w:t>
      </w:r>
      <w:r>
        <w:rPr>
          <w:rFonts w:eastAsia="Calibri" w:cs="Times New Roman" w:ascii="Times New Roman" w:hAnsi="Times New Roman"/>
          <w:sz w:val="28"/>
          <w:szCs w:val="28"/>
        </w:rPr>
        <w:t xml:space="preserve">1100991,09 рублей </w:t>
      </w:r>
      <w:r>
        <w:rPr>
          <w:rFonts w:cs="Times New Roman" w:ascii="Times New Roman" w:hAnsi="Times New Roman"/>
          <w:sz w:val="28"/>
          <w:szCs w:val="28"/>
        </w:rPr>
        <w:t>в рамках территориального заказа по содержанию, ремонту, капитальному ремонту, строительству и реконструкции автомобильных дорог общего пользования Республики Башкортостан регионального, межмуниципального и местного значения на 2023-2025 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расходов на дорожное хозяйство в общем объеме расходов бюджета муниципального образования составила </w:t>
      </w:r>
      <w:r>
        <w:rPr>
          <w:rFonts w:eastAsia="Calibri" w:cs="Times New Roman" w:ascii="Times New Roman" w:hAnsi="Times New Roman"/>
          <w:sz w:val="28"/>
          <w:szCs w:val="28"/>
        </w:rPr>
        <w:t>6,1</w:t>
      </w:r>
      <w:r>
        <w:rPr>
          <w:rFonts w:cs="Times New Roman" w:ascii="Times New Roman" w:hAnsi="Times New Roman"/>
          <w:sz w:val="28"/>
          <w:szCs w:val="28"/>
        </w:rPr>
        <w:t xml:space="preserve">% при плане </w:t>
      </w:r>
      <w:r>
        <w:rPr>
          <w:rFonts w:eastAsia="Calibri" w:cs="Times New Roman" w:ascii="Times New Roman" w:hAnsi="Times New Roman"/>
          <w:sz w:val="28"/>
          <w:szCs w:val="28"/>
        </w:rPr>
        <w:t>6,1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3 целевым индикаторам плановые значения не достигну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лиц, погибших в дорожно-транспортных происшествиях – за 2023 год число погибших в ДТП в Нуримановском районе составило 7 человек. Показатель не достигнут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детей, погибших в дорожно-транспортных происшествиях, на 1 января 2024 года составило 2 человек. Недостижение показателя обусловлено вследствие нарушения правил дорожного движения водителями, непосредственно перевозящими дет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риск (число лиц, погибших в дорожно-транспортных происшествиях, на 100 пострадавших) составил 14 человек. Аварийность на дорогах муниципального района объясняется постоянной возрастающей мобильностью населения и нарастающей диспропорцией между количеством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  <w:r>
        <w:rPr>
          <w:rFonts w:cs="Times New Roman" w:ascii="Times New Roman" w:hAnsi="Times New Roman"/>
          <w:b/>
          <w:sz w:val="28"/>
          <w:szCs w:val="28"/>
        </w:rPr>
        <w:t>о расходах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униципальной программы за счет всех ее источников финансового обеспечения представлен в таблице № 2 Отчета о реализации муниципальной программы.</w:t>
      </w:r>
    </w:p>
    <w:p>
      <w:pPr>
        <w:pStyle w:val="Normal"/>
        <w:autoSpaceDE w:val="false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43:00Z</dcterms:created>
  <dc:creator>User</dc:creator>
  <dc:description/>
  <cp:keywords/>
  <dc:language>en-US</dc:language>
  <cp:lastModifiedBy>Пользователь Windows</cp:lastModifiedBy>
  <cp:lastPrinted>2024-06-10T16:57:00Z</cp:lastPrinted>
  <dcterms:modified xsi:type="dcterms:W3CDTF">2024-06-10T12:09:00Z</dcterms:modified>
  <cp:revision>30</cp:revision>
  <dc:subject/>
  <dc:title/>
</cp:coreProperties>
</file>