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8"/>
          <w:szCs w:val="28"/>
        </w:rPr>
        <w:t>«Развитие и поддержка малого и среднего предпринимательства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районе Нуримановский район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публики Башкортостан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Отдел экономики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467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есовая категор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- количество субъектов малого и среднего предпринимательства (включая индивидуальных предпринимателей) в расчете на 1 тыс.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100,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ложительный фа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физических лиц, применяющих специальный налоговый режим «Налог на профессиональный доход» (самозанятых гражд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2 р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ложительный фа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ля среднесписочной численности работников (без внешних совместителей), занятых у субъектов малого и среднего предпринимательства, в общей численности занято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ложительный фа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</w:rPr>
        <w:br w:type="textWrapping" w:clear="all"/>
      </w:r>
      <w:bookmarkStart w:id="3" w:name="Par2080"/>
      <w:bookmarkEnd w:id="3"/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168"/>
        <w:gridCol w:w="3544"/>
        <w:gridCol w:w="2551"/>
        <w:gridCol w:w="1984"/>
        <w:gridCol w:w="1560"/>
        <w:gridCol w:w="1134"/>
        <w:gridCol w:w="993"/>
      </w:tblGrid>
      <w:tr>
        <w:trPr>
          <w:trHeight w:val="2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усмотрено на реализацию муниципальной программы в текущем год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и поддержка малого и среднего предприниматель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муниципальном районе Нуримановский райо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спублики Башкортостан»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2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2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 Финансовая поддержка субъектов малого и среднего предпринима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2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2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роприятие 1</w:t>
              <w:br/>
              <w:t>Субсидирование субъектов малого предпринима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2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2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Развитие внутреннего и въездного туризма в муниципальном районе Нуримановский район Республики Башкортостан на 2022-2027 год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астие муниципального района в мероприятиях туристской направл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роприятие 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обретение выставочного оборудования и рекламно-сувенирной продукции для популяризации туристского имиджа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right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9"/>
        <w:gridCol w:w="12"/>
        <w:gridCol w:w="3117"/>
        <w:gridCol w:w="291"/>
        <w:gridCol w:w="2709"/>
        <w:gridCol w:w="1563"/>
        <w:gridCol w:w="1955"/>
        <w:gridCol w:w="2304"/>
        <w:gridCol w:w="1042"/>
        <w:gridCol w:w="1474"/>
        <w:gridCol w:w="12"/>
      </w:tblGrid>
      <w:tr>
        <w:trPr>
          <w:trHeight w:val="256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/п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184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46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Развитие и поддержка малого и среднего предпринимательства»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 муниципальном районе Нуримановский район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еспублики Башкортостан»»</w:t>
            </w:r>
          </w:p>
        </w:tc>
      </w:tr>
      <w:tr>
        <w:trPr>
          <w:trHeight w:val="254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 w:bidi="hi-I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40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  <w:br/>
              <w:t>Субсидирование субъектов малого предпринимательст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тдел экономики админист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о итогам проведенных конкурсных мероприятий предоставлена финансовая поддержка субъектам предпринимательства и самозанятым граждана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своение 100% выделенных бюджетных средств на указанное мероприят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 xml:space="preserve">Выделенные бюджетные средства освоены в полном объеме, 2 субъекта МСП получили субсидии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29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:</w:t>
              <w:br/>
              <w:t>«Развитие внутреннего и въездного туризма в муниципальном районе Нуримановский район Республики Башкортостан на 2022-2027 годы»</w:t>
            </w:r>
          </w:p>
          <w:p>
            <w:pPr>
              <w:pStyle w:val="Normal"/>
              <w:widowControl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50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роприятие 1: 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астие муниципального района в мероприятиях туристской направлен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тдел экономики админист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едставление работ мастеров и сувенирной продукции на мероприятиях республиканского и районного уровн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Участие в ежегодной выставке «Арт-ремесла» в г.Уфа, выездных мероприятиях на территории райо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инято участие в ежегодной выставке «Арт-ремесла» в г.Уфа, выездных мероприятиях на территории райо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22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роприятие 2: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обретение выставочного оборудования и рекламно-сувенирной продукции для популяризации туристского имиджа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тдел экономики админист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иобретена новая рекламно-сувенирная и выставочная продукц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бновление рекламно-сувенирной и выставочной продук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иобретена новая рекламно-сувенирная и выставочная продукц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7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10"/>
                <w:szCs w:val="10"/>
                <w:lang w:eastAsia="zh-CN" w:bidi="hi-IN"/>
              </w:rPr>
            </w:r>
          </w:p>
        </w:tc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511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 (100%)</w:t>
            </w:r>
          </w:p>
        </w:tc>
      </w:tr>
      <w:tr>
        <w:trPr>
          <w:trHeight w:val="1407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: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 эффективности реализации 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Эффективность реализации МП Эмп рассчитыва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Эмп=06*К1+0,4*К2=0,6*1+0,4*1=1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ая степень эффективности реализации муниципально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- степень достижения планового значения целевых индикаторов и показателей,характерезующие цели и задачи МП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2- эффективность использования финансовых ресурсов при реализации М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4"/>
        <w:rPr/>
      </w:pPr>
      <w:r>
        <w:rPr/>
        <w:t>Шкала показателей интегральной оценки эффективности реализации муниципальных программ (Эмп)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4805"/>
      </w:tblGrid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е значение оценки эффективности реализации муниципальной программы (Эмп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чественная характеристика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6% &lt; Эмп &lt; 100%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окая степень эффективности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6 &lt; Эмп &lt; 94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 эффективности реализации муниципальной программы выш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6 &lt; Эмп &lt; 85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 эффективности реализации муниципальной программы ниж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мп &lt; 57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зкая степень эффективности реализации муниципальной программы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= 0,3+0,4+0,3=1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2=</w:t>
      </w:r>
      <w:r>
        <w:rPr>
          <w:rFonts w:cs="Times New Roman" w:ascii="Times New Roman" w:hAnsi="Times New Roman"/>
          <w:b/>
        </w:rPr>
        <w:t>(выполненные мероприятия/общие мероприятия)/(объем финансы факт/план)=(3\3)\(1878,4\1878,4)=1</w:t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ourier New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55:00Z</dcterms:created>
  <dc:creator>User</dc:creator>
  <dc:description/>
  <cp:keywords/>
  <dc:language>en-US</dc:language>
  <cp:lastModifiedBy>Econ</cp:lastModifiedBy>
  <cp:lastPrinted>2022-03-14T12:06:00Z</cp:lastPrinted>
  <dcterms:modified xsi:type="dcterms:W3CDTF">2024-06-06T11:14:00Z</dcterms:modified>
  <cp:revision>3</cp:revision>
  <dc:subject/>
  <dc:title/>
</cp:coreProperties>
</file>