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softHyphen/>
        <w:softHyphen/>
        <w:softHyphen/>
        <w:softHyphen/>
        <w:softHyphen/>
        <w:t xml:space="preserve">Социальная поддержка граждан в муниципальном районе Нуримановский район Республики Башкортостан» на 2022-2027 годы»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отчетный период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главный специалист Урсаева Гузель Ирековна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467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55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Абсолютное отклонение фактического значения целевого индикатора и показателя от его планового значен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есовая категор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vertAlign w:val="subscript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5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 ветеранов в культурно-досуговых мероприятий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+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6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3</w:t>
            </w:r>
          </w:p>
        </w:tc>
      </w:tr>
      <w:tr>
        <w:trPr>
          <w:trHeight w:val="176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  количества    объектов    социальной   инфраструктуры,     оборудованных     в     целях     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 численности    социально-неблагополучных семей -СОП 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лучателей материальной помощи 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2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</w:p>
    <w:p>
      <w:pPr>
        <w:pStyle w:val="Normal"/>
        <w:tabs>
          <w:tab w:val="clear" w:pos="708"/>
          <w:tab w:val="left" w:pos="6261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168"/>
        <w:gridCol w:w="3544"/>
        <w:gridCol w:w="2551"/>
        <w:gridCol w:w="1984"/>
        <w:gridCol w:w="1560"/>
        <w:gridCol w:w="1134"/>
        <w:gridCol w:w="993"/>
      </w:tblGrid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82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ношение освоенных средств к предусмотренному объему на текущий год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совая категория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ритерии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усмотрено на реализацию муниципальной программы в текущем год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воено за отчетн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Социальная поддержка граждан муниципального района Нуримановский район Республики Башкортостан» на 2022-2027 годы»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245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20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%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958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2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4%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6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9,7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ниверситет серебряного возраста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ультурно - досуговых мероприятий для ветера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стные бюджеты М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дписки на районную газету для участников В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№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Доступная среда в муниципальном районе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уримановский  район Республики Башкортостан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№ 3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«Охрана семьи и детства в муниципальном районе Нуримановский район Республики Башкортостан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9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9,0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90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9,0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9,02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6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0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3,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3,45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Меры обеспечения социальной защиты детей-сирот и  детей, оставшихся без попечения родителе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7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«Меры социальной поддержки детей из семей, находящихся в трудной жизненной ситуации, а также из многодетных малоимущих семей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7,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7,11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9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7,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7,11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3,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3,45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Меры социальной поддержки  семей, взявшие ребенка на воспитание, под опеку и попечительств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9,6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9,64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9,6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9,64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6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№ 4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«Социальная поддержка населения муниципального района Нуримановский район Республики Башкортоста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 «Предоставление единовременной материальной помощи гражданам, находящимся в трудной жизненной ситуац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«Поддержка социально-ориентированных некоммерческих организаций муниципального района Нуримановский район Республики Башкортостан на 2022 – 2027 годы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юджет Республики Башкорто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е бюджеты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z w:val="18"/>
          <w:szCs w:val="18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18"/>
          <w:szCs w:val="18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z w:val="18"/>
          <w:szCs w:val="18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9"/>
        <w:gridCol w:w="12"/>
        <w:gridCol w:w="3117"/>
        <w:gridCol w:w="291"/>
        <w:gridCol w:w="2709"/>
        <w:gridCol w:w="1563"/>
        <w:gridCol w:w="1955"/>
        <w:gridCol w:w="2304"/>
        <w:gridCol w:w="1042"/>
        <w:gridCol w:w="1474"/>
        <w:gridCol w:w="12"/>
      </w:tblGrid>
      <w:tr>
        <w:trPr>
          <w:trHeight w:val="256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п/п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236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46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ддержка граждан муниципального района Нуримановский район Республики Башкортостан» на 2022-2027 годы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»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9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 Муниципальная программа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Социальная поддержка граждан муниципального района Нуримановский район Республики Башкортостан» на 2022-2027 годы»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2453,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2072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714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№1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верситет серебряного возраста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69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1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ультурно - досуговых мероприятий для ветеран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722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1.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: Организация подписки на районную газету для участников В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722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№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Доступная среда в муниципальном районе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уримановский  район Республики Башкортостан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725,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72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969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3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Подпрограмма № 3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Охрана семьи и детства в муниципальном районе Нуримановский район Республики Башкортостан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8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99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722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3.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роприятие 1: «Меры обеспечения социальной защиты детей-сирот и  детей, оставшихся без попечения родителей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74,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74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1107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3.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роприятие 2:  «Меры социальной поддержки детей из семей, находящихся в трудной жизненной ситуации, а также из многодетных малоимущих семей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3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839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3.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роприятие 3: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Меры социальной поддержки  семей, взявшие ребенка на воспитание, под опеку и попечительство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2,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62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85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4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26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№ 4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«Социальная поддержка населения муниципального района Нуримановский район Республики Башкортостан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99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18"/>
                <w:szCs w:val="18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18"/>
                <w:szCs w:val="18"/>
                <w:shd w:fill="FFFFFF" w:val="clear"/>
                <w:lang w:eastAsia="ru-RU" w:bidi="hi-I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4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 «Предоставление единовременной материальной помощи гражданам, находящимся в трудной жизненной ситуации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1132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5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«Поддержка социально-ориентированных некоммерческих организаций муниципального района Нуримановский район Республики Башкортостан на 2022 – 2027 годы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униципального  района  Нуримановский район Республики Башкортостан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7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eastAsia="ru-RU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511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US"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7 мероприятий выполнено в полном объеме</w:t>
            </w:r>
          </w:p>
        </w:tc>
      </w:tr>
      <w:tr>
        <w:trPr>
          <w:trHeight w:val="1407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4 мероприятий не выполнено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главный специалист Урсаева Гузель Ирековна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 эффективности реализации М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Эффективность реализации МП Эмп рассчитывае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Эмп=06*0,9+0,4*1= 0,6*1,05+0,4((7/11)/(0,99))=(0,63+0,28)*100=91%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эффективности реализации муниципальной программы выше среднего уровн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- степень достижения планового значения целевых индикаторов и показателей, характеризующие цели и задачи МП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2- эффективность использования финансовых ресурсов при реализации М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4"/>
        <w:rPr/>
      </w:pPr>
      <w:r>
        <w:rPr/>
        <w:t>Шкала показателей интегральной оценки эффективности реализации муниципальных программ (Эмп)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4805"/>
      </w:tblGrid>
      <w:tr>
        <w:trPr>
          <w:trHeight w:val="23" w:hRule="atLeast"/>
        </w:trPr>
        <w:tc>
          <w:tcPr>
            <w:tcW w:w="38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е значение оценки эффективности реализации муниципальной программы (Эмп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чественная характеристика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6% &lt; Эмп &lt; 100%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окая степень эффективности реализации муниципальной программы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6 &lt; Эмп &lt; 94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ь эффективности реализации муниципальной программы выш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6 &lt; Эмп &lt; 85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ь эффективности реализации муниципальной программы ниже среднего уровня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мп &lt; 57,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48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зкая степень эффективности реализации муниципальной программы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=факт/план*весовую категорию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К</w:t>
      </w:r>
      <w:r>
        <w:rPr>
          <w:rFonts w:cs="Times New Roman" w:ascii="Times New Roman" w:hAnsi="Times New Roman"/>
          <w:b/>
          <w:vertAlign w:val="subscript"/>
        </w:rPr>
        <w:t>2=</w:t>
      </w:r>
      <w:r>
        <w:rPr>
          <w:rFonts w:cs="Times New Roman" w:ascii="Times New Roman" w:hAnsi="Times New Roman"/>
          <w:b/>
        </w:rPr>
        <w:t>(выполненные мероприятия/общие мероприятия)/(объем финансы факт/план)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47:00Z</dcterms:created>
  <dc:creator>User</dc:creator>
  <dc:description/>
  <cp:keywords/>
  <dc:language>en-US</dc:language>
  <cp:lastModifiedBy>Econ</cp:lastModifiedBy>
  <cp:lastPrinted>2024-06-14T16:57:00Z</cp:lastPrinted>
  <dcterms:modified xsi:type="dcterms:W3CDTF">2024-06-14T12:16:00Z</dcterms:modified>
  <cp:revision>5</cp:revision>
  <dc:subject/>
  <dc:title/>
</cp:coreProperties>
</file>