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  <w:softHyphen/>
        <w:softHyphen/>
        <w:softHyphen/>
        <w:softHyphen/>
        <w:softHyphen/>
        <w:t xml:space="preserve"> Формирование современной городской среды в муниципальном районе Нуримановский район Республики Башкортостан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1-2024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Р Нуримановский район РБ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агоустройство 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1=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овременной городской среды в муниципальном районе Нуримановский район Республики Башкортостан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-2024 годы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12,14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12,148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=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79,9971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79,9971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99,1836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99,1836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3,0040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3,0040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1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агоустройство  общественных территори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30,716,5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30,716,59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79,9971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79,9971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9,1836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9,1836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1,535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1,535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лагоустройство дворовых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68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682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68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6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z w:val="20"/>
          <w:szCs w:val="2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z w:val="20"/>
          <w:szCs w:val="2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138"/>
        <w:gridCol w:w="1208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softHyphen/>
              <w:softHyphen/>
              <w:softHyphen/>
              <w:softHyphen/>
              <w:t xml:space="preserve"> Формирование современной городской среды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роприятие №1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лагоустройство  общественных территор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Устройство пешеходной дорожки, расположенной вдоль улицы Советская, ограниченной улицами Пионерская и Чапаева, и вдоль улицы Пионерской, ограниченной улицами Советская и Тукаева в с.Красная Горка Нуримановского района Р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171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роприятие 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емонт и благоустройство дворовых территорий МКД и мест массового пребывания насе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36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3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8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Эффективность программы: Э= 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К1+0,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К2= 0,6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>1+0.4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1 = 0,6+0,4 =1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5:21:00Z</dcterms:created>
  <dc:creator>User</dc:creator>
  <dc:description/>
  <cp:keywords/>
  <dc:language>en-US</dc:language>
  <cp:lastModifiedBy>First</cp:lastModifiedBy>
  <cp:lastPrinted>2023-04-03T11:06:00Z</cp:lastPrinted>
  <dcterms:modified xsi:type="dcterms:W3CDTF">2024-04-15T13:10:00Z</dcterms:modified>
  <cp:revision>11</cp:revision>
  <dc:subject/>
  <dc:title/>
</cp:coreProperties>
</file>