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ал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softHyphen/>
        <w:softHyphen/>
        <w:softHyphen/>
        <w:softHyphen/>
        <w:softHyphen/>
        <w:t xml:space="preserve"> Формирование современной городской среды в муниципальном район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римановский район Республики Башкортостан на 2021-2024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веденная оценка эффективности реализации муниципальной программы за 2023 год характеризует ее как "высокая" (Э=1). Доля выполненных мероприятий составляет 100% (2 из 2), т.е все мероприятия выполн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яснение по заявленным в программе целевым показателям за 2023 год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Мероприят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Благоустройство  общественных территорий выполнено в полном объеме ( план по муниципальной программ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9430,71659 тыс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уб, фактические расходы 9430,71659 тыс.руб). Доля расходов составила 100% от общего объема финансирования мероприятия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2) Мероприятие -Благоустройство дворовых территорий выполнено в полном объеме ( план по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481,46821 тыс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уб, фактические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81,4682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руб). Доля расходов составила 100% от общего объема финансирования мероприятия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27:00Z</dcterms:created>
  <dc:creator>First</dc:creator>
  <dc:description/>
  <cp:keywords/>
  <dc:language>en-US</dc:language>
  <cp:lastModifiedBy>Пользователь</cp:lastModifiedBy>
  <dcterms:modified xsi:type="dcterms:W3CDTF">2024-04-14T12:00:00Z</dcterms:modified>
  <cp:revision>4</cp:revision>
  <dc:subject/>
  <dc:title/>
</cp:coreProperties>
</file>