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Экономическое и инвестиционное развитие муниципального района Нуримановский район Республики Башкортостан на 2022 – 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Администрация муниципального района Нуримановский район Республики Башкортостан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стиционное развитие муниципального района Нуримановский район Республики Башкортост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 достиг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конкуренции в муниципальном районе Нуримановский район Республики Башкортост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целевого показателя 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в муниципальном районе Нуриманов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казатель не достигнут на 1,8% в связи с тем, что за 2022 год на хранение принято больше архивных дел, чем запланировано (при плане 293 дела, принято 618 дел), то есть увеличился общий объем архивных де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0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«Экономическое и инвестиционное развитие муниципального района Нуримановский район Республики Башкортостан на 2022 – 2027 годы» 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 2022 год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4626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361"/>
        <w:gridCol w:w="7"/>
        <w:gridCol w:w="2843"/>
        <w:gridCol w:w="7"/>
        <w:gridCol w:w="2403"/>
        <w:gridCol w:w="1449"/>
        <w:gridCol w:w="2162"/>
        <w:gridCol w:w="2228"/>
        <w:gridCol w:w="1504"/>
        <w:gridCol w:w="1655"/>
        <w:gridCol w:w="7"/>
      </w:tblGrid>
      <w:tr>
        <w:trPr>
          <w:trHeight w:val="2565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/п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326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942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.</w:t>
            </w:r>
          </w:p>
        </w:tc>
        <w:tc>
          <w:tcPr>
            <w:tcW w:w="142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вестиционное развитие муниципального района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>
          <w:trHeight w:val="1934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инвестиций в основной капитал по крупным и средним предприятиям 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района Нуримановский район Республики Башкортостан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14,79  млн.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348,19 млн.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27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 в расчете на 1 жителя*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4 млн.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7 млн.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96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«Развитие конкуренции в муниципальном районе Нуримановский район Республики Башкортостан»</w:t>
            </w:r>
          </w:p>
        </w:tc>
      </w:tr>
      <w:tr>
        <w:trPr>
          <w:trHeight w:val="2197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.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 - всего по состоянию на конец года (включая микропредприятия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80 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89 е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81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.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удовлетворенности граждан качеством предоставления муниципальных усл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99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98%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22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2.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инвестиций в сфере торговли и общественного пита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165 млн.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145 млн.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794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</w:t>
            </w:r>
          </w:p>
        </w:tc>
        <w:tc>
          <w:tcPr>
            <w:tcW w:w="1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Энергосбережение в муниципальном районе Нуримановский район Республики Башкортостан»</w:t>
            </w:r>
          </w:p>
        </w:tc>
      </w:tr>
      <w:tr>
        <w:trPr>
          <w:trHeight w:val="179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электрическ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16,67 кВт.ч на 1 проживающего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4,3 кВт.ч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938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Удельная величина потребления энергетических ресурсов в многоквартирных домах - теплов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0,0950 Гкал на 1 кв.м общей площад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0,1000 Гкал на 1 кв.м общей площад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142" w:hanging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771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горяч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876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4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холодн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22,0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24,8 куб. м. на 1 проживающего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692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5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в многоквартирных домах - природный га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55,0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163,2 куб. м.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785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электрическ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78,00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кВт  ч на 1 человека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77,60 кВт  ч на 1 человека населе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>
          <w:trHeight w:val="2344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7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тепловая энерг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0,0970 Гкал на 1 кв.м. общей площад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0,1000 Гкал на 1 кв.м. общей площад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>
          <w:trHeight w:val="208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горяч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19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9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холодная в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3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,71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,62  куб. м.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080" w:hRule="exac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3.1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42" w:hanging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ая величина потребления энергетических ресурсов муниципальными бюджетными учреждениями - природный газ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8,0 куб. м. на 1 проживающ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52,4куб. м. на 1 проживающ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922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2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801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4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29</w:t>
            </w:r>
          </w:p>
        </w:tc>
      </w:tr>
      <w:tr>
        <w:trPr>
          <w:trHeight w:val="1784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Самигуллина Д.Р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п=0,6*0,64+0,4*1=1*100%=10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шкал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казателей интегральной оценки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ффективность реализации программы – высока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утверждена постановлением администрации муниципального района Нуримановский район Республики Башкортостан №1034 от 30 декабря 2021 года и состоит из 3 подпрограмм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Инвестиционное развитие муниципального района Нуримановский район Республики Башкортостан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тие конкуренции в муниципальном районе Нуримановский район Республики Башкортостан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нергосбережение в муниципальном районе Нуримановский район Республики Башкортостан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программы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тойчивого социально-экономического  развития района и благосостояния его жителей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атегическое планирование и координация выполнения муниципальных программ социально-экономического развития района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и прогнозирование социально- экономического развития района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вестиционной деятельности, повышение инвестиционной и миграционной привлекательности района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развития конкурентной среды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политики энергосбережения и повышения энергетической эффективности на территории района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я Программы в 2022 году не производилось.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 реализации Программы и показатели ее социально-экономической эффективности: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ост объема инвестиций в основной капитал за счет всех источников финансирования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дельная величина потребления энергетических ресурсов в многоквартирных домах;</w:t>
      </w:r>
    </w:p>
    <w:p>
      <w:pPr>
        <w:pStyle w:val="Normal"/>
        <w:autoSpaceDE w:val="false"/>
        <w:ind w:right="-142" w:firstLine="7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дельная величина потребления энергетических ресурсов муниципальными бюджетными учреждениями;</w:t>
      </w:r>
    </w:p>
    <w:p>
      <w:pPr>
        <w:pStyle w:val="Normal"/>
        <w:autoSpaceDE w:val="false"/>
        <w:ind w:right="-142" w:firstLine="7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величение количества субъектов малого предпринимательств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В.Т.Ахияро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02:00Z</dcterms:created>
  <dc:creator>User</dc:creator>
  <dc:description/>
  <cp:keywords/>
  <dc:language>en-US</dc:language>
  <cp:lastModifiedBy>Econ</cp:lastModifiedBy>
  <cp:lastPrinted>2024-06-06T17:23:00Z</cp:lastPrinted>
  <dcterms:modified xsi:type="dcterms:W3CDTF">2024-06-14T12:26:00Z</dcterms:modified>
  <cp:revision>6</cp:revision>
  <dc:subject/>
  <dc:title/>
</cp:coreProperties>
</file>