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азвитие торговли и потребительской кооперации в муниципальном районе Нуримановский район Республики Башкортостан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2022-2027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утверждена постановлением администрации МР Нуримановский район РБ от 30.12.2021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дел экономики администрации МР Нуримановский райо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еспублики Башкортостан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6"/>
        <w:gridCol w:w="1417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населения площадью стационарных торговых объектов в муниципальн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ступных торговых объектов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едприятий в сфере бытового обслужив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публикованных статей социальной рекламы по вопросам защиты прав потребителей в СМИ, сайте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7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 1,1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Развитие торговли и потребительской кооперации в муниципальном районе Нуримановский район Республики Башкортоста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сферы торговли и общественного пита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ие мер по повышению уровня заработной платы, сохранению и созданию новых рабочих мест в сфере торговли и общественного пита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инг доступности торговой отрас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рганизация и проведение ярмар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2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звитие потребительской кооперации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йствие развитию организаций потребительской кооп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Развитие бытового обслуживания насе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дение реестра и мониторинг основных показателей объектов бытового обслуживан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оддержка организаций и индивидуальных предпринимателей в сфере бытового обслуживан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щита прав потребителей в муниципальном районе Нуримановский район Республики Башкортост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рганизация и проведение информационно-методической работы сред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2"/>
          <w:szCs w:val="22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4626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50"/>
        <w:gridCol w:w="12"/>
        <w:gridCol w:w="3708"/>
        <w:gridCol w:w="12"/>
        <w:gridCol w:w="2300"/>
        <w:gridCol w:w="1660"/>
        <w:gridCol w:w="1858"/>
        <w:gridCol w:w="1858"/>
        <w:gridCol w:w="1355"/>
        <w:gridCol w:w="1401"/>
        <w:gridCol w:w="12"/>
      </w:tblGrid>
      <w:tr>
        <w:trPr>
          <w:trHeight w:val="2565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/п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326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942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.</w:t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сферы торговли и общественного питания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trHeight w:val="2692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ие мер по повышению уровня заработной платы, сохранению и созданию новых рабочих мест в сфере торговли и общественного питания</w:t>
            </w:r>
          </w:p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держка предпринимателей в получении мер поддерж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держка предпринимателей в получении мер поддерж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казана поддержка предпринимателям на местах по получению мер поддержки: поиск земельных участков, обучение, информация о нововведениях, касающихся бизне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48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инг доступности торговой отрасл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Мониторинг доступности торговой отрасл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ниторинг доступности торговой отрасл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оводился мониторинг доступности торговой отрасли ежекварта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47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1.1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и проведение ярма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Реестр ярмарок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естр ярма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едётся реестр ярмарок в праздничные д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57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потребительской кооперации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490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 развитию организаций потребительской коопе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Эффективная деятельность отдела экономики, достижение целевых индикаторов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Достижение целевых индикаторов программы и показателей дея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 территории района  4 кооператива: СЗССПК Баракат, СПОК «Нуримановский, СПОК», «Урал-Батыр», СПК им.Бага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80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</w:t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Развитие бытового обслуживания населения»</w:t>
            </w:r>
          </w:p>
        </w:tc>
      </w:tr>
      <w:tr>
        <w:trPr>
          <w:trHeight w:val="1579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дение реестра и мониторинг основных показателей объектов бытового обслуживания на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Реестр бытового обслуживания населен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Реестр бытового обслуживания на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Ведётся реестр бытового обслуживания населения 2 раза в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763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 поддержка организаций и индивидуальных предпринимателей в сфере бытового обслуживания на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держка предпринимателей в получении мер поддерж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держка предпринимателей в получении мер поддерж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казана поддержка предпринимателям на местах по получению мер поддержки: поиск земельных участков, обучение, информация о нововведениях, касающихся бизне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14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pacing w:val="-1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щита прав потребителей в муниципальном районе Нуримановский район Республики Башкортостан</w:t>
            </w:r>
          </w:p>
        </w:tc>
      </w:tr>
      <w:tr>
        <w:trPr>
          <w:trHeight w:val="1508" w:hRule="exac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рганизация и проведение информационно-методической работы среди на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МР Нуриманов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ездные мероприятия в РГАУ «МФЦ с.Красная Гор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ездные мероприятия в РГАУ «МФЦ с.Красная Гор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оводились выездные мероприятия в РГАУ «МФЦ с.Красная Горк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2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1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09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7</w:t>
            </w:r>
          </w:p>
        </w:tc>
      </w:tr>
      <w:tr>
        <w:trPr>
          <w:trHeight w:val="178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Нусратуллина Г.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0,6*1.15+0,4*1=1,09*100%=109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торговли и потребительской кооперации в муниципальном районе Нуримановский район Республики Башкортостан  на 2022-2027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3 год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за 2023 год характеризует ее как «высокая» (</w:t>
      </w:r>
      <w:r>
        <w:rPr>
          <w:rFonts w:cs="Times New Roman" w:ascii="Times New Roman" w:hAnsi="Times New Roman"/>
          <w:b/>
          <w:sz w:val="28"/>
          <w:szCs w:val="28"/>
        </w:rPr>
        <w:t xml:space="preserve">Эмп=109%). </w:t>
      </w:r>
      <w:r>
        <w:rPr>
          <w:rFonts w:cs="Times New Roman" w:ascii="Times New Roman" w:hAnsi="Times New Roman"/>
          <w:sz w:val="28"/>
          <w:szCs w:val="28"/>
        </w:rPr>
        <w:t xml:space="preserve">Подробное описание </w:t>
      </w:r>
      <w:r>
        <w:rPr>
          <w:rFonts w:cs="Times New Roman" w:ascii="Times New Roman" w:hAnsi="Times New Roman"/>
          <w:b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 в таблице №3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shd w:fill="FFFFFF" w:val="clear"/>
        </w:rPr>
        <w:t>Отчета о выполнении мероприятий муниципальной программ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4 индикаторов плановое значение достигнуто/перевыполнено по следующим 2 показател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ступных торговых объектов для маломобильных групп населения – все торговые объекты соответствуют требованиям, план превысили на  115,3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публикованных статей социальной рекламы по вопросам защиты прав потребителей в СМИ, сайте администрации – при плане 7 статей социальной рекламы по вопросам защиты прав потребителей, план превысили на 157,15 %.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2 целевым индикаторам плановые значения не достигну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Обеспеченность населения площадью стационарных торговых объектов в муниципальном районе - при плане       841 кв.м. на 1000 человек, по факту достигли показателя в 739,32 кв.м. на 1000 человек. Показатель не достигнут на             12,9 % в связи с тем, что за 2023 год многие индивидуальные предприниматели перешли на налог для самозаняты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 Количество предприятий в сфере бытового 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 при плановом показателе 51, достигли показателя в 50 ед., показатель не достигнут на 1,96% в связи с тем, что за 2023 год многие индивидуальные предприниматели перешли на налог для самозаняты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на реализацию муниципальной программы в бюджетах не предусмотрено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достижения плановых значений целевых показателей муниципальной программы достигнуто на </w:t>
      </w:r>
      <w:r>
        <w:rPr>
          <w:rFonts w:cs="Times New Roman" w:ascii="Times New Roman" w:hAnsi="Times New Roman"/>
          <w:b/>
          <w:sz w:val="28"/>
          <w:szCs w:val="28"/>
        </w:rPr>
        <w:t>109%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администрации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иярова В.Т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9:00Z</dcterms:created>
  <dc:creator>User</dc:creator>
  <dc:description/>
  <cp:keywords/>
  <dc:language>en-US</dc:language>
  <cp:lastModifiedBy>Econ</cp:lastModifiedBy>
  <cp:lastPrinted>2024-06-06T16:07:00Z</cp:lastPrinted>
  <dcterms:modified xsi:type="dcterms:W3CDTF">2024-06-06T12:34:00Z</dcterms:modified>
  <cp:revision>4</cp:revision>
  <dc:subject/>
  <dc:title/>
</cp:coreProperties>
</file>