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  <w:softHyphen/>
        <w:softHyphen/>
        <w:softHyphen/>
        <w:softHyphen/>
        <w:softHyphen/>
        <w:t xml:space="preserve"> Комплексное развитие сельских территорий муниципального района Нуримановский район Республики Башкортостан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2-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Р Нуримановский район РБ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раструктуры на территории муниципального района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доступным и комфортным жильем населения муниципального района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1=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  <w:softHyphen/>
              <w:softHyphen/>
              <w:softHyphen/>
              <w:softHyphen/>
              <w:softHyphen/>
              <w:t xml:space="preserve"> Комплексное развитие сельских территорий муниципального района Нуримановский район Республики Башкортост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2-2027 годы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56,5896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53,4519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=0,9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7,7139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8,602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63,8356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76,875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5,0400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37,974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раструктуры на территории муниципального района Нуримановский район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1,884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8,747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0899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9784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7,4996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0,5391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,295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3,2294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доступным и комфортным жильем населения муниципального района Нуримановский район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1,092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1,09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,9567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,956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336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,33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 документов территориального план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,612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,612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66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4,66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,944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,9449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138"/>
        <w:gridCol w:w="1208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  <w:softHyphen/>
              <w:softHyphen/>
              <w:softHyphen/>
              <w:softHyphen/>
              <w:softHyphen/>
              <w:t xml:space="preserve"> Комплексное развитие сельских территорий муниципального района Нуримановский район Республики Башкортост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2-2027 годы»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Формирование современной городской среды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8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инфраструктуры на территории муниципального района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устройство контейнерной площадки МР Нуримановский район РБ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рганизация оформления фасада здания администрации МР Нуримановский район Р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18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доступным и комфортным жильем населения муниципального района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Улучшение жилищных условий гражда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8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3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ов территориального планир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зработка документов территориального планир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Эффективность программы: Э= 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К1+ 0,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К2 =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1+0.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0,95 = 0,98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9:09:00Z</dcterms:created>
  <dc:creator>User</dc:creator>
  <dc:description/>
  <cp:keywords/>
  <dc:language>en-US</dc:language>
  <cp:lastModifiedBy>First</cp:lastModifiedBy>
  <cp:lastPrinted>2023-04-03T11:06:00Z</cp:lastPrinted>
  <dcterms:modified xsi:type="dcterms:W3CDTF">2024-04-15T13:12:00Z</dcterms:modified>
  <cp:revision>14</cp:revision>
  <dc:subject/>
  <dc:title/>
</cp:coreProperties>
</file>