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  <w:softHyphen/>
        <w:softHyphen/>
        <w:softHyphen/>
        <w:softHyphen/>
        <w:softHyphen/>
        <w:t xml:space="preserve"> Развитие жилищно-коммунального хозяйства муниципального района Нуримановский район Республики Башкортостан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2-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Р Нуримановский район РБ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лексное развитие коммунальной инфраструктуры и е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 и содержание системы наружного освещения  населенных пунктов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благоустройству территорий населенных пунктов сельских поселений, в т.ч. мероприятия по благоустройству административного центра муниципального района (ремонт, обустройство, установка забора, ограждений(элементов огра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1=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Развитие жилищно-коммунального хозяйства муниципального района Нуримановский район Республики Башкортост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2-2027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417,382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266,2224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2=0,98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669,9741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669,746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47,4082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96,476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роприятие №1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мплексное развитие коммунальной инфраструктуры и е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43,904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43,6768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09,8773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09,64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4,0275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4,0275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роприятие №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рнизация  и содержание системы наружного освещения  населенных пунктов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24,016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,5515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1,3254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1,3254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2,69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9,2261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роприятие №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по благоустройству территорий населенных пунктов сельских поселений, в т.ч. мероприятия по благоустройству административного центра муниципального района (ремонт, обустройство, установка забора, ограждений(элементов огра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56,8018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29,3349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9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8,7714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8,77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8,0304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60,5634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Мероприятие№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659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6591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65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65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138"/>
        <w:gridCol w:w="1208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Развитие жилищно-коммунального хозяйства муниципального района Нуримановский район Республики Башкортостан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2-2027 годы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8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роприятие №1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лексное развитие коммунальной инфраструктуры и ее обслуживание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00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 и содержание системы наружного освещения  населенных пунктов муниципальн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25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е №3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благоустройству территорий населенных пунктов сельских поселений, в т.ч. мероприятия по благоустройству административного центра муниципального района (ремонт, обустройство, установка забора, ограждений(элементов ограждений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70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е №4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ффективность программы: Э=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К1+0.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К2= 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1+0.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0.98=0.6+0.38 = 0,99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21:00Z</dcterms:created>
  <dc:creator>User</dc:creator>
  <dc:description/>
  <cp:keywords/>
  <dc:language>en-US</dc:language>
  <cp:lastModifiedBy>First</cp:lastModifiedBy>
  <cp:lastPrinted>2023-04-03T11:06:00Z</cp:lastPrinted>
  <dcterms:modified xsi:type="dcterms:W3CDTF">2024-04-15T13:14:00Z</dcterms:modified>
  <cp:revision>9</cp:revision>
  <dc:subject/>
  <dc:title/>
</cp:coreProperties>
</file>