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softHyphen/>
        <w:softHyphen/>
        <w:softHyphen/>
        <w:softHyphen/>
        <w:t xml:space="preserve"> Комплексное развитие сельских территорий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римановский район Республики Башкортост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-2027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ная оценка эффективности реализации муниципальной программы за 2023 год характеризует ее как "высокая" (Э=0,98). Доля выполненных мероприятий составляет 0,95 % (3 из 3), т.е все мероприятия выполн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яснение по заявленным в программе целевым показателям за 2023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Мероприят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и развитие инфраструктуры на территории муниципального района Нуримановский райо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лан по муниципальной программе 12561,8848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z w:val="24"/>
          <w:szCs w:val="24"/>
        </w:rPr>
        <w:t xml:space="preserve">11708,7471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ыс.руб). Доля расходов составила </w:t>
      </w:r>
      <w:r>
        <w:rPr>
          <w:rFonts w:cs="Times New Roman" w:ascii="Times New Roman" w:hAnsi="Times New Roman"/>
          <w:bCs/>
          <w:sz w:val="24"/>
          <w:szCs w:val="24"/>
        </w:rPr>
        <w:t>93,2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% от общего объема финансирования мероприят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2) Мероприятие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обеспечения доступным и комфортным жильем населения муниципального района Нуримановский район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9261,09280 ты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261,0928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руб). Доля расходов составила 100% от общего объема финансирования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е </w:t>
      </w:r>
      <w:r>
        <w:rPr/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работка документов территориального планирования (план по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2333,61208 тыс.руб, фактические расходы 1983,61208 тыс.руб). Доля расходов составила 85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от общего объема финансирования мероприят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3:00Z</dcterms:created>
  <dc:creator>First</dc:creator>
  <dc:description/>
  <cp:keywords/>
  <dc:language>en-US</dc:language>
  <cp:lastModifiedBy>Пользователь</cp:lastModifiedBy>
  <dcterms:modified xsi:type="dcterms:W3CDTF">2024-04-14T21:08:00Z</dcterms:modified>
  <cp:revision>8</cp:revision>
  <dc:subject/>
  <dc:title/>
</cp:coreProperties>
</file>