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6"/>
        <w:gridCol w:w="4953"/>
      </w:tblGrid>
      <w:tr>
        <w:trPr/>
        <w:tc>
          <w:tcPr>
            <w:tcW w:w="961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3" w:type="dxa"/>
            <w:tcBorders/>
          </w:tcPr>
          <w:tbl>
            <w:tblPr>
              <w:tblW w:w="4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60" w:type="dxa"/>
                <w:right w:w="0" w:type="dxa"/>
              </w:tblCellMar>
            </w:tblPr>
            <w:tblGrid>
              <w:gridCol w:w="4953"/>
            </w:tblGrid>
            <w:tr>
              <w:trPr/>
              <w:tc>
                <w:tcPr>
                  <w:tcW w:w="495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6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вет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униципальн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уримановский район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спублики Башкортостан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«О бюджете муниципального района Нуримановский район Республики      Башкортостан на 2025 год и на плановый период 2026 и 2027 г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муниципального района Нуриман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спублики Башкортостан на 2025 год и на плановый период 2026 и 2027 годов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44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223"/>
        <w:gridCol w:w="733"/>
        <w:gridCol w:w="1857"/>
        <w:gridCol w:w="733"/>
        <w:gridCol w:w="2308"/>
        <w:gridCol w:w="2308"/>
        <w:gridCol w:w="2308"/>
      </w:tblGrid>
      <w:tr>
        <w:trPr>
          <w:tblHeader w:val="true"/>
          <w:trHeight w:val="566" w:hRule="exact"/>
        </w:trPr>
        <w:tc>
          <w:tcPr>
            <w:tcW w:w="4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40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4"/>
            </w:tblGrid>
            <w:tr>
              <w:trPr/>
              <w:tc>
                <w:tcPr>
                  <w:tcW w:w="40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0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ед-в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680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4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4"/>
            </w:tblGrid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4"/>
            </w:tblGrid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4"/>
            </w:tblGrid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47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23"/>
        <w:gridCol w:w="733"/>
        <w:gridCol w:w="1857"/>
        <w:gridCol w:w="733"/>
        <w:gridCol w:w="2308"/>
        <w:gridCol w:w="2308"/>
        <w:gridCol w:w="2308"/>
      </w:tblGrid>
      <w:tr>
        <w:trPr>
          <w:tblHeader w:val="true"/>
          <w:trHeight w:val="374" w:hRule="exact"/>
        </w:trPr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7"/>
            </w:tblGrid>
            <w:tr>
              <w:trPr/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7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/>
              <w:tc>
                <w:tcPr>
                  <w:tcW w:w="17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7"/>
            </w:tblGrid>
            <w:tr>
              <w:trPr/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4"/>
            </w:tblGrid>
            <w:tr>
              <w:trPr/>
              <w:tc>
                <w:tcPr>
                  <w:tcW w:w="21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4"/>
            </w:tblGrid>
            <w:tr>
              <w:trPr/>
              <w:tc>
                <w:tcPr>
                  <w:tcW w:w="21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4"/>
            </w:tblGrid>
            <w:tr>
              <w:trPr/>
              <w:tc>
                <w:tcPr>
                  <w:tcW w:w="21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3 554 905,0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3 523 518,9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34 299 217,0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района Нуримановский район Республики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 285 657,6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 414 535,0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 811 303,9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сельского хозяйства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5 2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69 3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46 752,9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5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оведение противоэпизоотических мероприятий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33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33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конструкция и содержание скотомогильников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проведения мероприятий по обустройству, содержанию, строительству и консервации скотомогильников (биотермических ям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731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731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Техническая и технологическая модернизация, инновационное развитие сельскохозяйственного производства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7 7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1 8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9 252,9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качественных информационно-консультационных услуг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7 7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1 8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9 252,9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сельского хозяйства, охраны и использования объектов животного мир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6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7 7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1 8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9 252,9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6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7 7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1 8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9 252,9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жильем молодых семей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жильем молодых семей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Жилье молодым семьям в муниципальном районе Нуримановский райо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L49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L49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Транспортное развитие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043 5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64 58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25 833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автомобильных дорог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043 5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64 58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25 833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 и сооружений на них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043 5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64 58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25 833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9Д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1 113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8 153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37 170,0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9Д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1 113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8 153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37 170,0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за счет межбюджетных трансферт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Д1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5 736,0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3 451,7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89 340,1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Д1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5 736,0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3 451,7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89 340,1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капитальный ремонт автомобильных дорог общего пользования местного значения за счет межбюджетных трансферто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Д1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76 710,6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2 981,7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9 322,8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Д1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76 710,6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2 981,7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9 322,8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муниципального района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0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40 64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86 782,52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оммунальной инфраструктуры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22 64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782,52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Комплексное развитие коммунальной инфраструктуры и её обслуживание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22 64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782,52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035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035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офинансирование расходных обязательств, возникающих при заключении концессионных соглашений между муниципальными образованиями Республики Башкортостан и организациями, выступающими заемщик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743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6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2 92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69 055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743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6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2 92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69 055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 водонапорных башен (систем централизованного водоснабжения) на территории сельских поселений Республики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S26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72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727,52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S26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72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727,52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ъектов благоустройства территорий населенных пунктов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благоустройству территорий населенных пунктов сельских поселений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экологии и природопользо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2 4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2 4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взносов на капитальный ремонт в отношении помещений, находящихся в государственной или муниципальной собственност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3 036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3 036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Комплексное развитие сельских территорий муниципального района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Комплексное развитие сельских территорий муниципального района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работка документов территориального планирова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по землеустройству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3 033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3 033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и поддержка малого и среднего предпринимательства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и поддержка малого и среднего предпринимательства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оддержка объектов малого и среднего предпринимательства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34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34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ероприятий муниципальных программ развития субъектов малого и среднего предпринимательст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S24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S24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61 33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94 48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94 485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, исполнения отдельных полномочий, улучшение условий и охраны труда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61 33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94 48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94 485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органов местного самоуправле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84 3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17 48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17 48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352 5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85 68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85 68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1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1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1 2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6 3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48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48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0 5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3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3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3 5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1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1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39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39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39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2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1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1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11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9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9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9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енсионное обеспечение муниципальных служащих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2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2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методического обеспечения и повышение квалификации муниципальных служащих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3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3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тиводействие коррупции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Информационное обеспечение подпрограммы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муниципальных правовых актов и иной официальной информаци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2 644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2 644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системы учета и отчетности, системы муниципальных закупок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380 198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738 977,7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27 422,6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ьзование и развитие имущественного комплекса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380 198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738 977,7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27 422,6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учрежде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966 407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463 992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142 772,75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общегосударственного управл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4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21 898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44 483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23 263,75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21 898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44 483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23 263,75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ценка недвижимости, признание прав и регулирование отношений по собственности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9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985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649,8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9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9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служивание муниципальной казн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9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79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985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649,8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9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79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985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649,8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циальная поддержка граждан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686 58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39 398,8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23 003,2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Университет серебряного возраста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культурно-досуговых мероприятий для ветеранов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, кинематографи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одписки на районную газету для участников ВОВ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, кинематографи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храна семьи и детства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39 58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39 398,8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23 003,2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ы обеспечения социальной защиты детей-сирот и детей, оставшихся без попечения родителей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0 05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7 055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7 055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бесплатным проездом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сновным профессиональным образовательным программам и (или) по программам профессиональной подготовки по профессиям рабочих, должностям служащих за счет средств бюджета Республики Башкортостан или местных бюджетов, на городском, пригородном транспорте, в сельской местности на внутрирайонном транспорте (кроме такси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73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73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благоустроенными жилыми помещениями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R08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R08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благоустроенными жилыми помещениями специализированного жилищного фонда по договорам найма специализированных жилых помещений либо по их выбору выплатами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 (за исключением расходов, софинансируемых за счет средств федерального бюджета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Т08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06 008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0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004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Т08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06 008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0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004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ы социальной поддержки детей из семей, находящихся в трудной жизненной ситуации, а также из многодетных малоимущих семей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62 888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15 710,8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99 315,2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4 201,8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6 766,3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9 439,3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4 201,8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6 766,3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9 439,3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1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1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1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4 868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3 12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1 457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1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4 868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3 12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1 457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-письменных принадлежностей первоклассника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3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4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3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4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 социальной поддержки по освобождению от платы, взимаемой за присмотр и уход за детьми граждан из Республики Башкортостан, принимающих участие в специальной военной операции, посещающими муниципальные образовательные организации, реализующие образовательные программы дошкольного образования, в Республике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S27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S27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ы социальной поддержки семей, взявшие ребенка на воспитание, под опеку и попечительство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3 731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3 731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циальная поддержка населения муниципального района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единовременной материальной помощи гражданам, находящимся в трудной жизненной ситуации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104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104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олодежной политики, физической культуры и спорта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69 8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04 5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61 16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Гражданско-патриотическое воспитание молодежи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проведение мероприятий по гражданско-патриотическому воспитанию молодежи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молодежной политик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частие в районных, республиканских, всероссийских и международных спортивных мероприятиях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41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41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программ спортивной подготовки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реализующие дополнительные образовательные программы спортивной подготовк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3 48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3 48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62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МБУ ТСМЦ «Нурим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молодежной политик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молодежной политик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3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3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 813 901,9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007 886,6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703 927,8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дошкольного образования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506 566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401 634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961 640,6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194 524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401 634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961 640,6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42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9 556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54 751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85 376,6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42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9 556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54 751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85 376,6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51 45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13 315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742 816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51 45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13 315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742 816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0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0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2 01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2 068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1 948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2 01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2 068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1 948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крепление материально-технической базы учреждений дошкольного образова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042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042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042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общего образования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291 249,0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503 627,4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309 433,7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общедоступного и бесплатного начального общего, основного общего и среднего общего образова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203 057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965 762,6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736 931,0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ы - детские сады, школы начальные, основные, средние и вечерние (сменные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42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03 858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777 161,6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64 067,0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42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03 858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777 161,6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64 067,0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994 08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083 47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167 598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994 08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083 47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167 598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3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1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12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266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3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1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12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266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крепление материально-технической базы учреждений общего образова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 947,3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 947,3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 947,3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Педагоги и наставники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9 244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37 864,7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72 502,7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0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0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17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6 268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4 888,7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9 526,7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17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6 268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4 888,7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9 526,7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30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30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дополнительного образования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77 882,4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140 425,4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44 620,7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деятельности учреждений по внешкольной работе с детьми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39 204,5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51 270,3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95 176,2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по внешкольной работе с деть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423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73 481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66 880,2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7 622,3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423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73 481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66 880,2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7 622,3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о-юношеские спортивные школ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482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5 716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30 011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95 667,1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482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5 716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30 011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95 667,1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S2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6,8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4 378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1 886,7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S2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6,8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4 378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1 886,7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крепление материально-технической базы учреждений дополнительного образова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95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95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95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80 782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9 155,1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444,49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3 424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80 782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9 155,1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444,49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3 424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80 782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9 155,1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444,49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отдыха и оздоровления детей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5 542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27 900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7 820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общественно-полезной трудовой деятельности детей, подростков и учащейся молодежи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75 342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2 800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62 720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ых детей за счет средств муниципальных образован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432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7 242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8 600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8 520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432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7 242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8 600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8 520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, по осуществлению мероприятий по обеспечению безопасности жизни и здоровья детей в период их пребывания в организациях отдыха детей и их оздоровл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8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2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8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2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беспечение отдыха и оздоровления детей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0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1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, а также детей, находящихся в трудной жизненной ситуации, в части организации и обеспечения отдыха и оздоровления детей указанных категор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31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31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, по осуществлению мероприятий по обеспечению безопасности жизни и здоровья детей в период их пребывания в организациях отдыха детей и их оздоровл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нформационно-методическое обеспечение программы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22 7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3 087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учреждений, обеспечивающих информационно-методическое обеспечение программы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22 7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3 087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22 7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3 087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5 7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вершенствование организации питания в образовательных учреждениях муниципального района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89 873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51 211,0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37 324,5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итания в образовательных учреждениях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89 873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51 211,0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37 324,5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42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17 347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6 65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73 985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42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17 347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6 65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73 985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ы - детские сады, школы начальные, основные, средние и вечерние (сменные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42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35 70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92 48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2 107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42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35 70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92 48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2 107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L3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6 553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41 796,9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960,4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L3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6 553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41 796,9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960,4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итанием обучающихся с ограниченными возможностями здоровья в муниципальных организациях, осуществляющих образовательную деятельность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Республики Башкортостан (за исключением расходов, софинансируемых за счет средств федерального бюджета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7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7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 участников специальной военной операции – учащихся 5-11 классов горячим бесплатным питанием в общеобразовательных организациях Республики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7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7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и искусства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839 785,5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413 091,1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311 033,6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Укрепление материально-технической базы учреждений культуры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417,4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Государственная поддержка лучших сельских учреждений культуры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417,4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L519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73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L519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73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L519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943,7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L519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943,7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библиотечного дела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57 947,2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18 471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62 687,1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библиотечной сети муниципального района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72 574,1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23 82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65 570,39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4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63 732,0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98 143,3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71 254,6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4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63 732,0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98 143,3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71 254,6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Республике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S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8 842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25 684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315,78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S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8 842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25 684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315,78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Комплектование книжных фондов муниципальных общедоступных библиотек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373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643,9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16,75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4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4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вне рамок регионального проекта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L5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373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643,9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16,75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L5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373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643,9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16,75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учреждений культурно-досуговой деятельности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115 720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408 515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039 567,8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клубной сети муниципального района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02 720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408 515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039 567,8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44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13 841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94 373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22 478,1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44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13 841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94 373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22 478,1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Республике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S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13 263,1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8 526,3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41 473,69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S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13 263,1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8 526,3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41 473,69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оведение и участие в районных, республиканских и Всероссийских мероприятиях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, кинематографи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 детей в учреждениях культуры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3 700,5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86 104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8 778,69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МБУ ДО Нуримановская ДШИ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3 700,5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86 104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8 778,69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по внешкольной работе с деть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423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8 121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30 630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1 515,5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423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8 121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30 630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1 515,5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S2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95 578,9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5 473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263,15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S2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95 578,9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5 473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263,15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68 7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85 060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232 682,5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межбюджетных отношений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7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23 234,9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71 612,1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механизмов межбюджетного регулирова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7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23 234,9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71 612,1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511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2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1 7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511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2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1 7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, осуществлению дорожной деятельности и охране окружающей среды в границах сельских поселен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мероприятий по благоустройству административных центров муниципальных районов Республики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509,8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509,8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509,8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509,86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расходов, связанных с уплатой лизинговых платежей на закупку коммунальной техник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3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9 9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7 150,6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327,8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3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9 9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7 150,6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327,8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9Д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9Д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систем наружного освещения населенных пунктов Республики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3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074,4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074,4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3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074,4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074,43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муниципальными финансами и финансового контрол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1 070,4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совершенствование бюджетного процесса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1 070,4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07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07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9999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1 070,4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9999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1 070,4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Безопасная жизнь населения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0 4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0 4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муниципального резерва финансовых средств в составе резервного фонда Администрации района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7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7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ЕДДС муниципального района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2 03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2 03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5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2 03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9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государственной национальной политики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хранение и развитие этнокультурного многообразия народов, проживающих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мероприятий, направленных на этнокультурное развитие народов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реализацию мероприятий в области культуры, искусства, укрепления единства российской нации и этнокультурного развития народов в Республике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 02 741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 02 741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5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4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4 9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еализацию наказов избирателей депутатам, избранным в Республике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2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2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вет муниципального района Нуримановский район Республики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61 3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, исполнения отдельных полномочий, улучшение условий и охраны труда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органов местного самоуправле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3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района Нуримановский район Республики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 707 947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 547 683,9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926 613,1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системы учета и отчетности, системы муниципальных закупок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1 46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09 46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09 463,1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учета и отчетности, системы муниципальных закупок в муниципальном районе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1 46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09 46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09 463,1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учрежде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7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5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5 403,1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общегосударственного управл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7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5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5 403,1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403,1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лучшение материально-технической базы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общегосударственного управл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86 484,3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38 220,8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17 150,01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межбюджетных отношений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50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7 4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38 130,1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механизмов межбюджетного регулировани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50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7 4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38 130,1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65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0,1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65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0,14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1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4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33 7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1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4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33 7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муниципальными финансами и финансового контроля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6 0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0 79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79 019,87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6 0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0 79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79 019,87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6 0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0 79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79 019,87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6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6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6 000,00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6 4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1 19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9 419,87</w:t>
            </w:r>
          </w:p>
        </w:tc>
      </w:tr>
      <w:tr>
        <w:trPr/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566" w:top="1133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8:42:00Z</dcterms:created>
  <dc:creator>fu-nuriman</dc:creator>
  <dc:description/>
  <dc:language>en-US</dc:language>
  <cp:lastModifiedBy>fu-nuriman</cp:lastModifiedBy>
  <dcterms:modified xsi:type="dcterms:W3CDTF">2024-12-22T08:42:00Z</dcterms:modified>
  <cp:revision>2</cp:revision>
  <dc:subject/>
  <dc:title/>
</cp:coreProperties>
</file>