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16"/>
        <w:gridCol w:w="4953"/>
      </w:tblGrid>
      <w:tr>
        <w:trPr/>
        <w:tc>
          <w:tcPr>
            <w:tcW w:w="961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3" w:type="dxa"/>
            <w:tcBorders/>
          </w:tcPr>
          <w:tbl>
            <w:tblPr>
              <w:tblW w:w="495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60" w:type="dxa"/>
                <w:right w:w="0" w:type="dxa"/>
              </w:tblCellMar>
            </w:tblPr>
            <w:tblGrid>
              <w:gridCol w:w="4953"/>
            </w:tblGrid>
            <w:tr>
              <w:trPr/>
              <w:tc>
                <w:tcPr>
                  <w:tcW w:w="4953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риложение 4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 решению Совета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муниципального района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уримановский район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Республики Башкортостан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«О бюджете муниципального района Нуримановский район Республики      Башкортостан на 2025 год и на плановый период 2026 и 2027 годов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4570" w:type="dxa"/>
        <w:jc w:val="center"/>
        <w:tblInd w:w="0" w:type="dxa"/>
        <w:tblLayout w:type="fixed"/>
        <w:tblCellMar>
          <w:top w:w="220" w:type="dxa"/>
          <w:left w:w="0" w:type="dxa"/>
          <w:bottom w:w="220" w:type="dxa"/>
          <w:right w:w="100" w:type="dxa"/>
        </w:tblCellMar>
      </w:tblPr>
      <w:tblGrid>
        <w:gridCol w:w="14570"/>
      </w:tblGrid>
      <w:tr>
        <w:trPr/>
        <w:tc>
          <w:tcPr>
            <w:tcW w:w="145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бюджетных ассигнований муниципального района Нуримановский район Республики Башкортостан на 2025 год и на плановый период 2026 и 2027 г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 разделам, подразделам, целевым статья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(муниципальным программам и непрограммным направлениям деятельности)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руппам видов расходов классификации расходов бюджетов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1457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14570"/>
      </w:tblGrid>
      <w:tr>
        <w:trPr/>
        <w:tc>
          <w:tcPr>
            <w:tcW w:w="14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рублях)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_bookmark_1"/>
      <w:bookmarkStart w:id="1" w:name="__bookmark_1"/>
      <w:bookmarkEnd w:id="1"/>
    </w:p>
    <w:tbl>
      <w:tblPr>
        <w:tblW w:w="14470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111"/>
        <w:gridCol w:w="845"/>
        <w:gridCol w:w="1857"/>
        <w:gridCol w:w="733"/>
        <w:gridCol w:w="2308"/>
        <w:gridCol w:w="2308"/>
        <w:gridCol w:w="2308"/>
      </w:tblGrid>
      <w:tr>
        <w:trPr>
          <w:tblHeader w:val="true"/>
          <w:trHeight w:val="566" w:hRule="exact"/>
        </w:trPr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  <w:tbl>
            <w:tblPr>
              <w:tblW w:w="397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71"/>
            </w:tblGrid>
            <w:tr>
              <w:trPr/>
              <w:tc>
                <w:tcPr>
                  <w:tcW w:w="397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97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"/>
            </w:tblGrid>
            <w:tr>
              <w:trPr/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РзПр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17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ЦСР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7"/>
            </w:tblGrid>
            <w:tr>
              <w:trPr/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ВР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680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2"/>
            </w:tblGrid>
            <w:tr>
              <w:trPr/>
              <w:tc>
                <w:tcPr>
                  <w:tcW w:w="6802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Сумма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215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54"/>
            </w:tblGrid>
            <w:tr>
              <w:trPr/>
              <w:tc>
                <w:tcPr>
                  <w:tcW w:w="215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2025 год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215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54"/>
            </w:tblGrid>
            <w:tr>
              <w:trPr/>
              <w:tc>
                <w:tcPr>
                  <w:tcW w:w="215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2026 год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215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54"/>
            </w:tblGrid>
            <w:tr>
              <w:trPr/>
              <w:tc>
                <w:tcPr>
                  <w:tcW w:w="215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2027 год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2" w:name="__bookmark_2"/>
      <w:bookmarkStart w:id="3" w:name="__bookmark_2"/>
      <w:bookmarkEnd w:id="3"/>
    </w:p>
    <w:tbl>
      <w:tblPr>
        <w:tblW w:w="14470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111"/>
        <w:gridCol w:w="845"/>
        <w:gridCol w:w="1857"/>
        <w:gridCol w:w="733"/>
        <w:gridCol w:w="2308"/>
        <w:gridCol w:w="2308"/>
        <w:gridCol w:w="2308"/>
      </w:tblGrid>
      <w:tr>
        <w:trPr>
          <w:tblHeader w:val="true"/>
          <w:trHeight w:val="374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  <w:tbl>
            <w:tblPr>
              <w:tblW w:w="399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91"/>
            </w:tblGrid>
            <w:tr>
              <w:trPr/>
              <w:tc>
                <w:tcPr>
                  <w:tcW w:w="399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99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7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0"/>
            </w:tblGrid>
            <w:tr>
              <w:trPr/>
              <w:tc>
                <w:tcPr>
                  <w:tcW w:w="700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172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20"/>
            </w:tblGrid>
            <w:tr>
              <w:trPr/>
              <w:tc>
                <w:tcPr>
                  <w:tcW w:w="1720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3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58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7"/>
            </w:tblGrid>
            <w:tr>
              <w:trPr/>
              <w:tc>
                <w:tcPr>
                  <w:tcW w:w="587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4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217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74"/>
            </w:tblGrid>
            <w:tr>
              <w:trPr/>
              <w:tc>
                <w:tcPr>
                  <w:tcW w:w="217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5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217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74"/>
            </w:tblGrid>
            <w:tr>
              <w:trPr/>
              <w:tc>
                <w:tcPr>
                  <w:tcW w:w="217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6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217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74"/>
            </w:tblGrid>
            <w:tr>
              <w:trPr/>
              <w:tc>
                <w:tcPr>
                  <w:tcW w:w="217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7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023 554 905,07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73 523 518,98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034 299 217,01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9 071 047,24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3 512 628,11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3 380 521,83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61 3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61 3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61 3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Совершенствование деятельности органов местного самоуправления муниципального района Нуримановский район Республики Башкортостан по реализации вопросов местного значения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61 3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61 3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61 3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Создание условий для развития, совершенствования и повышения эффективности деятельности органов местного самоуправления в решении вопросов местного значения, исполнения отдельных полномочий, улучшение условий и охраны труда в муниципальном районе Нуримановский район Республики Башкортостан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61 3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61 3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61 3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Содержание органов местного самоуправления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1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61 3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61 3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61 3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1 0204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61 3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61 3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61 3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1 0204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93 3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93 3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93 3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1 0204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 5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 5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 5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1 0204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1 0204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5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5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5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13 584,2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571 470,67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589 699,87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Совершенствование деятельности органов местного самоуправления муниципального района Нуримановский район Республики Башкортостан по реализации вопросов местного значения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577 53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110 68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110 68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Создание условий для развития, совершенствования и повышения эффективности деятельности органов местного самоуправления в решении вопросов местного значения, исполнения отдельных полномочий, улучшение условий и охраны труда в муниципальном районе Нуримановский район Республики Башкортостан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577 53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110 68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110 68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Содержание органов местного самоуправления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1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477 53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010 68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010 68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1 0204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352 53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885 68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885 68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1 0204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41 2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41 2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41 2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1 0204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386 33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24 48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24 48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1 0204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1 0208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25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25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25 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1 0208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25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25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25 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рганизация методического обеспечения и повышение квалификации муниципальных служащих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3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3 0204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3 0204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Управление муниципальными финансами муниципального района Нуримановский район Республики Башкортостан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6 054,2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460 790,67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479 019,87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Повышение эффективности управления муниципальными финансами и финансового контроля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2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6 054,2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460 790,67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479 019,87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2 02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6 054,2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460 790,67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479 019,87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2 02 0204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6 054,2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460 790,67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479 019,87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2 02 0204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46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46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46 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2 02 0204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86 454,2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1 190,67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29 419,87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2 02 0204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 1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 1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512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 1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512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 1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Управление муниципальными финансами муниципального района Нуримановский район Республики Башкортостан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Повышение эффективности управления муниципальными финансами и финансового контроля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2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рганизация и совершенствование бюджетного процесса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2 01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2 01 075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2 01 075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Безопасная жизнь населения в муниципальном районе Нуримановский район Республики Башкортостан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Снижение рисков и смягчение последствий чрезвычайных ситуаций природного и техногенного характера в муниципальном районе Нуримановский район Республики Башкортостан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Создание муниципального резерва финансовых средств в составе резервного фонда Администрации района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 01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 01 075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 01 075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986 563,0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610 757,44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620 421,96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Совершенствование деятельности органов местного самоуправления муниципального района Нуримановский район Республики Башкортостан по реализации вопросов местного значения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6 8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6 8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6 8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Создание условий для развития, совершенствования и повышения эффективности деятельности органов местного самоуправления в решении вопросов местного значения, исполнения отдельных полномочий, улучшение условий и охраны труда в муниципальном районе Нуримановский район Республики Башкортостан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6 8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6 8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6 8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Содержание органов местного самоуправления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1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6 8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6 8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6 8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на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1 7306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50 5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50 5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50 5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1 7306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7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7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7 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1 7306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3 5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3 5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3 5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на осуществление государственных полномочий по образованию и обеспечению в пределах муниципального образования деятельности комиссий по делам несовершеннолетних и защите их прав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1 7308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8 1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8 1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8 1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1 7308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 71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 71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 71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1 7308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 39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 39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 39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на осуществление государственных полномочий по созданию и обеспечению деятельности административных комиссий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1 730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8 2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8 2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8 2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1 730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8 11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8 11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8 11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1 730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9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9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9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системы учета и отчетности, системы муниципальных закупок в муниципальном районе Нуримановский район Республики Башкортостан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479 763,0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103 957,44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113 621,96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системы учета и отчетности, системы муниципальных закупок в муниципальном районе Нуримановский район Республики Башкортостан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21 463,1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109 463,1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109 463,1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Содержание учреждения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 01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87 403,1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985 403,1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985 403,1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я в сфере общегосударственного управлени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 01 029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87 403,1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985 403,1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985 403,1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 01 029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917 403,1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917 403,1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917 403,1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 01 029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7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68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68 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Улучшение материально-технической базы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 02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4 06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 06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 06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я в сфере общегосударственного управлени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 02 029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4 06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 06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 06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 02 029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4 06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 06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 06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Использование и развитие имущественного комплекса в муниципальном районе Нуримановский район Республики Башкортостан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58 299,9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94 494,34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04 158,86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Содержание учреждения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 01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44 509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19 509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19 509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я в сфере общегосударственного управлени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 01 029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44 509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19 509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19 509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 01 029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19 509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19 509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19 509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 01 029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ценка недвижимости, признание прав и регулирование отношений по собственности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 03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 790,9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 985,34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 649,86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недвижимости, признание прав и регулирование отношений по государственной (муниципальной) собственност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 03 0902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 03 0902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служивание муниципальной казн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 03 0904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 790,9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 985,34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 649,86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 03 0904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 790,9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 985,34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 649,86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313 8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622 5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751 7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13 8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22 5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51 7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Управление муниципальными финансами муниципального района Нуримановский район Республики Башкортостан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13 8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22 5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51 7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системы межбюджетных отношений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13 8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22 5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51 7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Развитие механизмов межбюджетного регулирования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13 8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22 5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51 7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 5118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13 8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22 5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51 7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 5118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13 8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22 5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51 7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060 4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060 4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060 4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60 4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60 4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60 4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Безопасная жизнь населения в муниципальном районе Нуримановский район Республики Башкортостан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60 4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60 4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60 4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Снижение рисков и смягчение последствий чрезвычайных ситуаций природного и техногенного характера в муниципальном районе Нуримановский район Республики Башкортостан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60 4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60 4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60 4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Содержание ЕДДС муниципального района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 02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60 4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60 4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60 4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 02 032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60 4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60 4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60 4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 02 032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10 5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10 5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10 5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 02 032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9 9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9 9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9 9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7 455 711,24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 433 468,5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3 850 849,65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35 252,9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69 398,08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46 752,9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сельского хозяйства в муниципальном районе Нуримановский район Республики Башкортостан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35 252,9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69 398,08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46 752,9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7 5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7 5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7 5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Проведение противоэпизоотических мероприятий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3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3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3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на осуществление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7334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3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3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3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7334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3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3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3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Реконструкция и содержание скотомогильников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 2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 2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 2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на осуществление государственных полномочий по организации проведения мероприятий по обустройству, содержанию, строительству и консервации скотомогильников (биотермических ям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7314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 2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 2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 2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7314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 2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 2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 2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Техническая и технологическая модернизация, инновационное развитие сельскохозяйственного производства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07 752,9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41 898,08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19 252,9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Предоставление качественных информационно-консультационных услуг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2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07 752,9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41 898,08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19 252,9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я в сфере сельского хозяйства, охраны и использования объектов животного мир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2 261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07 752,9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41 898,08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19 252,9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2 261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07 752,9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41 898,08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19 252,9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498 56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019 587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680 833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Транспортное развитие в муниципальном районе Нуримановский район Республики Башкортостан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043 56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564 587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225 833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автомобильных дорог в муниципальном районе Нуримановский район Республики Башкортостан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043 56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564 587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225 833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Содержание автомобильных дорог общего пользования местного значения и сооружений на них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1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043 56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564 587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225 833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автомобильных дорог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1 9Д01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51 113,3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8 153,5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37 170,06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1 9Д01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51 113,3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8 153,5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37 170,06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автомобильных дорог общего пользования местного значения за счет межбюджетных трансфертов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1 SД11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715 736,04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63 451,78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89 340,1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1 SД11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715 736,04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63 451,78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89 340,1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и капитальный ремонт автомобильных дорог общего пользования местного значения за счет межбюджетных трансфертов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1 SД12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876 710,66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92 981,7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99 322,84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1 SД12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876 710,66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92 981,7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99 322,84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Управление муниципальными финансами муниципального района Нуримановский район Республики Башкортостан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5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5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5 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системы межбюджетных отношений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5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5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5 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Развитие механизмов межбюджетного регулирования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5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5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5 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автомобильных дорог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 9Д01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5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5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5 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 9Д01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5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5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5 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921 898,34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744 483,4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423 263,75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Комплексное развитие сельских территорий муниципального района Нуримановский район Республики Башкортостан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Комплексное развитие сельских территорий муниципального района Нуримановский район Республики Башкортостан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1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Разработка документов территориального планирования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1 03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абот по землеустройству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1 03 0333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1 03 0333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и поддержка малого и среднего предпринимательства в муниципальном районе Нуримановский район Республики Башкортостан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0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и поддержка малого и среднего предпринимательства в муниципальном районе Нуримановский район Республики Башкортостан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Поддержка объектов малого и среднего предпринимательства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1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витию малого и среднего предпринимательств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1 4345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1 4345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мероприятий муниципальных программ развития субъектов малого и среднего предпринимательств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1 S24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1 S24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системы учета и отчетности, системы муниципальных закупок в муниципальном районе Нуримановский район Республики Башкортостан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821 898,34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744 483,4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423 263,75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Использование и развитие имущественного комплекса в муниципальном районе Нуримановский район Республики Башкортостан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821 898,34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744 483,4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423 263,75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Содержание учреждения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 01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821 898,34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744 483,4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423 263,75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 01 452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821 898,34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744 483,4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423 263,75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 01 452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821 898,34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744 483,4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423 263,75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 572 301,9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 068 382,45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 233 694,65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8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жилищно-коммунального хозяйства муниципального района Нуримановский район Республики Башкортостан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8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коммунальной инфраструктуры в муниципальном районе Нуримановский район Республики Башкортостан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Комплексное развитие коммунальной инфраструктуры и её обслуживание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01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жилищного хозяйств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01 0353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01 0353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объектов благоустройства территорий населенных пунктов в муниципальном районе Нуримановский район Республики Башкортостан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Капитальный ремонт многоквартирных домов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03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взносов на капитальный ремонт в отношении помещений, находящихся в государственной или муниципальной собственност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03 0361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03 0361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64 363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22 647,5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868 782,52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жилищно-коммунального хозяйства муниципального района Нуримановский район Республики Башкортостан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64 363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22 647,5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868 782,52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коммунальной инфраструктуры в муниципальном районе Нуримановский район Республики Башкортостан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64 363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22 647,5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868 782,52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Комплексное развитие коммунальной инфраструктуры и её обслуживание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01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64 363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22 647,5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868 782,52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офинансирование расходных обязательств, возникающих при заключении концессионных соглашений между муниципальными образованиями Республики Башкортостан и организациями, выступающими заемщикам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01 7432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64 363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22 92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69 055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01 7432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64 363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22 92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69 055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питальному ремонту водонапорных башен (систем централизованного водоснабжения) на территории сельских поселений Республики Башкортостан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01 S265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99 727,5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99 727,52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01 S265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99 727,5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99 727,52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99 938,9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45 734,93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64 912,13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Управление муниципальными финансами муниципального района Нуримановский район Республики Башкортостан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99 938,9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45 734,93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64 912,13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системы межбюджетных отношений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99 938,9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45 734,93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64 912,13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Развитие механизмов межбюджетного регулирования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99 938,9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45 734,93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64 912,13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на финансирование мероприятий по благоустройству территорий населенных пунктов, коммунальному хозяйству, обеспечению мер пожарной безопасности, осуществлению дорожной деятельности и охране окружающей среды в границах сельских поселений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 7404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00 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 7404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00 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мероприятий по благоустройству административных центров муниципальных районов Республики Башкортостан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 742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5 509,86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5 509,86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 742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5 509,86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5 509,86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расходов, связанных с уплатой лизинговых платежей на закупку коммунальной техник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 7434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99 938,9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87 150,64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06 327,84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 7434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99 938,9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87 150,64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06 327,84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улучшению систем наружного освещения населенных пунктов Республики Башкортостан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 S231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3 074,43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3 074,43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 S231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3 074,43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3 074,43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0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8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8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8 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0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 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жилищно-коммунального хозяйства муниципального района Нуримановский район Республики Башкортостан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0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 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объектов благоустройства территорий населенных пунктов в муниципальном районе Нуримановский район Республики Башкортостан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0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 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Мероприятия по благоустройству территорий населенных пунктов сельских поселений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0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02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 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экологии и природопользовани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0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02 412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 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0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02 412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 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88 353 248,46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6 643 536,77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0 062 252,5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623 913,8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948 290,5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 235 625,63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образования в муниципальном районе Нуримановский район Республики Башкортостан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623 913,8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948 290,5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 235 625,63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системы дошкольного образования в муниципальном районе Нуримановский район Республики Башкортостан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 506 566,6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 401 634,5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961 640,63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Предоставление общедоступного и бесплатного дошкольного образования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 01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 194 524,49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 401 634,5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961 640,63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ые образовательные организаци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 01 420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609 556,49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554 751,5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585 376,63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 01 420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609 556,49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554 751,5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585 376,63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оплату труда педагогических работников муниципальных дошкольных образовательных организаций и муниципальных общеобразовательных организаций, предоставляющих дошкольное образование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 01 7302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951 457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213 315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742 816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 01 7302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951 457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213 315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742 816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приобретение учебников и учебных пособий, средств обучения, игр, игрушек муниципальных дошкольных образовательных организаций и муниципальных общеобразовательных организаций, предоставляющих дошкольное образование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 01 7303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5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5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5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 01 7303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5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5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5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оплату труда административно-управленческого и вспомогательного персонала муниципальных дошкольных образовательных организаций и муниципальных общеобразовательных организаций, предоставляющих дошкольное образование, участвующего в реализации общеобразовательных программ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 01 733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162 011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162 068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161 948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 01 733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162 011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162 068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161 948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Укрепление материально-технической базы учреждений дошкольного образования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 02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 042,11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развитию образовательных организаций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 02 S252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 042,11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 02 S252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 042,11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Совершенствование организации питания в образовательных учреждениях муниципального района Нуримановский район Республики Башкортостан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7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117 347,2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546 656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273 985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рганизация питания в образовательных учреждениях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7 01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117 347,2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546 656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273 985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ые образовательные организаци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7 01 420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117 347,2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546 656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273 985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7 01 420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117 347,2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546 656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273 985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 958 803,21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3 874 589,69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 004 542,57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образования в муниципальном районе Нуримановский район Республики Башкортостан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 958 803,21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3 874 589,69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 004 542,57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системы общего образования в муниципальном районе Нуримановский район Республики Башкортостан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 686 276,81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 870 034,63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 641 203,03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Предоставление общедоступного и бесплатного начального общего, основного общего и среднего общего образования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 01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 203 057,45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 965 762,63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 736 931,03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колы - детские сады, школы начальные, основные, средние и вечерние (сменные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 01 421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 103 858,45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777 161,63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464 067,03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 01 421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 103 858,45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777 161,63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464 067,03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оплату труда педагогических работников муниципальных общеобразовательных организаций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 01 7304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 994 089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 083 474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 167 598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 01 7304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 994 089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 083 474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 167 598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приобретение учебников и учебных пособий, средств обучения, игр, игрушек муниципальных общеобразовательных организаций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 01 7305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05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05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05 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 01 7305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05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05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05 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оплату труда административно-управленческого и вспомогательного персонала муниципальных общеобразовательных организаций, участвующего в реализации общеобразовательных программ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 01 7331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 11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 127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 266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 01 7331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 11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 127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 266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Укрепление материально-технической базы учреждений общего образования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 02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8 947,36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развитию образовательных организаций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 02 S252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8 947,36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 02 S252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8 947,36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й проект «Педагоги и наставники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 Ю6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904 272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904 272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904 272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 Ю6 5303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904 272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904 272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904 272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 Ю6 5303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904 272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904 272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904 272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Совершенствование организации питания в образовательных учреждениях муниципального района Нуримановский район Республики Башкортостан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7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272 526,4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004 555,06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363 339,54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рганизация питания в образовательных учреждениях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7 01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272 526,4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004 555,06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363 339,54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колы - детские сады, школы начальные, основные, средние и вечерние (сменные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7 01 421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135 701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92 486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892 107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7 01 421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135 701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92 486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892 107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7 01 L304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466 553,3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41 796,96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00 960,44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7 01 L304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466 553,3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41 796,96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00 960,44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итанием обучающихся с ограниченными возможностями здоровья в муниципальных организациях, осуществляющих образовательную деятельность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7 01 S208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67 258,67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67 258,67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67 258,67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7 01 S208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67 258,67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67 258,67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67 258,67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Республики Башкортостан (за исключением расходов, софинансируемых за счет средств федерального бюджета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7 01 S272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 018,18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 018,18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 018,18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7 01 S272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 018,18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 018,18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 018,18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тей участников специальной военной операции – учащихся 5-11 классов горячим бесплатным питанием в общеобразовательных организациях Республики Башкортостан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7 01 S278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26 995,25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26 995,25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26 995,25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7 01 S278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26 995,25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26 995,25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26 995,25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271 582,99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226 529,61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853 399,39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образования в муниципальном районе Нуримановский район Республики Башкортостан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277 882,48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140 425,47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044 620,7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системы дополнительного образования в муниципальном районе Нуримановский район Республики Башкортостан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3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277 882,48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140 425,47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044 620,7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рганизация деятельности учреждений по внешкольной работе с детьми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3 01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739 204,58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51 270,3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895 176,21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и по внешкольной работе с детьм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3 01 423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73 481,53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66 880,23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17 622,34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3 01 423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73 481,53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66 880,23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17 622,34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ско-юношеские спортивные школ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3 01 4826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705 716,21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30 011,67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95 667,13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3 01 4826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705 716,21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30 011,67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95 667,13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ведение средней заработной платы педагогических работников муниципальных учреждений дополнительного образования до средней заработной платы учителей в Республике Башкортостан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3 01 S205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60 006,84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54 378,4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81 886,74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3 01 S205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60 006,84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54 378,4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81 886,74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Укрепление материально-технической базы учреждений дополнительного образования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3 02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895,37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развитию образовательных организаций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3 02 S252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895,37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3 02 S252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895,37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беспечение функционирования модели персонифицированного финансирования дополнительного образования детей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3 03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80 782,53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89 155,15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49 444,49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3 03 424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80 782,53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89 155,15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49 444,49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3 03 424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80 782,53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89 155,15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49 444,49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культуры и искусства в муниципальном районе Нуримановский район Республики Башкортостан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993 700,51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86 104,14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08 778,69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дополнительного образования детей в учреждениях культуры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4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993 700,51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86 104,14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08 778,69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Содержание МБУ ДО Нуримановская ДШИ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4 01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993 700,51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86 104,14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08 778,69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и по внешкольной работе с детьм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4 01 423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98 121,56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30 630,45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71 515,54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4 01 423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98 121,56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30 630,45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71 515,54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ведение средней заработной платы педагогических работников муниципальных учреждений дополнительного образования до средней заработной платы учителей в Республике Башкортостан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4 01 S205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95 578,95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55 473,69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37 263,15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4 01 S205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95 578,95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55 473,69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37 263,15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77 446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67 446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67 446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молодежной политики, физической культуры и спорта в муниципальном районе Нуримановский район Республики Башкортостан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77 446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67 446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67 446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Гражданско-патриотическое воспитание молодежи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рганизация и проведение мероприятий по гражданско-патриотическому воспитанию молодежи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1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я в сфере молодежной политик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1 431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1 431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Молодежная политика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3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62 446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67 446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67 446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Содержание МБУ ТСМЦ «Нуриман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3 01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67 446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67 446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67 446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я в сфере молодежной политик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3 01 431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67 446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67 446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67 446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3 01 431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67 446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67 446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67 446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рганизация и проведение мероприятий в области молодежной политики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3 03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5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я в сфере молодежной политик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3 03 431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5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3 03 431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5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821 502,46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826 680,97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201 238,91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образования в муниципальном районе Нуримановский район Республики Башкортостан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821 502,46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826 680,97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201 238,91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системы общего образования в муниципальном районе Нуримановский район Республики Башкортостан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04 972,26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33 592,77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68 230,71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й проект «Педагоги и наставники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 Ю6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04 972,26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33 592,77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68 230,71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 Ю6 505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8 704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8 704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8 704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 Ю6 505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8 704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8 704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8 704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 Ю6 517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86 268,26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4 888,77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49 526,71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 Ю6 517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86 268,26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4 888,77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49 526,71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системы отдыха и оздоровления детей в муниципальном районе Нуримановский район Республики Башкортостан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93 742,6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10 000,6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89 920,6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рганизация общественно-полезной трудовой деятельности детей, подростков и учащейся молодежи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1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75 342,6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82 800,6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862 720,6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ых детей за счет средств муниципальных образований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1 4324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37 242,6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8 600,6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88 520,6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1 4324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37 242,6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8 600,6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88 520,6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на осуществление государственных полномочий по организации и обеспечению отдыха и оздоровления детей (за исключением организации отдыха детей в каникулярное время), по осуществлению мероприятий по обеспечению безопасности жизни и здоровья детей в период их пребывания в организациях отдыха детей и их оздоровлени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1 731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38 1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74 2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74 2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1 731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38 1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74 2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74 2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рганизация и обеспечение отдыха и оздоровления детей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2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 4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2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2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на осуществление государственных полномочий по организации и обеспечению отдыха и оздоровления детей (за исключением организации отдыха детей в каникулярное время), по осуществлению мероприятий по обеспечению безопасности жизни и здоровья детей в период их пребывания в организациях отдыха детей и их оздоровлени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2 731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 4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2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2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2 731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 4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2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2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Информационно-методическое обеспечение программы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5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622 787,6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83 087,6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43 087,6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Содержание учреждений, обеспечивающих информационно-методическое обеспечение программы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5 01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622 787,6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83 087,6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43 087,6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5 01 452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622 787,6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83 087,6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43 087,6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5 01 452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83 087,6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83 087,6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83 087,6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5 01 452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35 7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5 01 452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 898 885,08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2 292 787,0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9 468 054,97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623 269,08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17 171,0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192 438,97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Социальная поддержка граждан в муниципальном районе Нуримановский район Республики Башкортостан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Университет серебряного возраста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рганизация культурно-досуговых мероприятий для ветеранов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 01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культуры, кинематографи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 01 4587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 01 4587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рганизация подписки на районную газету для участников ВОВ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 02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культуры, кинематографи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 02 4587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 02 4587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культуры и искусства в муниципальном районе Нуримановский район Республики Башкортостан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570 469,08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051 371,0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226 638,97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Укрепление материально-технической базы учреждений культуры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1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 417,44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Государственная поддержка лучших сельских учреждений культуры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1 02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 417,44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отрасли культуры (Поддержка лучших работников сельских учреждений культуры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1 02 L5193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473,69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1 02 L5193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473,69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отрасли культуры (Поддержка лучших сельских учреждений культуры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1 02 L519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 943,75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1 02 L519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 943,75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библиотечного дела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557 947,27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18 471,49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462 687,14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Содержание библиотечной сети муниципального района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01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272 574,16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823 827,5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365 570,39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блиотек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01 442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63 732,06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198 143,31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71 254,61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01 442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63 732,06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198 143,31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71 254,61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ведение средней заработной платы работников муниципальных учреждений культуры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в Республике Башкортостан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01 S204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8 842,1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25 684,21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94 315,78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01 S204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8 842,1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25 684,21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94 315,78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Комплектование книжных фондов муниципальных общедоступных библиотек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02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 373,11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643,97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116,75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блиотек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02 442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02 442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отрасли культуры (вне рамок регионального проекта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02 L51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 373,11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643,97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116,75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02 L51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 373,11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643,97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116,75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учреждений культурно-досуговой деятельности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3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840 104,37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132 899,53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763 951,83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Содержание клубной сети муниципального района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3 01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327 104,37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132 899,53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763 951,83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орцы и дома культуры, другие учреждения культур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3 01 440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813 841,21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694 373,21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22 478,14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3 01 440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813 841,21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694 373,21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22 478,14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ведение средней заработной платы работников муниципальных учреждений культуры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в Республике Башкортостан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3 01 S204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513 263,16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438 526,3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441 473,69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3 01 S204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513 263,16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438 526,3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441 473,69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Проведение и участие в районных, республиканских и Всероссийских мероприятиях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3 02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3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культуры, кинематографи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3 02 4587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3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3 02 4587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3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еализация государственной национальной политики в муниципальном районе Нуримановский район Республики Башкортостан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Сохранение и развитие этнокультурного многообразия народов, проживающих в муниципальном районе Нуримановский район Республики Башкортостан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3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Реализация мероприятий, направленных на этнокультурное развитие народов Республики Башкортостан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3 02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на реализацию мероприятий в области культуры, искусства, укрепления единства российской нации и этнокультурного развития народов в Республике Башкортостан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3 02 7411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3 02 7411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65 8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65 8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65 8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реализацию наказов избирателей депутатам, избранным в Республике Башкортостан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S201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65 8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65 8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65 8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S201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65 8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65 8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65 8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75 616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75 616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75 616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культуры и искусства в муниципальном районе Нуримановский район Республики Башкортостан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75 616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75 616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75 616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учреждений культурно-досуговой деятельности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3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75 616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75 616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75 616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Содержание клубной сети муниципального района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3 01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75 616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75 616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75 616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3 01 452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75 616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75 616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75 616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3 01 452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75 616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75 616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75 616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6 568 655,0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9 495 434,43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9 880 828,86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77 005,6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77 005,6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77 005,6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Совершенствование деятельности органов местного самоуправления муниципального района Нуримановский район Республики Башкортостан по реализации вопросов местного значения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77 005,6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77 005,6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77 005,6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Создание условий для развития, совершенствования и повышения эффективности деятельности органов местного самоуправления в решении вопросов местного значения, исполнения отдельных полномочий, улучшение условий и охраны труда в муниципальном районе Нуримановский район Республики Башкортостан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77 005,6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77 005,6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77 005,6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Пенсионное обеспечение муниципальных служащих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2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77 005,6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77 005,6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77 005,6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а к пенсии муниципальных служащих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2 023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77 005,6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77 005,6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77 005,6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2 023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77 005,6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77 005,6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77 005,6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Социальная поддержка граждан в муниципальном районе Нуримановский район Республики Башкортостан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Социальная поддержка населения муниципального района Нуримановский район Республики Башкортостан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Предоставление единовременной материальной помощи гражданам, находящимся в трудной жизненной ситуации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 01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социальной поддержки и социальные выплаты отдельным категориям граждан, установленные решениями органов местного самоуправлени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 01 1047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 01 1047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731 649,4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318 428,83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703 823,26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Обеспечение жильем молодых семей в муниципальном районе Нуримановский район Республики Башкортостан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60 268,5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1 13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2 92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Обеспечение жильем молодых семей в муниципальном районе Нуримановский район Республики Башкортостан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60 268,5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1 13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2 92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Жилье молодым семьям в муниципальном районе Нуримановский район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60 268,5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1 13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2 92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L497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60 268,5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1 13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2 92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L497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60 268,5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1 13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2 92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Социальная поддержка граждан в муниципальном районе Нуримановский район Республики Башкортостан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939 580,9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439 398,83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823 003,26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Охрана семьи и детства в муниципальном районе Нуримановский район Республики Башкортостан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3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939 580,9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439 398,83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823 003,26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Меры обеспечения социальной защиты детей-сирот и детей, оставшихся без попечения родителей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3 01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210 059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357 055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357 055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на обеспечение бесплатным проездом детей-сирот и детей, оставшихся без попечения родителей, лиц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по очной форме обучения по основным профессиональным образовательным программам и (или) по программам профессиональной подготовки по профессиям рабочих, должностям служащих за счет средств бюджета Республики Башкортостан или местных бюджетов, на городском, пригородном транспорте, в сельской местности на внутрирайонном транспорте (кроме такси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3 01 731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8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8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8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3 01 731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8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8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8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на осуществление государственных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благоустроенными жилыми помещениями специализированного жилищного фонда по договорам найма специализированных жилых помещений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3 01 R082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63 251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63 251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63 251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3 01 R082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63 251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63 251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63 251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на осуществление государственных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благоустроенными жилыми помещениями специализированного жилищного фонда по договорам найма специализированных жилых помещени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благоустроенными жилыми помещениями специализированного жилищного фонда по договорам найма специализированных жилых помещений либо по их выбору выплатами на приобретение благоустроенного жилого помещения в собственность или для полного погашения кредита (займа) по договору, обязательства заемщика по которому обеспечены ипотекой (за исключением расходов, софинансируемых за счет средств федерального бюджета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3 01 Т082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706 008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53 004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53 004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3 01 Т082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706 008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53 004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53 004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Меры социальной поддержки детей из семей, находящихся в трудной жизненной ситуации, а также из многодетных малоимущих семей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3 02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62 888,9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15 710,83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999 315,26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на осуществление государственных полномочий по назначению и выплат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3 02 7301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14 201,8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66 766,33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29 439,36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3 02 7301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14 201,8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66 766,33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29 439,36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на осуществление государственных полномочий по социальной поддержке учащихся муниципальных общеобразовательных организаций из многодетных малоимущих семей по обеспечению бесплатным питанием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3 02 7316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83 029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83 029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83 029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3 02 7316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83 029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83 029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83 029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на осуществление государственных полномочий по социальной поддержке учащихся муниципальных общеобразовательных организаций из многодетных малоимущих семей по обеспечению школьной формой либо заменяющим ее комплектом детской одежды для посещения школьных занятий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3 02 7317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24 868,2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13 125,6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21 457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3 02 7317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24 868,2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13 125,6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21 457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на осуществление государственных полномочий по социальной поддержке учащихся муниципальных общеобразовательных организаций из многодетных малоимущих семей по предоставлению набора школьно-письменных принадлежностей первоклассникам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3 02 7337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 8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8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 4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3 02 7337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 8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8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 4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дополнительных мер социальной поддержки по освобождению от платы, взимаемой за присмотр и уход за детьми граждан из Республики Башкортостан, принимающих участие в специальной военной операции, посещающими муниципальные образовательные организации, реализующие образовательные программы дошкольного образования, в Республике Башкортостан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3 02 S277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8 989,9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8 989,9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8 989,9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3 02 S277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8 989,9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8 989,9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8 989,9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Меры социальной поддержки семей, взявшие ребенка на воспитание, под опеку и попечительство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3 03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466 633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466 633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466 633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на осуществление государственных полномочий по социальной поддержке детей-сирот и детей, оставшихся без попечения родителей (за исключением детей, обучающихся в федеральных образовательных организациях), кроме полномочий по содержанию детей-сирот и детей, оставшихся без попечения родителей, в государственных образовательных организациях и медицинских организациях государственной системы здравоохранения для детей-сирот и детей, оставшихся без попечения родителей, в части ежемесячного пособия на содержание детей, переданных на воспитание в приемную и патронатную семью, вознаграждения, причитающегося приемным и патронатным родителям, пособий на содержание детей, переданных под опеку и попечительств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3 03 7315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466 633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466 633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466 633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3 03 7315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466 633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466 633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466 633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образования в муниципальном районе Нуримановский район Республики Башкортостан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31 8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17 9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17 9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системы отдыха и оздоровления детей в муниципальном районе Нуримановский район Республики Башкортостан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31 8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17 9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17 9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рганизация и обеспечение отдыха и оздоровления детей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2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31 8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17 9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17 9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на осуществление государственных полномочий по социальной поддержке детей-сирот и детей, оставшихся без попечения родителей, а также детей, находящихся в трудной жизненной ситуации, в части организации и обеспечения отдыха и оздоровления детей указанных категорий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2 7318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31 8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17 9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17 9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2 7318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31 8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17 9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17 9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692 426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337 126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493 714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92 426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37 126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93 714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молодежной политики, физической культуры и спорта в муниципальном районе Нуримановский район Республики Башкортостан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92 426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37 126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93 714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физической культуры и спорта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92 426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37 126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93 714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Участие в районных, республиканских, всероссийских и международных спортивных мероприятиях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02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02 4187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02 4187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Реализация программ спортивной подготовки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03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92 426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37 126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93 714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и, реализующие дополнительные образовательные программы спортивной подготовк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03 483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92 426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37 126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93 714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03 483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92 426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37 126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93 714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0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Совершенствование деятельности органов местного самоуправления муниципального района Нуримановский район Республики Башкортостан по реализации вопросов местного значения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Противодействие коррупции в муниципальном районе Нуримановский район Республики Башкортостан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2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Информационное обеспечение подпрограммы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2 02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кация муниципальных правовых актов и иной официальной информаци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2 02 6445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2 02 6445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 430,13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930,14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430,14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30,13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30,14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30,14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Управление муниципальными финансами муниципального района Нуримановский район Республики Башкортостан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30,13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30,14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30,14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системы межбюджетных отношений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30,13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30,14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30,14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Развитие механизмов межбюджетного регулирования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30,13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30,14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30,14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 0653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30,13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30,14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30,14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 0653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30,13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30,14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30,14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0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 443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 971 5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 333 7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443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971 5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33 7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Управление муниципальными финансами муниципального района Нуримановский район Республики Башкортостан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443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971 5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33 7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системы межбюджетных отношений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443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971 5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33 7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Развитие механизмов межбюджетного регулирования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443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971 5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33 7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 7102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443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971 5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33 7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 7102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443 0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971 500,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33 7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0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661 825,56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 361 070,41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61 825,56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361 070,41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Управление муниципальными финансами муниципального района Нуримановский район Республики Башкортостан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61 825,56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361 070,41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Повышение эффективности управления муниципальными финансами и финансового контроля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2 00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61 825,56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361 070,41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рганизация и совершенствование бюджетного процесса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2 01 000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61 825,56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361 070,41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2 01 99999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61 825,56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361 070,41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средств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2 01 99999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61 825,56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361 070,4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7" w:right="850" w:gutter="0" w:header="566" w:top="1133" w:footer="0" w:bottom="11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5"/>
    </w:tblGrid>
    <w:tr>
      <w:trPr/>
      <w:tc>
        <w:tcPr>
          <w:tcW w:w="14785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5"/>
    </w:tblGrid>
    <w:tr>
      <w:trPr/>
      <w:tc>
        <w:tcPr>
          <w:tcW w:w="14785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7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2T08:27:00Z</dcterms:created>
  <dc:creator>fu-nuriman</dc:creator>
  <dc:description/>
  <cp:keywords/>
  <dc:language>en-US</dc:language>
  <cp:lastModifiedBy>fu-nuriman</cp:lastModifiedBy>
  <dcterms:modified xsi:type="dcterms:W3CDTF">2024-12-22T08:40:00Z</dcterms:modified>
  <cp:revision>3</cp:revision>
  <dc:subject/>
  <dc:title/>
</cp:coreProperties>
</file>