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6"/>
        <w:gridCol w:w="4953"/>
      </w:tblGrid>
      <w:tr>
        <w:trPr/>
        <w:tc>
          <w:tcPr>
            <w:tcW w:w="961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3" w:type="dxa"/>
            <w:tcBorders/>
          </w:tcPr>
          <w:tbl>
            <w:tblPr>
              <w:tblW w:w="49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60" w:type="dxa"/>
                <w:right w:w="0" w:type="dxa"/>
              </w:tblCellMar>
            </w:tblPr>
            <w:tblGrid>
              <w:gridCol w:w="4953"/>
            </w:tblGrid>
            <w:tr>
              <w:trPr/>
              <w:tc>
                <w:tcPr>
                  <w:tcW w:w="4953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иложение 5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 решению Совет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униципального район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уримановский район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еспублики Башкортостан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«О бюджете муниципального района Нуримановский район Республики      Башкортостан на 2025 год и на плановый период 2026 и 2027 годов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4570" w:type="dxa"/>
        <w:jc w:val="center"/>
        <w:tblInd w:w="0" w:type="dxa"/>
        <w:tblLayout w:type="fixed"/>
        <w:tblCellMar>
          <w:top w:w="220" w:type="dxa"/>
          <w:left w:w="0" w:type="dxa"/>
          <w:bottom w:w="220" w:type="dxa"/>
          <w:right w:w="10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муниципального района Нуриман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спублики Башкортостан на 2025 год и на плановый период 2026 и 2027 г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 целевым статьям (муниципальным программам и непрограммным направлениям деятельности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руппам видов расходов классификации расходов бюджетов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457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рублях)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_bookmark_1"/>
      <w:bookmarkStart w:id="1" w:name="__bookmark_1"/>
      <w:bookmarkEnd w:id="1"/>
    </w:p>
    <w:tbl>
      <w:tblPr>
        <w:tblW w:w="1447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842"/>
        <w:gridCol w:w="1971"/>
        <w:gridCol w:w="733"/>
        <w:gridCol w:w="2308"/>
        <w:gridCol w:w="2308"/>
        <w:gridCol w:w="2308"/>
      </w:tblGrid>
      <w:tr>
        <w:trPr>
          <w:tblHeader w:val="true"/>
          <w:trHeight w:val="566" w:hRule="exact"/>
        </w:trPr>
        <w:tc>
          <w:tcPr>
            <w:tcW w:w="4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470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07"/>
            </w:tblGrid>
            <w:tr>
              <w:trPr/>
              <w:tc>
                <w:tcPr>
                  <w:tcW w:w="470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70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1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14"/>
            </w:tblGrid>
            <w:tr>
              <w:trPr/>
              <w:tc>
                <w:tcPr>
                  <w:tcW w:w="181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ЦСР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7"/>
            </w:tblGrid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ВР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680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4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15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54"/>
            </w:tblGrid>
            <w:tr>
              <w:trPr/>
              <w:tc>
                <w:tcPr>
                  <w:tcW w:w="215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25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15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54"/>
            </w:tblGrid>
            <w:tr>
              <w:trPr/>
              <w:tc>
                <w:tcPr>
                  <w:tcW w:w="215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26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15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54"/>
            </w:tblGrid>
            <w:tr>
              <w:trPr/>
              <w:tc>
                <w:tcPr>
                  <w:tcW w:w="215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27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2" w:name="__bookmark_2"/>
      <w:bookmarkStart w:id="3" w:name="__bookmark_2"/>
      <w:bookmarkEnd w:id="3"/>
    </w:p>
    <w:tbl>
      <w:tblPr>
        <w:tblW w:w="14470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843"/>
        <w:gridCol w:w="1970"/>
        <w:gridCol w:w="733"/>
        <w:gridCol w:w="2308"/>
        <w:gridCol w:w="2308"/>
        <w:gridCol w:w="2308"/>
      </w:tblGrid>
      <w:tr>
        <w:trPr>
          <w:tblHeader w:val="true"/>
          <w:trHeight w:val="374" w:hRule="exac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  <w:tbl>
            <w:tblPr>
              <w:tblW w:w="472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27"/>
            </w:tblGrid>
            <w:tr>
              <w:trPr/>
              <w:tc>
                <w:tcPr>
                  <w:tcW w:w="47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7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58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7"/>
            </w:tblGrid>
            <w:tr>
              <w:trPr/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17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74"/>
            </w:tblGrid>
            <w:tr>
              <w:trPr/>
              <w:tc>
                <w:tcPr>
                  <w:tcW w:w="217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17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74"/>
            </w:tblGrid>
            <w:tr>
              <w:trPr/>
              <w:tc>
                <w:tcPr>
                  <w:tcW w:w="217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17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74"/>
            </w:tblGrid>
            <w:tr>
              <w:trPr/>
              <w:tc>
                <w:tcPr>
                  <w:tcW w:w="217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23 554 905,0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3 523 518,98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34 299 217,01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сельского хозяйства в муниципальном районе Нуримановский район Республики Башкортостан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035 252,9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669 398,08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746 752,9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 5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Проведение противоэпизоотических мероприятий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3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3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3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существление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733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3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3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3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733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3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3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3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еконструкция и содержание скотомогильников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2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2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2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существление государственных полномочий по организации проведения мероприятий по обустройству, содержанию, строительству и консервации скотомогильников (биотермических ям)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731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2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2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2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731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2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2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2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Техническая и технологическая модернизация, инновационное развитие сельскохозяйственного производства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07 752,9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41 898,08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19 252,9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Предоставление качественных информационно-консультационных услуг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2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07 752,9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41 898,08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19 252,9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в сфере сельского хозяйства, охраны и использования объектов животного мира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2 261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07 752,9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41 898,08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19 252,9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2 261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07 752,9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41 898,08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19 252,9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Обеспечение жильем молодых семей в муниципальном районе Нуримановский район Республики Башкортостан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660 268,5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1 13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2 92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Обеспечение жильем молодых семей в муниципальном районе Нуримановский район Республики Башкортостан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60 268,5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 13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 92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Жилье молодым семьям в муниципальном районе Нуримановский район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60 268,5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 13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 92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L497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60 268,5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 13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 92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L497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60 268,5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 13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 92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Транспортное развитие в муниципальном районе Нуримановский район Республики Башкортостан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 043 56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 564 587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 225 833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автомобильных дорог в муниципальном районе Нуримановский район Республики Башкортостан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043 56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564 587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225 833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держание автомобильных дорог общего пользования местного значения и сооружений на них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043 56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564 587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225 833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автомобильных дорог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9Д0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51 113,3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8 153,5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37 170,06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9Д0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51 113,3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8 153,5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37 170,06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за счет межбюджетных трансфертов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SД1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15 736,0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63 451,78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89 340,1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SД1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15 736,0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63 451,78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89 340,1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и капитальный ремонт автомобильных дорог общего пользования местного значения за счет межбюджетных трансфертов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SД1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876 710,6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92 981,7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99 322,84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SД1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876 710,6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92 981,7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99 322,84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жилищно-коммунального хозяйства муниципального района Нуримановский район Республики Башкортостан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190 363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 240 647,5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286 782,52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коммунальной инфраструктуры в муниципальном районе Нуримановский район Республики Башкортостан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34 363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22 647,5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68 782,52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Комплексное развитие коммунальной инфраструктуры и её обслуживание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34 363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22 647,5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68 782,52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1 0353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1 0353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офинансирование расходных обязательств, возникающих при заключении концессионных соглашений между муниципальными образованиями Республики Башкортостан и организациями, выступающими заемщиками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1 743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64 363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22 92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69 055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1 743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64 363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22 92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69 055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 водонапорных башен (систем централизованного водоснабжения) на территории сельских поселений Республики Башкортостан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1 S26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99 727,5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99 727,52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1 S26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99 727,5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99 727,52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объектов благоустройства территорий населенных пунктов в муниципальном районе Нуримановский район Республики Башкортостан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6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0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ероприятия по благоустройству территорий населенных пунктов сельских поселений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02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0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экологии и природопользования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02 412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0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02 412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0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Капитальный ремонт многоквартирных домов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03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взносов на капитальный ремонт в отношении помещений, находящихся в государственной или муниципальной собственности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03 036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03 036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Комплексное развитие сельских территорий муниципального района Нуримановский район Республики Башкортостан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Комплексное развитие сельских территорий муниципального района Нуримановский район Республики Башкортостан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азработка документов территориального планирования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03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бот по землеустройству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03 0333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03 0333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и поддержка малого и среднего предпринимательства в муниципальном районе Нуримановский район Республики Башкортостан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и поддержка малого и среднего предпринимательства в муниципальном районе Нуримановский район Республики Башкортостан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Поддержка объектов малого и среднего предпринимательства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малого и среднего предпринимательства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434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434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мероприятий муниципальных программ развития субъектов малого и среднего предпринимательства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S24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S24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Совершенствование деятельности органов местного самоуправления муниципального района Нуримановский район Республики Башкортостан по реализации вопросов местного значения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 522 635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 355 785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 355 785,6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, исполнения отдельных полномочий, улучшение условий и охраны труда в муниципальном районе Нуримановский район Республики Башкортостан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22 635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355 785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355 785,6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держание органов местного самоуправления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545 63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078 78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078 78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02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913 83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446 98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446 98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02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834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834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834 5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02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66 83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04 98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04 98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02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02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 5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0208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5 0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0208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5 0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7306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50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50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50 5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7306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7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7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7 0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7306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3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3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3 5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существление государственных полномочий по образованию и обеспечению в пределах муниципального образования деятельности комиссий по делам несовершеннолетних и защите их прав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7308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8 1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8 1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8 1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7308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 71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 71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 71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7308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 39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 39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 39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существл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730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8 2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8 2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8 2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730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 11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 11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 11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730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9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9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9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Пенсионное обеспечение муниципальных служащих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2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77 005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77 005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77 005,6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а к пенсии муниципальных служащих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2 023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77 005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77 005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77 005,6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2 023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77 005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77 005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77 005,6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методического обеспечения и повышение квалификации муниципальных служащих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3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3 02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3 02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Противодействие коррупции в муниципальном районе Нуримановский район Республики Башкортостан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2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Информационное обеспечение подпрограммы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2 02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кация муниципальных правовых актов и иной официальной информации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2 02 644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2 02 644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системы учета и отчетности, системы муниципальных закупок в муниципальном районе Нуримановский район Республики Башкортостан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 301 661,3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 848 440,8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 536 885,71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системы учета и отчетности, системы муниципальных закупок в муниципальном районе Нуримановский район Республики Башкортостан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21 463,1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09 463,1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09 463,1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держание учреждения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87 403,1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85 403,1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85 403,1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в сфере общегосударственного управления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1 029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87 403,1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85 403,1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85 403,1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1 029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917 403,1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917 403,1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917 403,1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1 029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7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68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68 0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Улучшение материально-технической базы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2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 06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06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06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в сфере общегосударственного управления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2 029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 06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06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06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2 029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 06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06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06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Использование и развитие имущественного комплекса в муниципальном районе Нуримановский район Республики Башкортостан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380 198,2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738 977,7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427 422,61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держание учреждения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966 407,3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463 992,4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142 772,75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в сфере общегосударственного управления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1 029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44 509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19 509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19 509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1 029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19 509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19 509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19 509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1 029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1 452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821 898,3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744 483,4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423 263,75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1 452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821 898,3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744 483,4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423 263,75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ценка недвижимости, признание прав и регулирование отношений по собственности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3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 790,9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 985,3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 649,86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государственной (муниципальной) собственности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3 090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3 090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служивание муниципальной казны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3 09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 790,9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 985,3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 649,86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3 09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 790,9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 985,3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 649,86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Социальная поддержка граждан в муниципальном районе Нуримановский район Республики Башкортостан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 686 580,9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 439 398,8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 823 003,26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Университет серебряного возраста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культурно-досуговых мероприятий для ветеранов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культуры, кинематографии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1 4587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1 4587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подписки на районную газету для участников ВОВ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2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культуры, кинематографии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2 4587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2 4587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Охрана семьи и детства в муниципальном районе Нуримановский район Республики Башкортостан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939 580,9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439 398,8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23 003,26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еры обеспечения социальной защиты детей-сирот и детей, оставшихся без попечения родителей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210 059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357 055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357 055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беспечение бесплатным проездом детей-сирот и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по очной форме обучения по основным профессиональным образовательным программам и (или) по программам профессиональной подготовки по профессиям рабочих, должностям служащих за счет средств бюджета Республики Башкортостан или местных бюджетов, на городском, пригородном транспорте, в сельской местности на внутрирайонном транспорте (кроме такси)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1 731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8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1 731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8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существление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благоустроенными жилыми помещениями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1 R08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3 251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3 251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3 251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1 R08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3 251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3 251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3 251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существление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благоустроенными жилыми помещениями специализированного жилищного фонда по договорам найма специализированных жилых помещени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благоустроенными жилыми помещениями специализированного жилищного фонда по договорам найма специализированных жилых помещений либо по их выбору выплатами на приобретение благоустроенного жилого помещения в собственность или для полного погашения кредита (займа) по договору, обязательства заемщика по которому обеспечены ипотекой (за исключением расходов, софинансируемых за счет средств федерального бюджета)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1 Т08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706 008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53 004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53 004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1 Т08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706 008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53 004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53 004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еры социальной поддержки детей из семей, находящихся в трудной жизненной ситуации, а также из многодетных малоимущих семей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2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62 888,9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15 710,8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999 315,26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существление государственных полномочий по назначению и выплат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2 730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14 201,8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66 766,3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29 439,36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2 730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14 201,8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66 766,3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29 439,36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обеспечению бесплатным питание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2 7316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83 029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83 029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83 029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2 7316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83 029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83 029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83 029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обеспечению школьной формой либо заменяющим ее комплектом детской одежды для посещения школьных занятий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2 7317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24 868,2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13 125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21 457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2 7317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24 868,2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13 125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21 457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предоставлению набора школьно-письменных принадлежностей первоклассника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2 7337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4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2 7337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4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дополнительных мер социальной поддержки по освобождению от платы, взимаемой за присмотр и уход за детьми граждан из Республики Башкортостан, принимающих участие в специальной военной операции, посещающими муниципальные образовательные организации, реализующие образовательные программы дошкольного образования, в Республике Башкортостан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2 S277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 989,9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 989,9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 989,9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2 S277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 989,9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 989,9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 989,9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еры социальной поддержки семей, взявшие ребенка на воспитание, под опеку и попечительство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3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466 633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466 633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466 633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существление государственных полномочий по социальной поддержке детей-сирот и детей, оставшихся без попечения родителей (за исключением детей, обучающихся в федеральных образовательных организациях), кроме полномочий по содержанию детей-сирот и детей, оставшихся без попечения родителей, в государственных образовательных организациях и медицинских организациях государственной системы здравоохранения для детей-сирот и детей, оставшихся без попечения родителей, в части ежемесячного пособия на содержание детей, переданных на воспитание в приемную и патронатную семью, вознаграждения, причитающегося приемным и патронатным родителям, пособий на содержание детей, переданных под опеку и попечительство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3 731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466 633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466 633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466 633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3 731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466 633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466 633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466 633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Социальная поддержка населения муниципального района Нуримановский район Республики Башкортостан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Предоставление единовременной материальной помощи гражданам, находящимся в трудной жизненной ситуации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социальной поддержки и социальные выплаты отдельным категориям граждан, установленные решениями органов местного самоуправления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1 1047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1 1047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молодежной политики, физической культуры и спорта в муниципальном районе Нуримановский район Республики Башкортостан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369 872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104 572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261 16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Гражданско-патриотическое воспитание молодежи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и проведение мероприятий по гражданско-патриотическому воспитанию молодежи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в сфере молодежной политики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1 431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1 431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физической культуры и спорта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92 42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7 12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3 714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Участие в районных, республиканских, всероссийских и международных спортивных мероприятиях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2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2 4187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2 4187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еализация программ спортивной подготовки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3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92 42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7 12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3 714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, реализующие дополнительные образовательные программы спортивной подготовки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3 483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92 42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7 12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3 714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3 483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92 42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7 12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3 714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Молодежная политика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62 44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67 44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67 446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держание МБУ ТСМЦ «Нуриман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67 44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67 44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67 446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в сфере молодежной политики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 01 431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67 44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67 44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67 446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 01 431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67 44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67 44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67 446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и проведение мероприятий в области молодежной политики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 03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в сфере молодежной политики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 03 431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 03 431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образования в муниципальном районе Нуримановский район Республики Башкортостан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8 813 901,9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8 007 886,6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0 703 927,81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системы дошкольного образования в муниципальном районе Нуримановский район Республики Башкортостан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506 566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401 634,5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961 640,63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Предоставление общедоступного и бесплатного дошкольного образования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194 524,49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401 634,5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961 640,63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ые образовательные организации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1 420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609 556,49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554 751,5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585 376,63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1 420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609 556,49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554 751,5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585 376,63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педагогических работников муниципальных дошкольных образовательных организаций и муниципальных общеобразовательных организаций, предоставляющих дошкольное образование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1 730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951 457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213 315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742 816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1 730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951 457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213 315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742 816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приобретение учебников и учебных пособий, средств обучения, игр, игрушек муниципальных дошкольных образовательных организаций и муниципальных общеобразовательных организаций, предоставляющих дошкольное образование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1 7303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5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1 7303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5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административно-управленческого и вспомогательного персонала муниципальных дошкольных образовательных организаций и муниципальных общеобразовательных организаций, предоставляющих дошкольное образование, участвующего в реализации общеобразовательных програм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1 733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62 011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62 068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61 948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1 733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62 011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62 068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61 948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Укрепление материально-технической базы учреждений дошкольного образования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2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 042,1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образовательных организаций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2 S25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 042,1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2 S25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 042,1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системы общего образования в муниципальном районе Нуримановский район Республики Башкортостан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 291 249,0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 503 627,4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 309 433,74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Предоставление общедоступного и бесплатного начального общего, основного общего и среднего общего образования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 203 057,4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 965 762,6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 736 931,03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ы - детские сады, школы начальные, основные, средние и вечерние (сменные)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01 421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103 858,4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777 161,6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464 067,03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01 421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103 858,4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777 161,6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464 067,03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педагогических работников муниципальных общеобразовательных организаций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01 73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 994 089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 083 474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167 598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01 73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 994 089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 083 474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167 598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приобретение учебников и учебных пособий, средств обучения, игр, игрушек муниципальных общеобразовательных организаций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01 730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5 0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01 730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5 0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административно-управленческого и вспомогательного персонала муниципальных общеобразовательных организаций, участвующего в реализации общеобразовательных програм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01 733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11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127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266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01 733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11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127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266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Укрепление материально-технической базы учреждений общего образования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02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 947,3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образовательных организаций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02 S25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 947,3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02 S25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 947,3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«Педагоги и наставники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Ю6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09 244,2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37 864,7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72 502,71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Ю6 505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8 704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8 704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8 704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Ю6 505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8 704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8 704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8 704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Ю6 517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86 268,2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4 888,7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9 526,71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Ю6 517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86 268,2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4 888,7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9 526,71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Ю6 5303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04 272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04 272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04 272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Ю6 5303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04 272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04 272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04 272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системы дополнительного образования в муниципальном районе Нуримановский район Республики Башкортостан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277 882,48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140 425,4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044 620,7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деятельности учреждений по внешкольной работе с детьми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739 204,58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51 270,3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895 176,21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 по внешкольной работе с детьми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 01 423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73 481,5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66 880,2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17 622,34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 01 423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73 481,5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66 880,2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17 622,34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ско-юношеские спортивные школы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 01 4826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705 716,2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30 011,6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95 667,13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 01 4826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705 716,2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30 011,6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95 667,13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едение средней заработной платы педагогических работников муниципальных учреждений дополнительного образования до средней заработной платы учителей в Республике Башкортостан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 01 S20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60 006,8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4 378,4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81 886,74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 01 S20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60 006,8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4 378,4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81 886,74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Укрепление материально-технической базы учреждений дополнительного образования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 02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895,3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образовательных организаций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 02 S25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895,3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 02 S25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895,3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 03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80 782,5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89 155,1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49 444,49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 03 424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80 782,5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89 155,1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49 444,49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 03 424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80 782,5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89 155,1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49 444,49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системы отдыха и оздоровления детей в муниципальном районе Нуримановский район Республики Башкортостан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5 542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27 900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07 820,6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общественно-полезной трудовой деятельности детей, подростков и учащейся молодежи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75 342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82 800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62 720,6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ых детей за счет средств муниципальных образований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1 432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37 242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8 600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88 520,6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1 432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37 242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8 600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88 520,6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существление государственных полномочий по организации и обеспечению отдыха и оздоровления детей (за исключением организации отдыха детей в каникулярное время), по осуществлению мероприятий по обеспечению безопасности жизни и здоровья детей в период их пребывания в организациях отдыха детей и их оздоровления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1 731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38 1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74 2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74 2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1 731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38 1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74 2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74 2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и обеспечение отдыха и оздоровления детей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2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50 2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45 1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45 1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существление государственных полномочий по социальной поддержке детей-сирот и детей, оставшихся без попечения родителей, а также детей, находящихся в трудной жизненной ситуации, в части организации и обеспечения отдыха и оздоровления детей указанных категорий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2 7318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31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17 9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17 9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2 7318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31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17 9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17 9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существление государственных полномочий по организации и обеспечению отдыха и оздоровления детей (за исключением организации отдыха детей в каникулярное время), по осуществлению мероприятий по обеспечению безопасности жизни и здоровья детей в период их пребывания в организациях отдыха детей и их оздоровления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2 731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4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2 731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4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Информационно-методическое обеспечение программы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5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22 787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83 087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43 087,6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держание учреждений, обеспечивающих информационно-методическое обеспечение программы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5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22 787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83 087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43 087,6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5 01 452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22 787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83 087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43 087,6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5 01 452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83 087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83 087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83 087,6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5 01 452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35 7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5 01 452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Совершенствование организации питания в образовательных учреждениях муниципального района Нуримановский район Республики Башкортостан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389 873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551 211,0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637 324,54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питания в образовательных учреждениях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389 873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551 211,0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637 324,54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ые образовательные организации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 01 420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17 347,2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46 65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273 985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 01 420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17 347,2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46 65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273 985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ы - детские сады, школы начальные, основные, средние и вечерние (сменные)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 01 421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135 701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92 48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892 107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 01 421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135 701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92 48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892 107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 01 L3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66 553,3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41 796,9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00 960,44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 01 L3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66 553,3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41 796,9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00 960,44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итанием обучающихся с ограниченными возможностями здоровья в муниципальных организациях, осуществляющих образовательную деятельность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 01 S208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67 258,6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67 258,6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67 258,67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 01 S208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67 258,6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67 258,6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67 258,67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Республики Башкортостан (за исключением расходов, софинансируемых за счет средств федерального бюджета)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 01 S27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 018,18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 018,18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 018,18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 01 S27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 018,18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 018,18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 018,18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тей участников специальной военной операции – учащихся 5-11 классов горячим бесплатным питанием в общеобразовательных организациях Республики Башкортостан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 01 S278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26 995,2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26 995,2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26 995,25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 01 S278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26 995,2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26 995,2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26 995,25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культуры и искусства в муниципальном районе Нуримановский район Республики Башкортостан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 839 785,59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 413 091,1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 311 033,66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Укрепление материально-технической базы учреждений культуры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 417,4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Государственная поддержка лучших сельских учреждений культуры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02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 417,4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трасли культуры (Поддержка лучших работников сельских учреждений культуры)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02 L519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473,69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02 L519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473,69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трасли культуры (Поддержка лучших сельских учреждений культуры)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02 L519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943,7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02 L519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943,7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библиотечного дела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57 947,2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18 471,49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462 687,14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держание библиотечной сети муниципального района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272 574,1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823 827,5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365 570,39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и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1 442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63 732,0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198 143,3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71 254,61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1 442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63 732,0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198 143,3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71 254,61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едение средней заработной платы работников муниципальных учреждений культуры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в Республике Башкортостан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1 S2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8 842,1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25 684,2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94 315,78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1 S2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8 842,1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25 684,2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94 315,78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Комплектование книжных фондов муниципальных общедоступных библиотек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2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 373,1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643,9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116,75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и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2 442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2 442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трасли культуры (вне рамок регионального проекта)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2 L51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373,1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643,9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116,75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2 L51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373,1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643,9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116,75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учреждений культурно-досуговой деятельности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115 720,3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408 515,5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039 567,83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держание клубной сети муниципального района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02 720,3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408 515,5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039 567,83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орцы и дома культуры, другие учреждения культуры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 01 440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813 841,2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694 373,2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22 478,14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 01 440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813 841,2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694 373,2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22 478,14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 01 452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5 61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5 61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5 616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 01 452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5 61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5 61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5 616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едение средней заработной платы работников муниципальных учреждений культуры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в Республике Башкортостан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 01 S2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13 263,1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38 526,3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41 473,69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 01 S2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13 263,1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38 526,3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41 473,69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Проведение и участие в районных, республиканских и Всероссийских мероприятиях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 02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культуры, кинематографии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 02 4587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 02 4587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дополнительного образования детей в учреждениях культуры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93 700,5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86 104,1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08 778,69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держание МБУ ДО Нуримановская ДШИ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93 700,5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86 104,1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08 778,69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 по внешкольной работе с детьми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 01 423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98 121,5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30 630,4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1 515,54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 01 423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98 121,5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30 630,4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1 515,54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едение средней заработной платы педагогических работников муниципальных учреждений дополнительного образования до средней заработной платы учителей в Республике Башкортостан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 01 S20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95 578,9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55 473,69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37 263,15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 01 S20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95 578,9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55 473,69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37 263,15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Управление муниципальными финансами муниципального района Нуримановский район Республики Башкортостан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 655 223,2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 723 281,3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 049 832,55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системы межбюджетных отношений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019 169,0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300 665,0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909 742,27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азвитие механизмов межбюджетного регулирования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019 169,0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300 665,0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909 742,27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0653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30,1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30,1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30,14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0653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30,1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30,1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30,14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5118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13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22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51 7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5118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13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22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51 7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710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443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971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33 7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710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443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971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33 7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на финансирование мероприятий по благоустройству территорий населенных пунктов, коммунальному хозяйству, обеспечению мер пожарной безопасности, осуществлению дорожной деятельности и охране окружающей среды в границах сельских поселений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74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00 0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74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00 0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мероприятий по благоустройству административных центров муниципальных районов Республики Башкортостан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742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5 509,8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5 509,86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742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5 509,8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5 509,86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расходов, связанных с уплатой лизинговых платежей на закупку коммунальной техники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743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99 938,9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87 150,6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06 327,84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743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99 938,9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87 150,6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06 327,84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автомобильных дорог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9Д0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5 0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9Д0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5 0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лучшению систем наружного освещения населенных пунктов Республики Башкортостан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S23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 074,4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 074,43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S23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 074,4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 074,43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Повышение эффективности управления муниципальными финансами и финансового контроля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36 054,2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422 616,2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140 090,28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и совершенствование бюджетного процесса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961 825,5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61 070,41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1 075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1 075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1 99999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61 825,5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61 070,41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1 99999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61 825,5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61 070,41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2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6 054,2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60 790,6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79 019,87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2 02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6 054,2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60 790,6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79 019,87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2 02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46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46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46 0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2 02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86 454,2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1 190,6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29 419,87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2 02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Безопасная жизнь населения в муниципальном районе Нуримановский район Республики Башкортостан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360 4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360 4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360 4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районе Нуримановский район Республики Башкортостан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60 4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60 4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60 4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здание муниципального резерва финансовых средств в составе резервного фонда Администрации района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1 075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1 075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держание ЕДДС муниципального района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2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60 4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60 4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60 4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2 032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60 4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60 4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60 4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2 032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10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10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10 5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2 032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 9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 9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 9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еализация государственной национальной политики в муниципальном районе Нуримановский район Республики Башкортостан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 0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Сохранение и развитие этнокультурного многообразия народов, проживающих в муниципальном районе Нуримановский район Республики Башкортостан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3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еализация мероприятий, направленных на этнокультурное развитие народов Республики Башкортостан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3 02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на реализацию мероприятий в области культуры, искусства, укрепления единства российской нации и этнокультурного развития народов в Республике Башкортостан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3 02 741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3 02 741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475 4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634 9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474 9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512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 1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512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 1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реализацию наказов избирателей депутатам, избранным в Республике Башкортостан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S20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5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5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5 800,00</w:t>
            </w:r>
          </w:p>
        </w:tc>
      </w:tr>
      <w:tr>
        <w:trPr/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S20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5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5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5 8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850" w:gutter="0" w:header="566" w:top="1133" w:footer="0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5"/>
    </w:tblGrid>
    <w:tr>
      <w:trPr/>
      <w:tc>
        <w:tcPr>
          <w:tcW w:w="14785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5"/>
    </w:tblGrid>
    <w:tr>
      <w:trPr/>
      <w:tc>
        <w:tcPr>
          <w:tcW w:w="14785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5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2T08:40:00Z</dcterms:created>
  <dc:creator>fu-nuriman</dc:creator>
  <dc:description/>
  <dc:language>en-US</dc:language>
  <cp:lastModifiedBy>fu-nuriman</cp:lastModifiedBy>
  <dcterms:modified xsi:type="dcterms:W3CDTF">2024-12-22T08:40:00Z</dcterms:modified>
  <cp:revision>3</cp:revision>
  <dc:subject/>
  <dc:title/>
</cp:coreProperties>
</file>