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</w:t>
      </w: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</w:rPr>
        <w:t xml:space="preserve">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4500"/>
      </w:tblGrid>
      <w:tr>
        <w:trPr>
          <w:trHeight w:val="1618" w:hRule="atLeast"/>
        </w:trPr>
        <w:tc>
          <w:tcPr>
            <w:tcW w:w="36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ШkОРТОСТАН РЕСПУБЛИКА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ИМАН РАЙОНЫ МУНИЦИПАЛЬ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Ы</w:t>
            </w:r>
          </w:p>
        </w:tc>
        <w:tc>
          <w:tcPr>
            <w:tcW w:w="23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-28575</wp:posOffset>
                  </wp:positionV>
                  <wp:extent cx="812800" cy="1016000"/>
                  <wp:effectExtent l="0" t="0" r="0" b="0"/>
                  <wp:wrapNone/>
                  <wp:docPr id="1" name="Без имени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 имени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РАЙОНА НУРИМАНОВСКИЙ РАЙОН</w:t>
            </w:r>
            <w:r>
              <w:rPr/>
              <w:t xml:space="preserve"> </w:t>
            </w:r>
            <w:r>
              <w:rPr>
                <w:b/>
              </w:rPr>
              <w:t>РЕСПУБЛИКИ БАШКОРТОСТАН</w:t>
            </w:r>
          </w:p>
        </w:tc>
      </w:tr>
    </w:tbl>
    <w:p>
      <w:pPr>
        <w:pStyle w:val="31"/>
        <w:ind w:right="-1135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ind w:right="-1135" w:hanging="0"/>
        <w:jc w:val="left"/>
        <w:rPr/>
      </w:pPr>
      <w:r>
        <w:rPr>
          <w:b/>
          <w:sz w:val="32"/>
          <w:szCs w:val="32"/>
        </w:rPr>
        <w:t xml:space="preserve">  </w:t>
      </w:r>
      <w:r>
        <w:rPr>
          <w:rFonts w:cs="BASHTAT;Arial" w:ascii="BASHTAT;Arial" w:hAnsi="BASHTAT;Arial"/>
          <w:b/>
          <w:sz w:val="32"/>
          <w:szCs w:val="32"/>
        </w:rPr>
        <w:t>КАРАР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РЕШЕНИЕ  </w:t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бюджете муниципального района Нуримановский район 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Республики Башкортостан на 2025 год  и на плановый</w:t>
      </w:r>
    </w:p>
    <w:p>
      <w:pPr>
        <w:pStyle w:val="3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ериод 2026 и 2027 годов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1. Утвердить основные характеристики бюджета муниципального района Нуримановский район Республики Башкортостан (далее бюджет муниципального района) на 2025 год: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1) прогнозируемый общий объем  доходов бюджета муниципального района в сумме 1 025 054 905,07 рубля;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2) общий объем расходов бюджета муниципального района в сумме                 1 023 554 905,07 рубля;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3) профицит бюджета муниципального района в сумме 1 500 000,00 рубля;</w:t>
      </w:r>
    </w:p>
    <w:p>
      <w:pPr>
        <w:pStyle w:val="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района на 1 января 2026 года в сумме 6 000 000,00 рубля.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26 и 2027 годов: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26 год в сумме 975 023 518,98 рубля и на 2027 год в сумме 1 035 799 217,01 рубля;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2) общий объем расходов бюджета муниципального района на 2027 год в сумме 973 523 518,98 рубля, в том числе условно утвержденные расходы в сумме  11 661 825,56 рубля, и на 2027 год в сумме 1 034 299 217,01 рубля, в том числе условно утвержденные расходы в сумме 25 361 070,41 рубля;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3) профицит бюджета муниципального района на 2026 год в сумме 1 500 000,00 рубля и на 2027 год в сумме 1 500 000,00 рубля;</w:t>
      </w:r>
    </w:p>
    <w:p>
      <w:pPr>
        <w:pStyle w:val="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района на 1 января 2027 года в сумме 4 500 000,00 рубля и на 1 января 2028 года в сумме 3 000 000,00 рубля.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3. Утвердить источники финансирования дефицита бюджета муниципального района на 2025 год и на плановый период 2026 и 2027 годов согласно приложению 1 к настоящему Решению.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4. В соответствии с пунктом 2 статьи 184.1 Бюджетного кодекса Российской Федерации и частью 2 статьи 37 решения Совета муниципального района Нуримановский район Республики Башкортостан от 12 ноября 2015 года №550 (с изменениями от 12 августа 2020 года №32/8) «Об утверждении Положения о бюджетном процессе в муниципальном районе Нуримановский район Республики Башкортостан», утвердить нормативы распределения доходов между бюджетами поселений, входящих в состав муниципального района на 2025 год и на плановый период 2026 и 2027 годов согласно приложению 2 к настоящему решению.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5. Установить, что муниципальные унитарные предприятия, созданные муниципальным районом, производят отчисления в бюджет муниципального района в размере 25 процентов от прибыли, остающейся после уплаты налогов и иных обязательных платежей в бюджет, в порядке, установленном Решением Совета муниципального района Нуримановский район Республики Башкортостан «Об утверждении положения о порядке перечисления в местный бюджет части прибыли муниципальных унитарных предприятий» от 17 ноября 2005 года № 35.</w:t>
      </w:r>
    </w:p>
    <w:p>
      <w:pPr>
        <w:pStyle w:val="2"/>
        <w:spacing w:lineRule="auto" w:line="240"/>
        <w:ind w:firstLine="567"/>
        <w:rPr/>
      </w:pPr>
      <w:r>
        <w:rPr>
          <w:sz w:val="28"/>
          <w:szCs w:val="28"/>
        </w:rPr>
        <w:t>6. Установить, что при зачислении в бюджет муниципального района безвозмездных поступлений в виде добровольных 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муниципального района, на сумму указанных поступлений увеличиваются бюджетные ассигнования соответствующему главному распорядителю средств бюджета муниципального района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ConsPlusTitl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ить, что зачисленные в бюджет муниципального района неналоговые доходы от платы за негативное воздействие на окружающую среду, административные штрафы за административные правонарушения </w:t>
        <w:br/>
        <w:t xml:space="preserve">в области охраны окружающей среды и природопользования, платежи по искам о возмещении вреда, причиненного окружающей среде вследствие нарушений обязательных требований, а также от платежей, уплачиваемых </w:t>
        <w:br/>
        <w:t>при добровольном возмещении вреда, причиненного окружающей среде вследствие нарушений обязательных требований (далее – экологические платежи), направляются на реализацию плана природоохранных мероприятий (далее – план природоохранных мероприятий), утвержденного 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министрацией муниципального района Нуримановский район Республики Башкортостан (далее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района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 Бюджетные ассигнования на реализацию плана природоохранных мероприятий, неиспользованные в текущем финансовом году, направляются </w:t>
        <w:br/>
        <w:t>на увеличение бюджетных ассигнований на реализацию плана природоохранных мероприятий в очередном финансовом году.</w:t>
      </w:r>
    </w:p>
    <w:p>
      <w:pPr>
        <w:pStyle w:val="ConsPlusTitl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 Объем бюджетных ассигнований на реализацию плана природоохранных мероприятий:</w:t>
      </w:r>
    </w:p>
    <w:p>
      <w:pPr>
        <w:pStyle w:val="ConsPlusTitl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муниципального района от экологических платежей;</w:t>
      </w:r>
    </w:p>
    <w:p>
      <w:pPr>
        <w:pStyle w:val="ConsPlusTitl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 подлежит уменьшению в текущем финансовом году и (или) очередном финансовом году на отрицательную разницу между фактически поступившим </w:t>
        <w:br/>
        <w:t>и прогнозировавшимся объемом доходов бюджета муниципального района от экологических платежей.</w:t>
      </w:r>
    </w:p>
    <w:p>
      <w:pPr>
        <w:pStyle w:val="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0. Установить поступления доходов в бюджет муниципального района на 2025 год и на плановый период 2026 и 2027 годов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 Утвердить в пределах общего объема расходов бюджета муниципального района, установленного пунктом 1 настоящего Решения, распределение бюджетных ассигнований муниципального района на 2025 год  и на плановый период 2026 и 2027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целевым статьям (муниципальным программам  и непрограммным направлениям деятельности), группам видов расходов классификации расход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2. Утвердить общий объем бюджетных ассигнований на исполнение публичных нормативных обязательств на 2025 год в сумме 7 177 005,60 рубля, на 2026 год в сумме 7 177 005,60 рубля и на 2027 год в сумме 7 177 005,60 руб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едомственную структуру расходов бюджета муниципального района на 2025 год  и на плановый период 2026 и 2027 год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становить, что в 2025 году в случаях, предусмотренных настоящим пунктом, Финансовое управление в порядке, установленном Администрацией муниципального района, осуществляет казначейское сопровождение средств в валюте Российской Федерации, указанных в части 2 (с учетом положений части 3) настоящего пункта (далее - целевые сред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азначейском сопровождении операции по зачислению и списанию целевых средств осуществляются на казначейском счете для осуществления и отражения операций с денежными средствами участников казначейского сопровождения, открытом Финансовому управлению в Управлении Федерального казначейства по Республике Башкортостан, и отражаются на лицевых счетах, открытых в Финансовом управлении в порядке, установленном Финансовым упра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азначейском сопровождении целевых средств Финансовое управление осуществляет санкционирование операций в установленном и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Установить, что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100 000 000,00 рубля и боле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 настоящего пункта муниципальных контрактов о поставке товаров, выполнении работ, оказании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лучаемые юридическими лицами и индивидуальными предпринимателями в случаях, установленных отдельными решениями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ложения пункта 14 не распространяются на сред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емые из бюджета муниципального района Нуримановский район Республики Башкортостан на основании муниципальных контрактов, контрактов (договоров), заключаем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,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сполнение которых подлежит банковскому сопровож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соответствии с законодательством Российской Федерации, исполнение которых подлежит казначейскому сопровождению Федеральным казначей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 муниципальными казенными учреждениями, являющимися исполнителями муниципальных контрактов, контрактов (договор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яемые из бюджета муниципального района юридическим лицам, индивидуальным предпринимателям, физическим лицам - производителям товаров, работ, услуг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учаемые юридическими лицами, индивидуальными предпринимателями в случаях, установленных отдельными решениями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 Установить, что в 2025-2027 годах из бюджета муниципального района в соответствии с пунктами 2, 4.2, 7 статьей 78 Бюджетного кодекса Российской Федерации и в порядке, установленном Администрацией муниципального района</w:t>
      </w:r>
      <w:r>
        <w:rPr>
          <w:color w:val="000000"/>
          <w:sz w:val="28"/>
          <w:szCs w:val="28"/>
        </w:rPr>
        <w:t xml:space="preserve"> Нуримановский район Республики Башкортостан (далее - </w:t>
      </w:r>
      <w:r>
        <w:rPr>
          <w:sz w:val="28"/>
          <w:szCs w:val="28"/>
        </w:rPr>
        <w:t>Администрация муниципального района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предоставляются субсидии (гранты в форме субсидии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сельскохозяйственным товаропроизводителям, крестьянским (фермерским) хозяйствам, индивидуальным предпринимателям, юридическим лицам, гражданам, ведущим личное подсобное хозяйство и применяющим специальный налоговый режим «Налог на профессиональный доход», </w:t>
        <w:br/>
        <w:t>в целях увеличения объемов производства и реализации сельскохозяйственной продукции и продуктов ее переработки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) крестьянским (фермерским) хозяйствам, сельскохозяйственным потребительским кооперативам на финансовое обеспечение в целях поддержки малых форм хозяйств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в целях создания благоприятных условий для развития предпринимательск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организациям, учрежденным органами местного самоуправления муниципального района, имеющим организационно-правовую форму в виде муниципального унитарного предприятия, в целях возмещения затрат на приобретение оборудования, на содержание муниципального имущества района и погашения задолженности для завершения процедуры ликвидации (закрыт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юридическим лицам, индивидуальным предпринимателям, являющимся стороной концессионных соглашений, в соответствии с условиями и сроками, предусмотренными концессионными соглашениями, заключенными в порядке,  определенном законодательством Российской Федерации о концессионных соглаш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в 2025-2027 годах из бюджета муниципального района в соответствии с пунктом 2 статьи 78.1 Бюджетного кодекса Российской Федерации и в порядке, установленном Администрацией муниципального района, предоставляются субсидии (гранты в форме субсидии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о-ориентированным некоммерческим организациям на реализацию общественно значимых программ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ям, реализующим общественно полезные (значимые) программы (мероприятия) в сфере культуры и искусства, молодежной политики, национальных, государственно-конфессиональных и общественно-политически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Утвердить объем бюджетных ассигнований Дорожного фонда муниципального района на 2025 год в сумме </w:t>
      </w:r>
      <w:r>
        <w:rPr>
          <w:color w:val="000000"/>
          <w:sz w:val="28"/>
          <w:szCs w:val="28"/>
        </w:rPr>
        <w:t>54 498 560,00</w:t>
      </w:r>
      <w:r>
        <w:rPr>
          <w:sz w:val="28"/>
          <w:szCs w:val="28"/>
        </w:rPr>
        <w:t xml:space="preserve"> рубля, на 2026 год в сумме </w:t>
      </w:r>
      <w:r>
        <w:rPr>
          <w:color w:val="000000"/>
          <w:sz w:val="28"/>
          <w:szCs w:val="28"/>
        </w:rPr>
        <w:t>42 019 587,00</w:t>
      </w:r>
      <w:r>
        <w:rPr>
          <w:sz w:val="28"/>
          <w:szCs w:val="28"/>
        </w:rPr>
        <w:t xml:space="preserve"> рубля и на 2027 год в сумме </w:t>
      </w:r>
      <w:r>
        <w:rPr>
          <w:color w:val="000000"/>
          <w:sz w:val="28"/>
          <w:szCs w:val="28"/>
        </w:rPr>
        <w:t xml:space="preserve">44 680 833,00 </w:t>
      </w:r>
      <w:r>
        <w:rPr>
          <w:sz w:val="28"/>
          <w:szCs w:val="28"/>
        </w:rPr>
        <w:t>руб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становить, что решения и иные  нормативные правовые акты муниципального района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муниципального района на 2025 год и на плановый период 2026 и 2027 годов, а также сокращающие его доходную базу, подлежат исполнению при изыскании дополнительных источников доходов бюджета муниципального района и (или) сокращении бюджетных ассигнований по конкретным статьям расходов бюджета муниципального района при условии внесения соответствующих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оекты решений и иных  нормативных правовых актов муниципального района, требующие введения новых видов расходных обязательств или увеличения бюджетных ассигнований по существующим видам расходных обязательств сверх утвержденных в бюджете муниципального района на 2025 год и на плановый период 2026 и 2027 годов либо сокращающие его доходную базу, вносятся только при одновременном внесении предложений о дополнительных источниках доходов бюджета муниципального района и (или) сокращении бюджетных ассигнований по конкретным статьям расходо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Администрация муниципального района не вправе принимать решения, приводящие к увеличению в 2025-2027 годах численности муниципальных служащих и работников организаций бюджетной сферы. </w:t>
      </w:r>
    </w:p>
    <w:p>
      <w:pPr>
        <w:pStyle w:val="ConsPlusTitle"/>
        <w:spacing w:before="0" w:after="0"/>
        <w:ind w:firstLine="540"/>
        <w:contextualSpacing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бюджетные ассигнования на предоставление межбюджетных трансфертов бюджетам сельских поселений муниципального района на 2025 год и на плановый период 2026 и 2027 годов согласно приложению 7 </w:t>
        <w:br/>
        <w:t xml:space="preserve">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Утвердить распределение дотаций бюджетам сельских поселений муниципального района на 2025 год и на плановый период 2026 и 2027 годов согласно приложению 8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 Утвердить распределение субвенций бюджетам сельских поселений муниципального района </w:t>
      </w:r>
      <w:r>
        <w:rPr>
          <w:rFonts w:eastAsia="Arial Unicode MS"/>
          <w:bCs/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на 2025 год и </w:t>
      </w:r>
      <w:r>
        <w:rPr>
          <w:sz w:val="28"/>
          <w:szCs w:val="28"/>
        </w:rPr>
        <w:t xml:space="preserve">на плановый  период  2026  и  2027  годов  согласно  приложению 9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распределение иных межбюджетных трансфертов бюджетам сельских поселений муниципального района на осуществление части полномочий по решению вопросов местного значения муниципального района в сфере дорожной деятельности в отношении автомобильных дорог местного значения в границах населенных пунктов сельских поселений на 2025 год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Утвердить распределение </w:t>
      </w:r>
      <w:r>
        <w:rPr>
          <w:bCs/>
          <w:color w:val="000000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sz w:val="28"/>
          <w:szCs w:val="28"/>
        </w:rPr>
        <w:t xml:space="preserve">муниципального района </w:t>
      </w:r>
      <w:r>
        <w:rPr>
          <w:bCs/>
          <w:color w:val="000000"/>
          <w:sz w:val="28"/>
          <w:szCs w:val="28"/>
        </w:rPr>
        <w:t>на финансирование мероприятий по благоустройству территорий населенных пунктов, коммунальному хозяйству, обеспечению мер пожарной безопасности и охране окружающей среды в границах сельских посел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 период  2026  и  2027  годов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Утвердить распределение </w:t>
      </w:r>
      <w:r>
        <w:rPr>
          <w:bCs/>
          <w:color w:val="000000"/>
          <w:sz w:val="28"/>
          <w:szCs w:val="28"/>
        </w:rPr>
        <w:t xml:space="preserve">иных межбюджетных трансфертов бюджетам </w:t>
      </w:r>
      <w:r>
        <w:rPr>
          <w:sz w:val="28"/>
          <w:szCs w:val="28"/>
        </w:rPr>
        <w:t xml:space="preserve">сельских поселений муниципального района </w:t>
      </w:r>
      <w:r>
        <w:rPr>
          <w:bCs/>
          <w:color w:val="000000"/>
          <w:sz w:val="28"/>
          <w:szCs w:val="28"/>
        </w:rPr>
        <w:t xml:space="preserve">на финансирование мероприятий по благоустройству административных центров муниципальных районов Республики Башкортостан </w:t>
      </w:r>
      <w:r>
        <w:rPr>
          <w:sz w:val="28"/>
          <w:szCs w:val="28"/>
        </w:rPr>
        <w:t>на плановый  период  2026  и  2027 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Утвердить распределение иных межбюджетных трансфертов бюджетам сельских поселений муниципального района на финансирование расходов, связанных с уплатой лизинговых платежей на закупку коммунальной техники на 2025 год и на плановый период 2026 и 2027 годов согласно приложению 1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Утвердить распределение иных межбюджетных трансфертов бюджетам сельских поселений муниципального района на мероприятия по улучшению систем наружного освещения населенных пунктов Республики Башкортостан на плановый  период  2026  и  2027  годов согласно приложению 14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аспределение между бюджетами сельских поселений муниципального района нераспределенных сумм в пределах соответствующих межбюджетных трансфертов осуществляется в процессе исполнения бюджета муниципального района на те же цели в установленном законодательств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значение уровня расчетной бюджетной обеспеченности, принимаемого в качестве критерия выравнивания, используемого при расчете дотаций на выравнивание бюджетной обеспеченности сельских поселений муниципального района на 2025 год в размере 0,166, на 2026 год – 0,166, на 2027 год – 0,16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Утвердить программу муниципальных внутренних заимствований муниципального района на 2025 год и на плановый период 2026 и 2027 годов согласно приложению 1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становить верхний предел муниципального внутреннего долга муниципального района по муниципальным гарантиям  муниципального района в валюте   Российской   Федерации на  1 января  2026 года  в   сумме  0,00 рубля,   на  1 января 2027 года в сумме 0,00 рубля и на 1 января 2028 года в сумме 0,00 руб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Установить, что бюджетные кредиты в 2025 году и в плановом периоде 2026 и 2027 годов предоставляются из бюджета муниципального района в пределах общего объема бюджетных ассигнований, предусмотренных по источникам финансирования дефицита бюджета муниципального района на эти цели, по ставке 0,1 процента годовых в сумме до 500 000,00 рублей сельским поселениям на срок, не выходящий за пределы финансового года, для покрытия временных кассовых разрывов, возникающих при исполнении бюджетов сельских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6. Бюджетный кредит предоставляется сельским поселениям без обеспечения исполнения обязательств по его возврат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Предоставление, использование и возврат сельскими поселениями бюджетных кредитов, полученных из бюджета муниципального района, осуществляются в порядке, установленном нормативным правовым актом Администрации муниципального района и заключенным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. Списать в порядке, установленном Администрацией муниципального района, задолженность перед бюджетом муниципального района организаций всех организационно-правовых форм по средствам бюджета муниципального района, представленным на возвратной основе, процентам за пользование ими, пеням и штрафам, не имеющую источников погашения в связи с ликвидацией этих организаций вследствие признания их по решению суда несостоятельным (банкрот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9. Утвердить иные межбюджетные трансферты из бюджетов сельских поселений муниципального района на передачу полномочий в бюджет муниципального района на 2025 год и на плановый период 2026 и 2027 годов согласно приложению 1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муниципального района является распределение по решениям Администрации муниципального района зарезервированных бюджетных ассигнований, предусмотренных Администрации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подразделу «Дорожное хозяйство» раздела «Национальная экономика» классификации расходов бюджетов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подразделу «Культура» раздела «Культура, кинематография» классификации расходов бюдже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бращениям избирателей, адресованным депутатам Государственного Собрания – Курултая Республики Башкортост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1. Установить в соответствии с пунктом 8 статьи 217 Бюджетного кодекса Российской Федерации  и абзацем третьим пункта 12 части 4 статьи 46 решения Совета муниципального района Нуримановский район Республики Башкортостан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2 ноября 2015 года № 550 «Об утверждении Положения о бюджетном процессе в муниципальном районе Нуримановский район Республики Башкортостан» дополнительные основания для внесения изменений в сводную бюджетную роспись бюджета муниципального района на текущий финансовый год и на плановый период, связанные с особенностями исполнения бюджета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дотаций на поддержку мер по обеспечению сбалансированности бюджетов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ие и перераспределение бюджетных ассигнований в случае применения бюджетных мер принуждения, предусмотренных главой</w:t>
        <w:br/>
        <w:t>30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пределение субсидий и иных межбюджетных трансфертов сельским поселениям муниципального района в соответствии с решениями Администрац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плата судебных издержек, связанных с представлением интересов муниципального района в судебных и иных юридических спорах, юридических и адвокатских услуг, выплаты по решениям Администрации муниципального района, связанным с исполнением судеб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зменение состава или полномочий (функций) главных распорядителей средств бюджета муниципального района (подведомственных им казенных учреждений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6) перераспределение бюджетных ассигнований между разделами, подразделами, целевыми статьями, видами расходов классификации расходов бюджетов в пределах средств, предусмотренных главному распорядителю средств бюджета муниципального района, в размере экономии, возникшей в ходе исполнения бюджета муниципального района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7) 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, предусмотренных главному распорядителю средств бюджета муниципального района, для софинансирования расходных обязательств в целях выполнения условий предоставления субсидий и иных межбюджетных трансфертов из бюджета Республики Башкортостан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8) перераспределение бюджетных ассигнований между целевыми статьями, видами расходов классификации расходов бюджетов, финансовое обеспечение которых осуществляется за счет средств бюджета Республики Башкортостан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9) перераспределение бюджетных ассигнований, связанное с изменением (уточнением) кодов и (или) порядка применения бюджетной классификации Российской Федераци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42. Установить, что исполнение бюджета муниципального района в 2025 году осуществляется с учетом особенностей исполнения бюджетов бюджетной системы Российской Федерации в 2025 году, определенных действующими федеральным и республиканским законодательством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3. 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Нуримановский район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Республики Башкортостан</w:t>
        <w:tab/>
        <w:tab/>
        <w:tab/>
        <w:tab/>
        <w:tab/>
        <w:t xml:space="preserve">          </w:t>
        <w:tab/>
        <w:t>И.Г. Ахтямов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left"/>
        <w:rPr/>
      </w:pPr>
      <w:r>
        <w:rPr>
          <w:szCs w:val="28"/>
        </w:rPr>
        <w:t>с. Красная Горка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декабря 2024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/6</w:t>
      </w:r>
    </w:p>
    <w:sectPr>
      <w:headerReference w:type="default" r:id="rId3"/>
      <w:headerReference w:type="first" r:id="rId4"/>
      <w:type w:val="nextPage"/>
      <w:pgSz w:w="11906" w:h="16838"/>
      <w:pgMar w:left="1134" w:right="748" w:gutter="0" w:header="35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SH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28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FF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iCs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5"/>
      <w:jc w:val="both"/>
    </w:pPr>
    <w:rPr/>
  </w:style>
  <w:style w:type="paragraph" w:styleId="Style13">
    <w:name w:val="Цитата"/>
    <w:basedOn w:val="Normal"/>
    <w:qFormat/>
    <w:pPr>
      <w:shd w:fill="FFFFFF" w:val="clear"/>
      <w:spacing w:lineRule="exact" w:line="274"/>
      <w:ind w:left="14" w:right="58" w:firstLine="698"/>
      <w:jc w:val="both"/>
    </w:pPr>
    <w:rPr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47:00Z</dcterms:created>
  <dc:creator>admin</dc:creator>
  <dc:description/>
  <cp:keywords/>
  <dc:language>en-US</dc:language>
  <cp:lastModifiedBy>root</cp:lastModifiedBy>
  <cp:lastPrinted>2020-12-10T11:50:00Z</cp:lastPrinted>
  <dcterms:modified xsi:type="dcterms:W3CDTF">2025-03-20T09:49:00Z</dcterms:modified>
  <cp:revision>62</cp:revision>
  <dc:subject/>
  <dc:title>РЕШЕНИЕ</dc:title>
</cp:coreProperties>
</file>