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7"/>
          <w:szCs w:val="27"/>
        </w:rPr>
        <w:t xml:space="preserve">Решение </w:t>
      </w:r>
      <w:r>
        <w:rPr>
          <w:sz w:val="27"/>
          <w:szCs w:val="27"/>
        </w:rPr>
        <w:t>Совета муниципального района Нуримановский район Республики Башкортостан Республики Башкортостан «О бюджете муниципального района Нуримановский район Республики Башкортостан на 2025 год и на плановый период 2026 и 2027 годов»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1.</w:t>
      </w:r>
      <w:r>
        <w:rPr>
          <w:sz w:val="27"/>
          <w:szCs w:val="27"/>
        </w:rPr>
        <w:t>Источники финансирования дефицита бюджета муниципального района Нуримановский район Республики Башкортостан на 2025 год и на плановый период 2026 и 2027 годов</w:t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2.</w:t>
      </w:r>
      <w:r>
        <w:rPr>
          <w:sz w:val="27"/>
          <w:szCs w:val="27"/>
        </w:rPr>
        <w:t xml:space="preserve"> Нормативы распределения доходов между бюджетами сельских поселений, входящих в состав муниципального района Нуримановский район Республики Башкортостан, на 2025 год и на плановый период 2026 и 2027 годов</w:t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3.</w:t>
      </w:r>
      <w:r>
        <w:rPr>
          <w:sz w:val="27"/>
          <w:szCs w:val="27"/>
        </w:rPr>
        <w:t xml:space="preserve"> Поступления доходов в бюджет муниципального района Нуримановский район Республики Башкортостан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4.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Распределение бюджетных ассигнований муниципального района Нуримановский район Республики Башкортостан на 2025 год и на плановый период 2026 и 2027 г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5.</w:t>
      </w:r>
      <w:r>
        <w:rPr>
          <w:bCs/>
          <w:sz w:val="27"/>
          <w:szCs w:val="27"/>
        </w:rPr>
        <w:t xml:space="preserve"> Распределение бюджетных ассигнований муниципального района Нуримановский район Республики Башкортостан на 2025 год и на плановый период 2026 и 2027 годов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6.</w:t>
      </w:r>
      <w:r>
        <w:rPr>
          <w:sz w:val="27"/>
          <w:szCs w:val="27"/>
        </w:rPr>
        <w:t xml:space="preserve"> Ведомственная структура расходов бюджета муниципального района Нуримановский район Республики Башкортостан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</w:p>
    <w:p>
      <w:pPr>
        <w:pStyle w:val="Normal"/>
        <w:ind w:left="-360" w:hanging="0"/>
        <w:jc w:val="both"/>
        <w:rPr/>
      </w:pPr>
      <w:r>
        <w:rPr>
          <w:b/>
          <w:sz w:val="27"/>
          <w:szCs w:val="27"/>
        </w:rPr>
        <w:t>Приложение 7.</w:t>
      </w:r>
      <w:r>
        <w:rPr>
          <w:sz w:val="27"/>
          <w:szCs w:val="27"/>
        </w:rPr>
        <w:t xml:space="preserve"> Бюджетные ассигнования на предоставление межбюджетных трансфертов бюджетам сельских поселений муниципального района Нуримановский район Республики Башкортостан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8.</w:t>
      </w:r>
      <w:r>
        <w:rPr>
          <w:sz w:val="27"/>
          <w:szCs w:val="27"/>
        </w:rPr>
        <w:t xml:space="preserve"> Распределение дотаций бюджетам сельских поселений муниципального района Нуримановский район Республики Башкортостан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9.</w:t>
      </w:r>
      <w:r>
        <w:rPr>
          <w:sz w:val="27"/>
          <w:szCs w:val="27"/>
        </w:rPr>
        <w:t xml:space="preserve"> Распределение субвенций бюджетам сельских поселений муниципального района Нуримановский район Республики Башкортостан на осуществление первичного воинского учета на территориях, где отсутствуют военные комиссариаты,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10.</w:t>
      </w:r>
      <w:r>
        <w:rPr>
          <w:sz w:val="27"/>
          <w:szCs w:val="27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осуществление части полномочий по решению вопросов местного значения муниципального района в сфере дорожной деятельности в отношении автомобильных дорог местного значения в границах населенных пунктов сельских поселений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11.</w:t>
      </w:r>
      <w:r>
        <w:rPr>
          <w:sz w:val="27"/>
          <w:szCs w:val="27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мероприятий по благоустройству территорий населенных пунктов, коммунальному хозяйству, обеспечению мер пожарной безопасности и охране окружающей среды в границах сельских поселений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12.</w:t>
      </w:r>
      <w:r>
        <w:rPr>
          <w:sz w:val="27"/>
          <w:szCs w:val="27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мероприятий по благоустройству территорий административных центров муниципальных районов на 2025 год и на плановый период 2026 и 2027 годов</w:t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13.</w:t>
      </w:r>
      <w:r>
        <w:rPr>
          <w:sz w:val="27"/>
          <w:szCs w:val="27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расходов, связанных с уплатой лизинговых платежей на закупку коммунальной техники на 2025 год и на плановый период 2026 и 2027 годов</w:t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14.</w:t>
      </w:r>
      <w:r>
        <w:rPr>
          <w:sz w:val="27"/>
          <w:szCs w:val="27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мероприятия по улучшению систем наружного освещения населенных пунктов Республики Башкортостан на 2025 год и на плановый период 2026 и 2027 годов</w:t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ложение 15.</w:t>
      </w:r>
      <w:r>
        <w:rPr>
          <w:sz w:val="27"/>
          <w:szCs w:val="27"/>
        </w:rPr>
        <w:t xml:space="preserve"> Программа муниципальных внутренних заимствований муниципального района Нуримановский район Республики Башкортостан на 2025 год и на плановый период 2026 и 2027 годов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b/>
          <w:sz w:val="27"/>
          <w:szCs w:val="27"/>
        </w:rPr>
        <w:t>Приложение 16.</w:t>
      </w:r>
      <w:r>
        <w:rPr>
          <w:sz w:val="27"/>
          <w:szCs w:val="27"/>
        </w:rPr>
        <w:t xml:space="preserve"> Иные межбюджетные трансферты из бюджетов сельских  поселений муниципального района Нуримановский район Республики Башкортостан на передачу полномочий в муниципальный район в части выплаты пенсии на муниципальной службе (доплаты к трудовой пенсии) на 2025 год и на плановый период 2026 и 2027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6:00Z</dcterms:created>
  <dc:creator>Admin</dc:creator>
  <dc:description/>
  <cp:keywords/>
  <dc:language>en-US</dc:language>
  <cp:lastModifiedBy>root</cp:lastModifiedBy>
  <dcterms:modified xsi:type="dcterms:W3CDTF">2025-03-25T11:39:00Z</dcterms:modified>
  <cp:revision>24</cp:revision>
  <dc:subject/>
  <dc:title/>
</cp:coreProperties>
</file>