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569" w:type="dxa"/>
        <w:jc w:val="left"/>
        <w:tblInd w:w="0" w:type="dxa"/>
        <w:tblLayout w:type="fixed"/>
        <w:tblCellMar>
          <w:top w:w="0" w:type="dxa"/>
          <w:left w:w="0" w:type="dxa"/>
          <w:bottom w:w="0" w:type="dxa"/>
          <w:right w:w="0" w:type="dxa"/>
        </w:tblCellMar>
      </w:tblPr>
      <w:tblGrid>
        <w:gridCol w:w="9616"/>
        <w:gridCol w:w="4953"/>
      </w:tblGrid>
      <w:tr>
        <w:trPr/>
        <w:tc>
          <w:tcPr>
            <w:tcW w:w="9616" w:type="dxa"/>
            <w:tcBorders/>
          </w:tcPr>
          <w:p>
            <w:pPr>
              <w:pStyle w:val="Normal"/>
              <w:snapToGrid w:val="false"/>
              <w:spacing w:lineRule="atLeast" w:line="0"/>
              <w:rPr>
                <w:sz w:val="24"/>
                <w:szCs w:val="24"/>
              </w:rPr>
            </w:pPr>
            <w:r>
              <w:rPr>
                <w:sz w:val="24"/>
                <w:szCs w:val="24"/>
              </w:rPr>
            </w:r>
          </w:p>
        </w:tc>
        <w:tc>
          <w:tcPr>
            <w:tcW w:w="4953" w:type="dxa"/>
            <w:tcBorders/>
          </w:tcPr>
          <w:tbl>
            <w:tblPr>
              <w:tblW w:w="4953" w:type="dxa"/>
              <w:jc w:val="left"/>
              <w:tblInd w:w="0" w:type="dxa"/>
              <w:tblLayout w:type="fixed"/>
              <w:tblCellMar>
                <w:top w:w="0" w:type="dxa"/>
                <w:left w:w="0" w:type="dxa"/>
                <w:bottom w:w="160" w:type="dxa"/>
                <w:right w:w="0" w:type="dxa"/>
              </w:tblCellMar>
            </w:tblPr>
            <w:tblGrid>
              <w:gridCol w:w="4953"/>
            </w:tblGrid>
            <w:tr>
              <w:trPr/>
              <w:tc>
                <w:tcPr>
                  <w:tcW w:w="4953" w:type="dxa"/>
                  <w:tcBorders/>
                </w:tcPr>
                <w:p>
                  <w:pPr>
                    <w:pStyle w:val="Normal"/>
                    <w:rPr/>
                  </w:pPr>
                  <w:r>
                    <w:rPr>
                      <w:sz w:val="22"/>
                      <w:szCs w:val="22"/>
                    </w:rPr>
                    <w:t xml:space="preserve">Приложение №2              </w:t>
                  </w:r>
                </w:p>
                <w:p>
                  <w:pPr>
                    <w:pStyle w:val="Normal"/>
                    <w:rPr>
                      <w:sz w:val="22"/>
                      <w:szCs w:val="22"/>
                    </w:rPr>
                  </w:pPr>
                  <w:r>
                    <w:rPr>
                      <w:sz w:val="22"/>
                      <w:szCs w:val="22"/>
                    </w:rPr>
                    <w:t>к решению Совета  муниципального</w:t>
                  </w:r>
                </w:p>
                <w:p>
                  <w:pPr>
                    <w:pStyle w:val="Normal"/>
                    <w:rPr>
                      <w:sz w:val="22"/>
                      <w:szCs w:val="22"/>
                    </w:rPr>
                  </w:pPr>
                  <w:r>
                    <w:rPr>
                      <w:sz w:val="22"/>
                      <w:szCs w:val="22"/>
                    </w:rPr>
                    <w:t>района Нуримановский район</w:t>
                  </w:r>
                </w:p>
                <w:p>
                  <w:pPr>
                    <w:pStyle w:val="Normal"/>
                    <w:rPr>
                      <w:sz w:val="22"/>
                      <w:szCs w:val="22"/>
                    </w:rPr>
                  </w:pPr>
                  <w:r>
                    <w:rPr>
                      <w:sz w:val="22"/>
                      <w:szCs w:val="22"/>
                    </w:rPr>
                    <w:t>Республики Башкортостан</w:t>
                  </w:r>
                </w:p>
                <w:p>
                  <w:pPr>
                    <w:pStyle w:val="Normal"/>
                    <w:rPr>
                      <w:sz w:val="22"/>
                      <w:szCs w:val="22"/>
                    </w:rPr>
                  </w:pPr>
                  <w:r>
                    <w:rPr>
                      <w:sz w:val="22"/>
                      <w:szCs w:val="22"/>
                    </w:rPr>
                    <w:t>от 26 декабря 2024 года № 3/7</w:t>
                  </w:r>
                </w:p>
                <w:p>
                  <w:pPr>
                    <w:pStyle w:val="Normal"/>
                    <w:rPr>
                      <w:sz w:val="22"/>
                      <w:szCs w:val="22"/>
                    </w:rPr>
                  </w:pPr>
                  <w:r>
                    <w:rPr>
                      <w:sz w:val="22"/>
                      <w:szCs w:val="22"/>
                    </w:rPr>
                  </w:r>
                </w:p>
                <w:tbl>
                  <w:tblPr>
                    <w:tblW w:w="5691" w:type="dxa"/>
                    <w:jc w:val="left"/>
                    <w:tblInd w:w="709" w:type="dxa"/>
                    <w:tblLayout w:type="fixed"/>
                    <w:tblCellMar>
                      <w:top w:w="0" w:type="dxa"/>
                      <w:left w:w="0" w:type="dxa"/>
                      <w:bottom w:w="160" w:type="dxa"/>
                      <w:right w:w="0" w:type="dxa"/>
                    </w:tblCellMar>
                  </w:tblPr>
                  <w:tblGrid>
                    <w:gridCol w:w="5691"/>
                  </w:tblGrid>
                  <w:tr>
                    <w:trPr>
                      <w:trHeight w:val="1906" w:hRule="atLeast"/>
                    </w:trPr>
                    <w:tc>
                      <w:tcPr>
                        <w:tcW w:w="5691" w:type="dxa"/>
                        <w:tcBorders/>
                      </w:tcPr>
                      <w:p>
                        <w:pPr>
                          <w:pStyle w:val="Normal"/>
                          <w:rPr>
                            <w:sz w:val="22"/>
                            <w:szCs w:val="22"/>
                          </w:rPr>
                        </w:pPr>
                        <w:r>
                          <w:rPr>
                            <w:color w:val="000000"/>
                            <w:sz w:val="22"/>
                            <w:szCs w:val="22"/>
                          </w:rPr>
                          <w:t>Приложение 4</w:t>
                        </w:r>
                      </w:p>
                      <w:p>
                        <w:pPr>
                          <w:pStyle w:val="Normal"/>
                          <w:rPr>
                            <w:color w:val="000000"/>
                            <w:sz w:val="22"/>
                            <w:szCs w:val="22"/>
                          </w:rPr>
                        </w:pPr>
                        <w:r>
                          <w:rPr>
                            <w:color w:val="000000"/>
                            <w:sz w:val="22"/>
                            <w:szCs w:val="22"/>
                          </w:rPr>
                          <w:t xml:space="preserve">к решению Совета муниципального </w:t>
                        </w:r>
                      </w:p>
                      <w:p>
                        <w:pPr>
                          <w:pStyle w:val="Normal"/>
                          <w:rPr>
                            <w:sz w:val="22"/>
                            <w:szCs w:val="22"/>
                          </w:rPr>
                        </w:pPr>
                        <w:r>
                          <w:rPr>
                            <w:color w:val="000000"/>
                            <w:sz w:val="22"/>
                            <w:szCs w:val="22"/>
                          </w:rPr>
                          <w:t>района Нуримановский район</w:t>
                        </w:r>
                      </w:p>
                      <w:p>
                        <w:pPr>
                          <w:pStyle w:val="Normal"/>
                          <w:rPr>
                            <w:color w:val="000000"/>
                            <w:sz w:val="22"/>
                            <w:szCs w:val="22"/>
                          </w:rPr>
                        </w:pPr>
                        <w:r>
                          <w:rPr>
                            <w:color w:val="000000"/>
                            <w:sz w:val="22"/>
                            <w:szCs w:val="22"/>
                          </w:rPr>
                          <w:t>Республики Башкортостан</w:t>
                        </w:r>
                      </w:p>
                      <w:p>
                        <w:pPr>
                          <w:pStyle w:val="Normal"/>
                          <w:rPr>
                            <w:sz w:val="22"/>
                            <w:szCs w:val="22"/>
                          </w:rPr>
                        </w:pPr>
                        <w:r>
                          <w:rPr>
                            <w:sz w:val="22"/>
                            <w:szCs w:val="22"/>
                          </w:rPr>
                          <w:t xml:space="preserve">«О бюджете муниципального района </w:t>
                        </w:r>
                      </w:p>
                      <w:p>
                        <w:pPr>
                          <w:pStyle w:val="Normal"/>
                          <w:rPr>
                            <w:sz w:val="22"/>
                            <w:szCs w:val="22"/>
                          </w:rPr>
                        </w:pPr>
                        <w:r>
                          <w:rPr>
                            <w:sz w:val="22"/>
                            <w:szCs w:val="22"/>
                          </w:rPr>
                          <w:t>Нуримановский район Республики</w:t>
                        </w:r>
                      </w:p>
                      <w:p>
                        <w:pPr>
                          <w:pStyle w:val="Normal"/>
                          <w:rPr/>
                        </w:pPr>
                        <w:r>
                          <w:rPr>
                            <w:sz w:val="22"/>
                            <w:szCs w:val="22"/>
                          </w:rPr>
                          <w:t xml:space="preserve">Башкортостан на 2024 год и на плановый  </w:t>
                        </w:r>
                      </w:p>
                      <w:p>
                        <w:pPr>
                          <w:pStyle w:val="Normal"/>
                          <w:rPr/>
                        </w:pPr>
                        <w:r>
                          <w:rPr>
                            <w:sz w:val="22"/>
                            <w:szCs w:val="22"/>
                          </w:rPr>
                          <w:t>период 2025 и 2026 годов»</w:t>
                        </w:r>
                      </w:p>
                    </w:tc>
                  </w:tr>
                </w:tbl>
                <w:p>
                  <w:pPr>
                    <w:pStyle w:val="Normal"/>
                    <w:rPr>
                      <w:sz w:val="24"/>
                      <w:szCs w:val="24"/>
                    </w:rPr>
                  </w:pPr>
                  <w:r>
                    <w:rPr>
                      <w:sz w:val="24"/>
                      <w:szCs w:val="24"/>
                    </w:rPr>
                  </w:r>
                </w:p>
              </w:tc>
            </w:tr>
          </w:tbl>
          <w:p>
            <w:pPr>
              <w:pStyle w:val="Normal"/>
              <w:spacing w:lineRule="atLeast" w:line="0"/>
              <w:rPr>
                <w:sz w:val="24"/>
                <w:szCs w:val="24"/>
              </w:rPr>
            </w:pPr>
            <w:r>
              <w:rPr>
                <w:sz w:val="24"/>
                <w:szCs w:val="24"/>
              </w:rPr>
            </w:r>
          </w:p>
        </w:tc>
      </w:tr>
    </w:tbl>
    <w:p>
      <w:pPr>
        <w:pStyle w:val="Normal"/>
        <w:rPr>
          <w:vanish/>
          <w:sz w:val="24"/>
          <w:szCs w:val="24"/>
        </w:rPr>
      </w:pPr>
      <w:r>
        <w:rPr>
          <w:vanish/>
          <w:sz w:val="24"/>
          <w:szCs w:val="24"/>
        </w:rPr>
      </w:r>
    </w:p>
    <w:tbl>
      <w:tblPr>
        <w:tblW w:w="14570" w:type="dxa"/>
        <w:jc w:val="center"/>
        <w:tblInd w:w="0" w:type="dxa"/>
        <w:tblLayout w:type="fixed"/>
        <w:tblCellMar>
          <w:top w:w="220" w:type="dxa"/>
          <w:left w:w="0" w:type="dxa"/>
          <w:bottom w:w="220" w:type="dxa"/>
          <w:right w:w="100" w:type="dxa"/>
        </w:tblCellMar>
      </w:tblPr>
      <w:tblGrid>
        <w:gridCol w:w="14570"/>
      </w:tblGrid>
      <w:tr>
        <w:trPr/>
        <w:tc>
          <w:tcPr>
            <w:tcW w:w="14570" w:type="dxa"/>
            <w:tcBorders/>
          </w:tcPr>
          <w:p>
            <w:pPr>
              <w:pStyle w:val="Normal"/>
              <w:jc w:val="center"/>
              <w:rPr>
                <w:b/>
                <w:b/>
                <w:bCs/>
                <w:color w:val="000000"/>
                <w:sz w:val="28"/>
                <w:szCs w:val="28"/>
              </w:rPr>
            </w:pPr>
            <w:r>
              <w:rPr>
                <w:b/>
                <w:bCs/>
                <w:color w:val="000000"/>
                <w:sz w:val="28"/>
                <w:szCs w:val="28"/>
              </w:rPr>
              <w:t xml:space="preserve">Распределение бюджетных ассигнований муниципального района Нуримановский район </w:t>
            </w:r>
          </w:p>
          <w:p>
            <w:pPr>
              <w:pStyle w:val="Normal"/>
              <w:jc w:val="center"/>
              <w:rPr>
                <w:b/>
                <w:b/>
                <w:bCs/>
                <w:color w:val="000000"/>
                <w:sz w:val="28"/>
                <w:szCs w:val="28"/>
              </w:rPr>
            </w:pPr>
            <w:r>
              <w:rPr>
                <w:b/>
                <w:bCs/>
                <w:color w:val="000000"/>
                <w:sz w:val="28"/>
                <w:szCs w:val="28"/>
              </w:rPr>
              <w:t>Республики Башкортостан на 2024 год и на плановый период 2025 и 2026 годов</w:t>
            </w:r>
          </w:p>
          <w:p>
            <w:pPr>
              <w:pStyle w:val="Normal"/>
              <w:jc w:val="center"/>
              <w:rPr>
                <w:b/>
                <w:b/>
                <w:bCs/>
                <w:color w:val="000000"/>
                <w:sz w:val="28"/>
                <w:szCs w:val="28"/>
              </w:rPr>
            </w:pPr>
            <w:r>
              <w:rPr>
                <w:b/>
                <w:bCs/>
                <w:color w:val="000000"/>
                <w:sz w:val="28"/>
                <w:szCs w:val="28"/>
              </w:rPr>
              <w:t xml:space="preserve">по разделам, подразделам, целевым статьям (муниципальным программам и непрограммным </w:t>
            </w:r>
          </w:p>
          <w:p>
            <w:pPr>
              <w:pStyle w:val="Normal"/>
              <w:jc w:val="center"/>
              <w:rPr>
                <w:sz w:val="24"/>
                <w:szCs w:val="24"/>
              </w:rPr>
            </w:pPr>
            <w:r>
              <w:rPr>
                <w:b/>
                <w:bCs/>
                <w:color w:val="000000"/>
                <w:sz w:val="28"/>
                <w:szCs w:val="28"/>
              </w:rPr>
              <w:t>направлениям деятельности), группам видов расходов классификации расходов бюджетов</w:t>
            </w:r>
          </w:p>
        </w:tc>
      </w:tr>
    </w:tbl>
    <w:p>
      <w:pPr>
        <w:pStyle w:val="Normal"/>
        <w:rPr>
          <w:vanish/>
          <w:sz w:val="24"/>
          <w:szCs w:val="24"/>
        </w:rPr>
      </w:pPr>
      <w:r>
        <w:rPr>
          <w:vanish/>
          <w:sz w:val="24"/>
          <w:szCs w:val="24"/>
        </w:rPr>
      </w:r>
    </w:p>
    <w:tbl>
      <w:tblPr>
        <w:tblW w:w="14570" w:type="dxa"/>
        <w:jc w:val="right"/>
        <w:tblInd w:w="0" w:type="dxa"/>
        <w:tblLayout w:type="fixed"/>
        <w:tblCellMar>
          <w:top w:w="0" w:type="dxa"/>
          <w:left w:w="0" w:type="dxa"/>
          <w:bottom w:w="0" w:type="dxa"/>
          <w:right w:w="100" w:type="dxa"/>
        </w:tblCellMar>
      </w:tblPr>
      <w:tblGrid>
        <w:gridCol w:w="14570"/>
      </w:tblGrid>
      <w:tr>
        <w:trPr/>
        <w:tc>
          <w:tcPr>
            <w:tcW w:w="14570" w:type="dxa"/>
            <w:tcBorders/>
          </w:tcPr>
          <w:p>
            <w:pPr>
              <w:pStyle w:val="Normal"/>
              <w:jc w:val="right"/>
              <w:rPr>
                <w:sz w:val="24"/>
                <w:szCs w:val="24"/>
              </w:rPr>
            </w:pPr>
            <w:r>
              <w:rPr>
                <w:color w:val="000000"/>
                <w:sz w:val="24"/>
                <w:szCs w:val="24"/>
              </w:rPr>
              <w:t>(в рублях)</w:t>
            </w:r>
          </w:p>
        </w:tc>
      </w:tr>
    </w:tbl>
    <w:p>
      <w:pPr>
        <w:pStyle w:val="Normal"/>
        <w:rPr>
          <w:vanish/>
          <w:sz w:val="24"/>
          <w:szCs w:val="24"/>
        </w:rPr>
      </w:pPr>
      <w:r>
        <w:rPr>
          <w:vanish/>
          <w:sz w:val="24"/>
          <w:szCs w:val="24"/>
        </w:rPr>
      </w:r>
      <w:bookmarkStart w:id="0" w:name="__bookmark_1"/>
      <w:bookmarkStart w:id="1" w:name="__bookmark_1"/>
      <w:bookmarkEnd w:id="1"/>
    </w:p>
    <w:tbl>
      <w:tblPr>
        <w:tblW w:w="14470" w:type="dxa"/>
        <w:jc w:val="left"/>
        <w:tblInd w:w="-87" w:type="dxa"/>
        <w:tblLayout w:type="fixed"/>
        <w:tblCellMar>
          <w:top w:w="0" w:type="dxa"/>
          <w:left w:w="80" w:type="dxa"/>
          <w:bottom w:w="0" w:type="dxa"/>
          <w:right w:w="80" w:type="dxa"/>
        </w:tblCellMar>
      </w:tblPr>
      <w:tblGrid>
        <w:gridCol w:w="4111"/>
        <w:gridCol w:w="845"/>
        <w:gridCol w:w="1857"/>
        <w:gridCol w:w="733"/>
        <w:gridCol w:w="2308"/>
        <w:gridCol w:w="2308"/>
        <w:gridCol w:w="2308"/>
      </w:tblGrid>
      <w:tr>
        <w:trPr>
          <w:tblHeader w:val="true"/>
          <w:trHeight w:val="566" w:hRule="exact"/>
        </w:trPr>
        <w:tc>
          <w:tcPr>
            <w:tcW w:w="4111" w:type="dxa"/>
            <w:vMerge w:val="restart"/>
            <w:tcBorders>
              <w:top w:val="single" w:sz="6" w:space="0" w:color="000000"/>
              <w:left w:val="single" w:sz="6" w:space="0" w:color="000000"/>
              <w:right w:val="single" w:sz="6" w:space="0" w:color="000000"/>
            </w:tcBorders>
            <w:vAlign w:val="center"/>
          </w:tcPr>
          <w:p>
            <w:pPr>
              <w:pStyle w:val="Normal"/>
              <w:rPr>
                <w:sz w:val="24"/>
                <w:szCs w:val="24"/>
              </w:rPr>
            </w:pPr>
            <w:r>
              <w:rPr>
                <w:b/>
                <w:bCs/>
                <w:color w:val="000000"/>
                <w:sz w:val="24"/>
                <w:szCs w:val="24"/>
              </w:rPr>
              <w:t>Наименование</w:t>
            </w:r>
          </w:p>
          <w:tbl>
            <w:tblPr>
              <w:tblW w:w="3971" w:type="dxa"/>
              <w:jc w:val="center"/>
              <w:tblInd w:w="0" w:type="dxa"/>
              <w:tblLayout w:type="fixed"/>
              <w:tblCellMar>
                <w:top w:w="0" w:type="dxa"/>
                <w:left w:w="0" w:type="dxa"/>
                <w:bottom w:w="0" w:type="dxa"/>
                <w:right w:w="0" w:type="dxa"/>
              </w:tblCellMar>
            </w:tblPr>
            <w:tblGrid>
              <w:gridCol w:w="3971"/>
            </w:tblGrid>
            <w:tr>
              <w:trPr/>
              <w:tc>
                <w:tcPr>
                  <w:tcW w:w="3971" w:type="dxa"/>
                  <w:tcBorders/>
                </w:tcPr>
                <w:p>
                  <w:pPr>
                    <w:pStyle w:val="Normal"/>
                    <w:snapToGrid w:val="false"/>
                    <w:rPr>
                      <w:sz w:val="24"/>
                      <w:szCs w:val="24"/>
                    </w:rPr>
                  </w:pPr>
                  <w:r>
                    <w:rPr>
                      <w:sz w:val="24"/>
                      <w:szCs w:val="24"/>
                    </w:rPr>
                  </w:r>
                </w:p>
              </w:tc>
            </w:tr>
            <w:tr>
              <w:trPr/>
              <w:tc>
                <w:tcPr>
                  <w:tcW w:w="3971" w:type="dxa"/>
                  <w:tcBorders/>
                </w:tcPr>
                <w:p>
                  <w:pPr>
                    <w:pStyle w:val="Normal"/>
                    <w:snapToGrid w:val="false"/>
                    <w:rPr>
                      <w:sz w:val="24"/>
                      <w:szCs w:val="24"/>
                    </w:rPr>
                  </w:pPr>
                  <w:r>
                    <w:rPr>
                      <w:sz w:val="24"/>
                      <w:szCs w:val="24"/>
                    </w:rPr>
                  </w:r>
                </w:p>
              </w:tc>
            </w:tr>
          </w:tbl>
          <w:p>
            <w:pPr>
              <w:pStyle w:val="Normal"/>
              <w:spacing w:lineRule="atLeast" w:line="0"/>
              <w:rPr>
                <w:sz w:val="24"/>
                <w:szCs w:val="24"/>
              </w:rPr>
            </w:pPr>
            <w:r>
              <w:rPr>
                <w:sz w:val="24"/>
                <w:szCs w:val="24"/>
              </w:rPr>
            </w:r>
          </w:p>
        </w:tc>
        <w:tc>
          <w:tcPr>
            <w:tcW w:w="845"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680" w:type="dxa"/>
              <w:jc w:val="center"/>
              <w:tblInd w:w="0" w:type="dxa"/>
              <w:tblLayout w:type="fixed"/>
              <w:tblCellMar>
                <w:top w:w="0" w:type="dxa"/>
                <w:left w:w="0" w:type="dxa"/>
                <w:bottom w:w="0" w:type="dxa"/>
                <w:right w:w="0" w:type="dxa"/>
              </w:tblCellMar>
            </w:tblPr>
            <w:tblGrid>
              <w:gridCol w:w="680"/>
            </w:tblGrid>
            <w:tr>
              <w:trPr/>
              <w:tc>
                <w:tcPr>
                  <w:tcW w:w="680" w:type="dxa"/>
                  <w:tcBorders/>
                </w:tcPr>
                <w:p>
                  <w:pPr>
                    <w:pStyle w:val="Normal"/>
                    <w:jc w:val="center"/>
                    <w:rPr>
                      <w:sz w:val="24"/>
                      <w:szCs w:val="24"/>
                    </w:rPr>
                  </w:pPr>
                  <w:r>
                    <w:rPr>
                      <w:b/>
                      <w:bCs/>
                      <w:color w:val="000000"/>
                      <w:sz w:val="24"/>
                      <w:szCs w:val="24"/>
                    </w:rPr>
                    <w:t>РзПр</w:t>
                  </w:r>
                </w:p>
              </w:tc>
            </w:tr>
          </w:tbl>
          <w:p>
            <w:pPr>
              <w:pStyle w:val="Normal"/>
              <w:spacing w:lineRule="atLeast" w:line="0"/>
              <w:rPr>
                <w:sz w:val="24"/>
                <w:szCs w:val="24"/>
              </w:rPr>
            </w:pPr>
            <w:r>
              <w:rPr>
                <w:sz w:val="24"/>
                <w:szCs w:val="24"/>
              </w:rPr>
            </w:r>
          </w:p>
        </w:tc>
        <w:tc>
          <w:tcPr>
            <w:tcW w:w="1857"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sz w:val="24"/>
                      <w:szCs w:val="24"/>
                    </w:rPr>
                  </w:pPr>
                  <w:r>
                    <w:rPr>
                      <w:b/>
                      <w:bCs/>
                      <w:color w:val="000000"/>
                      <w:sz w:val="24"/>
                      <w:szCs w:val="24"/>
                    </w:rPr>
                    <w:t>ЦСР</w:t>
                  </w:r>
                </w:p>
              </w:tc>
            </w:tr>
          </w:tbl>
          <w:p>
            <w:pPr>
              <w:pStyle w:val="Normal"/>
              <w:spacing w:lineRule="atLeast" w:line="0"/>
              <w:rPr>
                <w:sz w:val="24"/>
                <w:szCs w:val="24"/>
              </w:rPr>
            </w:pPr>
            <w:r>
              <w:rPr>
                <w:sz w:val="24"/>
                <w:szCs w:val="24"/>
              </w:rPr>
            </w:r>
          </w:p>
        </w:tc>
        <w:tc>
          <w:tcPr>
            <w:tcW w:w="733"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567" w:type="dxa"/>
              <w:jc w:val="center"/>
              <w:tblInd w:w="0" w:type="dxa"/>
              <w:tblLayout w:type="fixed"/>
              <w:tblCellMar>
                <w:top w:w="0" w:type="dxa"/>
                <w:left w:w="0" w:type="dxa"/>
                <w:bottom w:w="0" w:type="dxa"/>
                <w:right w:w="0" w:type="dxa"/>
              </w:tblCellMar>
            </w:tblPr>
            <w:tblGrid>
              <w:gridCol w:w="567"/>
            </w:tblGrid>
            <w:tr>
              <w:trPr/>
              <w:tc>
                <w:tcPr>
                  <w:tcW w:w="567" w:type="dxa"/>
                  <w:tcBorders/>
                </w:tcPr>
                <w:p>
                  <w:pPr>
                    <w:pStyle w:val="Normal"/>
                    <w:jc w:val="center"/>
                    <w:rPr>
                      <w:sz w:val="24"/>
                      <w:szCs w:val="24"/>
                    </w:rPr>
                  </w:pPr>
                  <w:r>
                    <w:rPr>
                      <w:b/>
                      <w:bCs/>
                      <w:color w:val="000000"/>
                      <w:sz w:val="24"/>
                      <w:szCs w:val="24"/>
                    </w:rPr>
                    <w:t>ВР</w:t>
                  </w:r>
                </w:p>
              </w:tc>
            </w:tr>
          </w:tbl>
          <w:p>
            <w:pPr>
              <w:pStyle w:val="Normal"/>
              <w:spacing w:lineRule="atLeast" w:line="0"/>
              <w:rPr>
                <w:sz w:val="24"/>
                <w:szCs w:val="24"/>
              </w:rPr>
            </w:pPr>
            <w:r>
              <w:rPr>
                <w:sz w:val="24"/>
                <w:szCs w:val="24"/>
              </w:rPr>
            </w:r>
          </w:p>
        </w:tc>
        <w:tc>
          <w:tcPr>
            <w:tcW w:w="6924" w:type="dxa"/>
            <w:gridSpan w:val="3"/>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6802" w:type="dxa"/>
              <w:jc w:val="center"/>
              <w:tblInd w:w="0" w:type="dxa"/>
              <w:tblLayout w:type="fixed"/>
              <w:tblCellMar>
                <w:top w:w="0" w:type="dxa"/>
                <w:left w:w="0" w:type="dxa"/>
                <w:bottom w:w="0" w:type="dxa"/>
                <w:right w:w="0" w:type="dxa"/>
              </w:tblCellMar>
            </w:tblPr>
            <w:tblGrid>
              <w:gridCol w:w="6802"/>
            </w:tblGrid>
            <w:tr>
              <w:trPr/>
              <w:tc>
                <w:tcPr>
                  <w:tcW w:w="6802" w:type="dxa"/>
                  <w:tcBorders/>
                </w:tcPr>
                <w:p>
                  <w:pPr>
                    <w:pStyle w:val="Normal"/>
                    <w:jc w:val="center"/>
                    <w:rPr>
                      <w:sz w:val="24"/>
                      <w:szCs w:val="24"/>
                    </w:rPr>
                  </w:pPr>
                  <w:r>
                    <w:rPr>
                      <w:b/>
                      <w:bCs/>
                      <w:color w:val="000000"/>
                      <w:sz w:val="24"/>
                      <w:szCs w:val="24"/>
                    </w:rPr>
                    <w:t>Сумма</w:t>
                  </w:r>
                </w:p>
              </w:tc>
            </w:tr>
          </w:tbl>
          <w:p>
            <w:pPr>
              <w:pStyle w:val="Normal"/>
              <w:spacing w:lineRule="atLeast" w:line="0"/>
              <w:rPr>
                <w:sz w:val="24"/>
                <w:szCs w:val="24"/>
              </w:rPr>
            </w:pPr>
            <w:r>
              <w:rPr>
                <w:sz w:val="24"/>
                <w:szCs w:val="24"/>
              </w:rPr>
            </w:r>
          </w:p>
        </w:tc>
      </w:tr>
      <w:tr>
        <w:trPr>
          <w:trHeight w:val="566" w:hRule="exact"/>
        </w:trPr>
        <w:tc>
          <w:tcPr>
            <w:tcW w:w="411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84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185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73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2308"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54" w:type="dxa"/>
              <w:jc w:val="center"/>
              <w:tblInd w:w="0" w:type="dxa"/>
              <w:tblLayout w:type="fixed"/>
              <w:tblCellMar>
                <w:top w:w="0" w:type="dxa"/>
                <w:left w:w="0" w:type="dxa"/>
                <w:bottom w:w="0" w:type="dxa"/>
                <w:right w:w="0" w:type="dxa"/>
              </w:tblCellMar>
            </w:tblPr>
            <w:tblGrid>
              <w:gridCol w:w="2154"/>
            </w:tblGrid>
            <w:tr>
              <w:trPr/>
              <w:tc>
                <w:tcPr>
                  <w:tcW w:w="2154" w:type="dxa"/>
                  <w:tcBorders/>
                </w:tcPr>
                <w:p>
                  <w:pPr>
                    <w:pStyle w:val="Normal"/>
                    <w:jc w:val="center"/>
                    <w:rPr>
                      <w:sz w:val="24"/>
                      <w:szCs w:val="24"/>
                    </w:rPr>
                  </w:pPr>
                  <w:r>
                    <w:rPr>
                      <w:b/>
                      <w:bCs/>
                      <w:color w:val="000000"/>
                      <w:sz w:val="24"/>
                      <w:szCs w:val="24"/>
                    </w:rPr>
                    <w:t>2024 год</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54" w:type="dxa"/>
              <w:jc w:val="center"/>
              <w:tblInd w:w="0" w:type="dxa"/>
              <w:tblLayout w:type="fixed"/>
              <w:tblCellMar>
                <w:top w:w="0" w:type="dxa"/>
                <w:left w:w="0" w:type="dxa"/>
                <w:bottom w:w="0" w:type="dxa"/>
                <w:right w:w="0" w:type="dxa"/>
              </w:tblCellMar>
            </w:tblPr>
            <w:tblGrid>
              <w:gridCol w:w="2154"/>
            </w:tblGrid>
            <w:tr>
              <w:trPr/>
              <w:tc>
                <w:tcPr>
                  <w:tcW w:w="2154" w:type="dxa"/>
                  <w:tcBorders/>
                </w:tcPr>
                <w:p>
                  <w:pPr>
                    <w:pStyle w:val="Normal"/>
                    <w:jc w:val="center"/>
                    <w:rPr>
                      <w:sz w:val="24"/>
                      <w:szCs w:val="24"/>
                    </w:rPr>
                  </w:pPr>
                  <w:r>
                    <w:rPr>
                      <w:b/>
                      <w:bCs/>
                      <w:color w:val="000000"/>
                      <w:sz w:val="24"/>
                      <w:szCs w:val="24"/>
                    </w:rPr>
                    <w:t>2025 год</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54" w:type="dxa"/>
              <w:jc w:val="center"/>
              <w:tblInd w:w="0" w:type="dxa"/>
              <w:tblLayout w:type="fixed"/>
              <w:tblCellMar>
                <w:top w:w="0" w:type="dxa"/>
                <w:left w:w="0" w:type="dxa"/>
                <w:bottom w:w="0" w:type="dxa"/>
                <w:right w:w="0" w:type="dxa"/>
              </w:tblCellMar>
            </w:tblPr>
            <w:tblGrid>
              <w:gridCol w:w="2154"/>
            </w:tblGrid>
            <w:tr>
              <w:trPr/>
              <w:tc>
                <w:tcPr>
                  <w:tcW w:w="2154" w:type="dxa"/>
                  <w:tcBorders/>
                </w:tcPr>
                <w:p>
                  <w:pPr>
                    <w:pStyle w:val="Normal"/>
                    <w:jc w:val="center"/>
                    <w:rPr>
                      <w:sz w:val="24"/>
                      <w:szCs w:val="24"/>
                    </w:rPr>
                  </w:pPr>
                  <w:r>
                    <w:rPr>
                      <w:b/>
                      <w:bCs/>
                      <w:color w:val="000000"/>
                      <w:sz w:val="24"/>
                      <w:szCs w:val="24"/>
                    </w:rPr>
                    <w:t>2026 год</w:t>
                  </w:r>
                </w:p>
              </w:tc>
            </w:tr>
          </w:tbl>
          <w:p>
            <w:pPr>
              <w:pStyle w:val="Normal"/>
              <w:spacing w:lineRule="atLeast" w:line="0"/>
              <w:rPr>
                <w:sz w:val="24"/>
                <w:szCs w:val="24"/>
              </w:rPr>
            </w:pPr>
            <w:r>
              <w:rPr>
                <w:sz w:val="24"/>
                <w:szCs w:val="24"/>
              </w:rPr>
            </w:r>
          </w:p>
        </w:tc>
      </w:tr>
    </w:tbl>
    <w:p>
      <w:pPr>
        <w:pStyle w:val="Normal"/>
        <w:rPr>
          <w:vanish/>
          <w:sz w:val="24"/>
          <w:szCs w:val="24"/>
        </w:rPr>
      </w:pPr>
      <w:r>
        <w:rPr>
          <w:vanish/>
          <w:sz w:val="24"/>
          <w:szCs w:val="24"/>
        </w:rPr>
      </w:r>
      <w:bookmarkStart w:id="2" w:name="__bookmark_2"/>
      <w:bookmarkStart w:id="3" w:name="__bookmark_2"/>
      <w:bookmarkEnd w:id="3"/>
    </w:p>
    <w:tbl>
      <w:tblPr>
        <w:tblW w:w="14470" w:type="dxa"/>
        <w:jc w:val="left"/>
        <w:tblInd w:w="-87" w:type="dxa"/>
        <w:tblLayout w:type="fixed"/>
        <w:tblCellMar>
          <w:top w:w="80" w:type="dxa"/>
          <w:left w:w="80" w:type="dxa"/>
          <w:bottom w:w="80" w:type="dxa"/>
          <w:right w:w="80" w:type="dxa"/>
        </w:tblCellMar>
      </w:tblPr>
      <w:tblGrid>
        <w:gridCol w:w="4111"/>
        <w:gridCol w:w="845"/>
        <w:gridCol w:w="1857"/>
        <w:gridCol w:w="733"/>
        <w:gridCol w:w="2308"/>
        <w:gridCol w:w="2308"/>
        <w:gridCol w:w="2308"/>
      </w:tblGrid>
      <w:tr>
        <w:trPr>
          <w:tblHeader w:val="true"/>
          <w:trHeight w:val="374" w:hRule="exac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bCs/>
                <w:color w:val="000000"/>
                <w:sz w:val="24"/>
                <w:szCs w:val="24"/>
              </w:rPr>
              <w:t>1</w:t>
            </w:r>
          </w:p>
          <w:tbl>
            <w:tblPr>
              <w:tblW w:w="3991" w:type="dxa"/>
              <w:jc w:val="center"/>
              <w:tblInd w:w="0" w:type="dxa"/>
              <w:tblLayout w:type="fixed"/>
              <w:tblCellMar>
                <w:top w:w="0" w:type="dxa"/>
                <w:left w:w="0" w:type="dxa"/>
                <w:bottom w:w="0" w:type="dxa"/>
                <w:right w:w="0" w:type="dxa"/>
              </w:tblCellMar>
            </w:tblPr>
            <w:tblGrid>
              <w:gridCol w:w="3991"/>
            </w:tblGrid>
            <w:tr>
              <w:trPr/>
              <w:tc>
                <w:tcPr>
                  <w:tcW w:w="3991" w:type="dxa"/>
                  <w:tcBorders/>
                </w:tcPr>
                <w:p>
                  <w:pPr>
                    <w:pStyle w:val="Normal"/>
                    <w:snapToGrid w:val="false"/>
                    <w:rPr>
                      <w:sz w:val="24"/>
                      <w:szCs w:val="24"/>
                    </w:rPr>
                  </w:pPr>
                  <w:r>
                    <w:rPr>
                      <w:sz w:val="24"/>
                      <w:szCs w:val="24"/>
                    </w:rPr>
                  </w:r>
                </w:p>
              </w:tc>
            </w:tr>
            <w:tr>
              <w:trPr/>
              <w:tc>
                <w:tcPr>
                  <w:tcW w:w="3991" w:type="dxa"/>
                  <w:tcBorders/>
                </w:tcPr>
                <w:p>
                  <w:pPr>
                    <w:pStyle w:val="Normal"/>
                    <w:snapToGrid w:val="false"/>
                    <w:rPr>
                      <w:sz w:val="24"/>
                      <w:szCs w:val="24"/>
                    </w:rPr>
                  </w:pPr>
                  <w:r>
                    <w:rPr>
                      <w:sz w:val="24"/>
                      <w:szCs w:val="24"/>
                    </w:rPr>
                  </w:r>
                </w:p>
              </w:tc>
            </w:tr>
          </w:tbl>
          <w:p>
            <w:pPr>
              <w:pStyle w:val="Normal"/>
              <w:spacing w:lineRule="atLeast" w:line="0"/>
              <w:rPr>
                <w:sz w:val="24"/>
                <w:szCs w:val="24"/>
              </w:rPr>
            </w:pPr>
            <w:r>
              <w:rPr>
                <w:sz w:val="24"/>
                <w:szCs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700" w:type="dxa"/>
              <w:jc w:val="center"/>
              <w:tblInd w:w="0" w:type="dxa"/>
              <w:tblLayout w:type="fixed"/>
              <w:tblCellMar>
                <w:top w:w="0" w:type="dxa"/>
                <w:left w:w="0" w:type="dxa"/>
                <w:bottom w:w="0" w:type="dxa"/>
                <w:right w:w="0" w:type="dxa"/>
              </w:tblCellMar>
            </w:tblPr>
            <w:tblGrid>
              <w:gridCol w:w="700"/>
            </w:tblGrid>
            <w:tr>
              <w:trPr/>
              <w:tc>
                <w:tcPr>
                  <w:tcW w:w="700" w:type="dxa"/>
                  <w:tcBorders/>
                </w:tcPr>
                <w:p>
                  <w:pPr>
                    <w:pStyle w:val="Normal"/>
                    <w:jc w:val="center"/>
                    <w:rPr>
                      <w:sz w:val="24"/>
                      <w:szCs w:val="24"/>
                    </w:rPr>
                  </w:pPr>
                  <w:r>
                    <w:rPr>
                      <w:b/>
                      <w:bCs/>
                      <w:color w:val="000000"/>
                      <w:sz w:val="24"/>
                      <w:szCs w:val="24"/>
                    </w:rPr>
                    <w:t>2</w:t>
                  </w:r>
                </w:p>
              </w:tc>
            </w:tr>
          </w:tbl>
          <w:p>
            <w:pPr>
              <w:pStyle w:val="Normal"/>
              <w:spacing w:lineRule="atLeast" w:line="0"/>
              <w:rPr>
                <w:sz w:val="24"/>
                <w:szCs w:val="24"/>
              </w:rPr>
            </w:pPr>
            <w:r>
              <w:rPr>
                <w:sz w:val="24"/>
                <w:szCs w:val="24"/>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720" w:type="dxa"/>
              <w:jc w:val="center"/>
              <w:tblInd w:w="0" w:type="dxa"/>
              <w:tblLayout w:type="fixed"/>
              <w:tblCellMar>
                <w:top w:w="0" w:type="dxa"/>
                <w:left w:w="0" w:type="dxa"/>
                <w:bottom w:w="0" w:type="dxa"/>
                <w:right w:w="0" w:type="dxa"/>
              </w:tblCellMar>
            </w:tblPr>
            <w:tblGrid>
              <w:gridCol w:w="1720"/>
            </w:tblGrid>
            <w:tr>
              <w:trPr/>
              <w:tc>
                <w:tcPr>
                  <w:tcW w:w="1720" w:type="dxa"/>
                  <w:tcBorders/>
                </w:tcPr>
                <w:p>
                  <w:pPr>
                    <w:pStyle w:val="Normal"/>
                    <w:jc w:val="center"/>
                    <w:rPr>
                      <w:sz w:val="24"/>
                      <w:szCs w:val="24"/>
                    </w:rPr>
                  </w:pPr>
                  <w:r>
                    <w:rPr>
                      <w:b/>
                      <w:bCs/>
                      <w:color w:val="000000"/>
                      <w:sz w:val="24"/>
                      <w:szCs w:val="24"/>
                    </w:rPr>
                    <w:t>3</w:t>
                  </w:r>
                </w:p>
              </w:tc>
            </w:tr>
          </w:tbl>
          <w:p>
            <w:pPr>
              <w:pStyle w:val="Normal"/>
              <w:spacing w:lineRule="atLeast" w:line="0"/>
              <w:rPr>
                <w:sz w:val="24"/>
                <w:szCs w:val="24"/>
              </w:rPr>
            </w:pPr>
            <w:r>
              <w:rPr>
                <w:sz w:val="24"/>
                <w:szCs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587" w:type="dxa"/>
              <w:jc w:val="center"/>
              <w:tblInd w:w="0" w:type="dxa"/>
              <w:tblLayout w:type="fixed"/>
              <w:tblCellMar>
                <w:top w:w="0" w:type="dxa"/>
                <w:left w:w="0" w:type="dxa"/>
                <w:bottom w:w="0" w:type="dxa"/>
                <w:right w:w="0" w:type="dxa"/>
              </w:tblCellMar>
            </w:tblPr>
            <w:tblGrid>
              <w:gridCol w:w="587"/>
            </w:tblGrid>
            <w:tr>
              <w:trPr/>
              <w:tc>
                <w:tcPr>
                  <w:tcW w:w="587" w:type="dxa"/>
                  <w:tcBorders/>
                </w:tcPr>
                <w:p>
                  <w:pPr>
                    <w:pStyle w:val="Normal"/>
                    <w:jc w:val="center"/>
                    <w:rPr>
                      <w:sz w:val="24"/>
                      <w:szCs w:val="24"/>
                    </w:rPr>
                  </w:pPr>
                  <w:r>
                    <w:rPr>
                      <w:b/>
                      <w:bCs/>
                      <w:color w:val="000000"/>
                      <w:sz w:val="24"/>
                      <w:szCs w:val="24"/>
                    </w:rPr>
                    <w:t>4</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74" w:type="dxa"/>
              <w:jc w:val="center"/>
              <w:tblInd w:w="0" w:type="dxa"/>
              <w:tblLayout w:type="fixed"/>
              <w:tblCellMar>
                <w:top w:w="0" w:type="dxa"/>
                <w:left w:w="0" w:type="dxa"/>
                <w:bottom w:w="0" w:type="dxa"/>
                <w:right w:w="0" w:type="dxa"/>
              </w:tblCellMar>
            </w:tblPr>
            <w:tblGrid>
              <w:gridCol w:w="2174"/>
            </w:tblGrid>
            <w:tr>
              <w:trPr/>
              <w:tc>
                <w:tcPr>
                  <w:tcW w:w="2174" w:type="dxa"/>
                  <w:tcBorders/>
                </w:tcPr>
                <w:p>
                  <w:pPr>
                    <w:pStyle w:val="Normal"/>
                    <w:jc w:val="center"/>
                    <w:rPr>
                      <w:sz w:val="24"/>
                      <w:szCs w:val="24"/>
                    </w:rPr>
                  </w:pPr>
                  <w:r>
                    <w:rPr>
                      <w:b/>
                      <w:bCs/>
                      <w:color w:val="000000"/>
                      <w:sz w:val="24"/>
                      <w:szCs w:val="24"/>
                    </w:rPr>
                    <w:t>5</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74" w:type="dxa"/>
              <w:jc w:val="center"/>
              <w:tblInd w:w="0" w:type="dxa"/>
              <w:tblLayout w:type="fixed"/>
              <w:tblCellMar>
                <w:top w:w="0" w:type="dxa"/>
                <w:left w:w="0" w:type="dxa"/>
                <w:bottom w:w="0" w:type="dxa"/>
                <w:right w:w="0" w:type="dxa"/>
              </w:tblCellMar>
            </w:tblPr>
            <w:tblGrid>
              <w:gridCol w:w="2174"/>
            </w:tblGrid>
            <w:tr>
              <w:trPr/>
              <w:tc>
                <w:tcPr>
                  <w:tcW w:w="2174" w:type="dxa"/>
                  <w:tcBorders/>
                </w:tcPr>
                <w:p>
                  <w:pPr>
                    <w:pStyle w:val="Normal"/>
                    <w:jc w:val="center"/>
                    <w:rPr>
                      <w:sz w:val="24"/>
                      <w:szCs w:val="24"/>
                    </w:rPr>
                  </w:pPr>
                  <w:r>
                    <w:rPr>
                      <w:b/>
                      <w:bCs/>
                      <w:color w:val="000000"/>
                      <w:sz w:val="24"/>
                      <w:szCs w:val="24"/>
                    </w:rPr>
                    <w:t>6</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74" w:type="dxa"/>
              <w:jc w:val="center"/>
              <w:tblInd w:w="0" w:type="dxa"/>
              <w:tblLayout w:type="fixed"/>
              <w:tblCellMar>
                <w:top w:w="0" w:type="dxa"/>
                <w:left w:w="0" w:type="dxa"/>
                <w:bottom w:w="0" w:type="dxa"/>
                <w:right w:w="0" w:type="dxa"/>
              </w:tblCellMar>
            </w:tblPr>
            <w:tblGrid>
              <w:gridCol w:w="2174"/>
            </w:tblGrid>
            <w:tr>
              <w:trPr/>
              <w:tc>
                <w:tcPr>
                  <w:tcW w:w="2174" w:type="dxa"/>
                  <w:tcBorders/>
                </w:tcPr>
                <w:p>
                  <w:pPr>
                    <w:pStyle w:val="Normal"/>
                    <w:jc w:val="center"/>
                    <w:rPr>
                      <w:sz w:val="24"/>
                      <w:szCs w:val="24"/>
                    </w:rPr>
                  </w:pPr>
                  <w:r>
                    <w:rPr>
                      <w:b/>
                      <w:bCs/>
                      <w:color w:val="000000"/>
                      <w:sz w:val="24"/>
                      <w:szCs w:val="24"/>
                    </w:rPr>
                    <w:t>7</w:t>
                  </w:r>
                </w:p>
              </w:tc>
            </w:tr>
          </w:tbl>
          <w:p>
            <w:pPr>
              <w:pStyle w:val="Normal"/>
              <w:spacing w:lineRule="atLeast" w:line="0"/>
              <w:rPr>
                <w:sz w:val="24"/>
                <w:szCs w:val="24"/>
              </w:rPr>
            </w:pPr>
            <w:r>
              <w:rPr>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ВСЕГО</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1 156 439 495,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830 730 123,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94 547 550,1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ОБЩЕГОСУДАРСТВЕННЫЕ ВОПРОС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1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107 846 815,0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82 560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82 751 1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745 284,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745 284,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 исполнения отдельных полномочий, улучшение условий и охраны труд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745 284,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органов местного самоуправл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745 284,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ппараты органов государственной власти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745 284,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214 96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701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701 2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7 648,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2 674,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807 070,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7 788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7 788 1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 122 486,4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7 258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7 258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 исполнения отдельных полномочий, улучшение условий и охраны труд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 122 486,4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7 258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7 258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органов местного самоуправл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 001 896,4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7 158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7 158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ппараты органов государственной власти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 588 370,2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5 137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5 137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8 552 605,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 17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 17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000 408,7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864 1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864 16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5 356,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8 4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8 44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лава местной администрации (исполнительно-распорядительного органа муниципального образ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36 426,2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1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36 426,2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1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за достижение показателей деятельности органов исполнительной власти субъектов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5549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77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5549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77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методического обеспечения и повышение квалификации муниципальных служащи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0 59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ппараты органов государственной власти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3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0 59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3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0 59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684 583,7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3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3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служебными легковыми автомобилями органов местного самоуправления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6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3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6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3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Повышение эффективности управления муниципальными финансами и финансового контрол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054 583,7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беспечение реализации муниципальной программ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054 583,7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ппараты органов государственной власти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2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054 583,7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2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000 942,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996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996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2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50 071,5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29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2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57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дебная систем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1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епрограммные расход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1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5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1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5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1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проведения выборов и референдум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 исполнения отдельных полномочий, улучшение условий и охраны труд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органов местного самоуправл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выборов в представительные органы муниципального образ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02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02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зервные фонд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Повышение эффективности управления муниципальными финансами и финансового контрол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совершенствование бюджетного процесс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зервные фонды местных администрац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1 07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1 07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Безопасная жизнь населения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нижение рисков и смягчение последствий чрезвычайных ситуаций природного и техногенного характер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здание муниципального резерва финансовых средств в составе резервного фонда Администрации район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зервные фонды местных администрац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1 07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1 07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ругие общегосударственные вопрос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 913 660,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840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840 1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06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895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895 1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 исполнения отдельных полномочий, улучшение условий и охраны труд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06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895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895 1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органов местного самоуправл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06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895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895 1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и осуществлению деятельности по опеке и попечительству</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253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5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5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542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424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424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11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28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7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79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80 702,7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6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7 397,2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9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92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зданию и обеспечению деятельности административных комисс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7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7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79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01 227,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6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8 372,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9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92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системы учета и отчетности, системы муниципальных закупок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2 270 160,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 94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 94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учета и отчетности, системы муниципальных закупок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5 371 306,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683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683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учрежд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 899 522,1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30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30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общегосударственного управл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 899 522,1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30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30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 316 369,0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976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976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583 153,0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54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54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лучшение материально-технической баз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784,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общегосударственного управл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2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784,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2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784,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Использование и развитие имущественного комплекс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898 853,7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61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61 1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учрежд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424 970,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856 908,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060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общегосударственного управл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424 970,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856 908,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060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10 789,5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269 608,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473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5 159,8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7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7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021,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ценка недвижимости, признание прав и регулирование отношений по собственност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3 882,9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4 19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ценка недвижимости, признание прав и регулирование отношений по государственной (муниципальной) собственност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3 09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9 185,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3 09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9 185,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держание и обслуживание муниципальной казн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3 09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84 697,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4 19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0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3 09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82 297,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4 19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0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3 09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епрограммные расход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выплаты по обязательствам государ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9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9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НАЦИОНАЛЬНАЯ ОБОРОН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2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2 794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3 07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3 367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обилизационная и вневойсковая подготовк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2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794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07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67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2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794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07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67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2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794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07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67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2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794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07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67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первичного воинского учета на территориях, где отсутствуют военные комиссариа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2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511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794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07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67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2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511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794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07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67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НАЦИОНАЛЬНАЯ БЕЗОПАСНОСТЬ И ПРАВООХРАНИТЕЛЬНАЯ ДЕЯТЕЛЬНОСТЬ</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3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7 682 3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 0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 060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682 3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циальная поддержка граждан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циальная поддержка населения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единовременной материальной помощи гражданам, находящимся в трудной жизненной ситуац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аварийно-спасательных и аварийно-восстановительных работ в результате чрезвычайных ситуац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1 219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1 219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23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23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23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проектов развития общественной инфраструктуры, основанных на местных инициативах, за счет средств бюджет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47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23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47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23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Безопасная жизнь населения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158 8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нижение рисков и смягчение последствий чрезвычайных ситуаций природного и техногенного характер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158 8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ЕДДС муниципального район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158 8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исковые и аварийно-спасательные учрежд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2 03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158 8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2 03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610 823,7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15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15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2 03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48 065,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НАЦИОНАЛЬНАЯ ЭКОНОМИК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4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215 473 729,6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99 844 930,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64 864 303,7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ельское хозяйство и рыболовство</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169 8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240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240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сельского хозяйств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169 8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240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240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подотрасли животноводства, переработки и реализации продукции животновод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12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12 1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оведение противоэпизоотических мероприят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3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ри осуществлении деятельности по обращению с животными без владельцев за счет средств местных бюджет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1 035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1 035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мероприятий при осуществлении деятельности по обращению с животными без владельце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1 733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1 733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еконструкция и содержание скотомогильник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6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проведения мероприятий по обустройству, содержанию, строительству и консервации скотомогильников (биотермических 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2 731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6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2 731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6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Техническая и технологическая модернизация, инновационное развитие сельскохозяйственного производ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540 3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качественных информационно-консультационных услуг»</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540 3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сельского хозяйства, охраны и использования объектов животного мир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2 02 26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540 3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2 02 26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540 3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рожное хозяйство (дорожные фонд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6 418 204,7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 732 22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2 723 75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Транспортное развитие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6 899 528,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2 120 82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1 112 35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автомобильных дорог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6 899 528,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2 120 82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1 112 35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автомобильных дорог общего пользования местного значения и сооружений на ни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6 899 528,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2 120 82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1 112 35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рожное хозяйство</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0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67 93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07 012,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941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0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67 93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07 012,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941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держание автомобильных дорог общего пользования местного знач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S21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210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456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S21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210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456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монт автомобильных дорог общего пользования местного знач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S216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6 021 391,1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4 332 511,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713 85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S216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6 021 391,1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4 332 511,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713 85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 518 675,9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 518 675,9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 518 675,9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рожное хозяйство</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050 158,0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050 158,0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монт автомобильных дорог общего пользования местного знач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16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468 517,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16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468 517,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ругие вопросы в области национальной экономик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1 885 645,6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872 1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899 953,7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Комплексное развитие сельских территорий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4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Комплексное развитие сельских территорий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4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работка документов территориального план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4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работ по землеустройству</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3 033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4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3 033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4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и поддержка малого и среднего предпринимательств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42 03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и поддержка малого и среднего предпринимательств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42 03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оддержка объектов малого и среднего предприниматель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42 03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развитию малого и среднего предприниматель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1 01 434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 98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1 01 434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 98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держка мероприятий муниципальных программ развития субъектов малого и среднего предприниматель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1 01 S24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08 05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1 01 S24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08 05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системы учета и отчетности, системы муниципальных закупок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998 464,9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172 1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199 953,7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Использование и развитие имущественного комплекс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998 464,9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172 1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199 953,7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учрежд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998 464,9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172 1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199 953,7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998 464,9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172 1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199 953,7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998 464,9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172 1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199 953,7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963 149,3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963 149,3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963 149,3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уществление мероприятий по разработке документов территориального планирования и градостроительного зон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7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963 149,3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7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963 149,3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ЖИЛИЩНО-КОММУНАЛЬНОЕ ХОЗЯЙСТВО</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5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94 739 816,2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3 905 9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3 793 150,64</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Жилищное хозяйство</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519 99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жилищно-коммунального хозяйства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85 48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коммунальной инфраструктуры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9 48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Комплексное развитие коммунальной инфраструктуры и её обслуживание»</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9 48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жилищного хозяй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35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9 48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35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9 48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объектов благоустройства территорий населенных пунктов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Капитальный ремонт многоквартирных дом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плата взносов на капитальный ремонт в отношении помещений, находящихся в государственной или муниципальной собственност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3 036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3 036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Комплексное развитие сельских территорий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134 50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Комплексное развитие сельских территорий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134 50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здание условий для обеспечения доступным и комфортным жильем населения муниципального района Нуримановский райо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134 50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Оказание финансовой поддержки по строительству жилого помещения (жилого дома), предоставляемого гражданам, проживающим на сельских территориях, по договору найма жилого помещ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L576Г</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134 50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L576Г</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4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134 50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Коммунальное хозяйство</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678 901,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жилищно-коммунального хозяйства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441 867,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коммунальной инфраструктуры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441 867,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Комплексное развитие коммунальной инфраструктуры и её обслуживание»</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441 867,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коммунального хозяй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35 947,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6 592,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179 35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Cофинансирование расходных обязательств, возникающих при заключении концессионных соглашений между муниципальными образованиями Республики Башкортостан и организациями, выступающими заемщик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743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1 3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743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1 3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устойчивого функционирования коммунальных организаций, поставляющих коммунальные ресурсы для предоставления коммунальных услуг населению по тарифам, не обеспечивающим возмещение издержек, и подготовки объектов коммунального хозяйства к работе в осенне-зимний перио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S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4 56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S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4 56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Комплексное развитие сельских территорий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7 033,6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Комплексное развитие сельских территорий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7 033,6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здание и развитие инфраструктуры на территории муниципального района Нуримановский райо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7 033,6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коммунального хозяй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7 033,6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7 033,6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Благоустройство</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 340 922,9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99 9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87 150,64</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жилищно-коммунального хозяйства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7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объектов благоустройства территорий населенных пунктов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7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одернизация и содержание системы наружного освещения населенных пунктов муниципального район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благоустройству территорий населенных пункт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1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1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оприятия по благоустройству территорий населенных пунктов сельских посел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благоустройству территорий населенных пункт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2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2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Комплексное развитие сельских территорий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205 459,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Комплексное развитие сельских территорий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205 459,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здание и развитие инфраструктуры на территории муниципального района Нуримановский райо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205 459,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Реализация мероприятий по благоустройству сельских территорий за счет средств бюджет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L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99 620,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L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99 620,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Реализация мероприятий по благоустройству сельских территорий за счет средств, поступивших от физических лиц)</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Ф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Ф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Реализация мероприятий по благоустройству сельских территорий за счет средств, поступивших от юридических лиц)</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Ю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5 839,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Ю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5 839,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957 663,0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99 9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87 150,64</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957 663,0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99 9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87 150,64</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957 663,0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99 9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87 150,64</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благоустройству территорий населенных пункт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823 37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823 37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межбюджетные трансферты на финансирование мероприятий по благоустройству территорий населенных пунктов, коммунальному хозяйству, обеспечению мер пожарной безопасности, осуществлению дорожной деятельности и охране окружающей среды в границах сельских посел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08 524,1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08 524,1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Финансирование мероприятий по благоустройству административных центров муниципальных районов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55 08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55 08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Финансирование расходов, связанных с уплатой лизинговых платежей на закупку коммунальной техник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3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12 727,1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99 9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87 150,64</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3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12 727,1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99 9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87 150,64</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на реализацию наказов избирателей депутатам, избранным в Республике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26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26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улучшению систем наружного освещения населенных пунктов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3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30 285,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3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30 285,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проектов развития общественной инфраструктуры, основанных на местных инициативах, за счет средств бюджет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47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58 062,6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47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58 062,6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ругие вопросы в области жилищно-коммунального хозяй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межбюджетные трансферты по итогам республиканского конкурса среди сельских населенных пунктов Республики Башкортостан «Трезвое село»</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2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2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ОХРАНА ОКРУЖАЮЩЕЙ СРЕД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6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778 677,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19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ругие вопросы в области охраны окружающей сред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78 677,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жилищно-коммунального хозяйства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объектов благоустройства территорий населенных пунктов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оприятия по благоустройству территорий населенных пунктов сельских посел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экологии и природопольз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2 4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2 4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78 677,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78 677,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78 677,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экологии и природопольз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4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87 20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4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87 20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межбюджетные трансферты на финансирование мероприятий по благоустройству территорий населенных пунктов, коммунальному хозяйству, обеспечению мер пожарной безопасности, осуществлению дорожной деятельности и охране окружающей среды в границах сельских посел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1 475,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1 475,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ОБРАЗОВАНИЕ</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7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542 339 978,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71 636 3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72 602 842,31</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школьное образование</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7 492 575,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8 720 70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8 720 706,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образования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7 492 575,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8 720 70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8 720 706,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дошкольного образования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4 999 539,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8 366 00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8 366 006,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общедоступного и бесплатного дошкольного образ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4 578 486,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8 066 00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8 066 006,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школьные образовательные организац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42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8 586 046,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 49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 491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42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8 586 046,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 49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 491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 предоставляющих дошкольное образование</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73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 786 43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288 26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288 264,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73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 786 43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288 26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288 264,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приобретение учебников и учебных пособий, средств обучения, игр, игрушек муниципальных дошкольных образовательных организаций и муниципальных общеобразовательных организаций, предоставляющих дошкольное образование</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730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2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20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730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2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20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административно-управленческого и вспомогательного персонала муниципальных дошкольных образовательных организаций и муниципальных общеобразовательных организаций, предоставляющих дошкольное образование, участвующего в реализации общеобразовательных програм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73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734 50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765 04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765 042,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73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734 50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765 04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765 042,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крепление материально-технической базы учреждений дошкольного образ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21 05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развитию образовательных организац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21 05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21 05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вершенствование организации питания в образовательных учреждениях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493 03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питания в образовательных учреждения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493 03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школьные образовательные организац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42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493 03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42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493 03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щее образование</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4 273 957,3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2 859 137,8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3 359 137,85</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образования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4 273 957,3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2 859 137,8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3 359 137,85</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общего образования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29 088 488,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0 031 79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0 531 799,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общедоступного и бесплатного начального общего, основного общего и среднего общего образ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26 333 326,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8 451 29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8 451 299,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Школы - детские сады, школы начальные, основные, средние и вечерние (сменные)</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42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4 199 250,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3 34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3 341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42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4 199 250,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3 34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3 341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педагогических работников муниципальных общеобразовательных организац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73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1 227 57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8 187 8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8 187 86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73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1 227 57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8 187 8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8 187 86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приобретение учебников и учебных пособий, средств обучения, игр, игрушек муниципальных общеобразовательных организац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73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2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8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8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73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2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8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8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административно-управленческого и вспомогательного персонала муниципальных общеобразовательных организаций, участвующего в реализации общеобразовательных програм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733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 285 73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466 09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466 099,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733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 285 73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466 09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466 099,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L30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 395 76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170 8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170 84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L30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 395 76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170 8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170 84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крепление материально-технической базы учреждений общего образ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10 098,4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80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на реализацию наказов избирателей депутатам, избранным в Республике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2 S2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2 7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2 S2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2 7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развитию образовательных организац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37 368,4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80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37 368,4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80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гиональный проект «Успех каждого ребенк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E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062,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E2 509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062,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E2 509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062,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вершенствование организации питания в образовательных учреждениях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5 185 469,2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2 827 338,8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2 827 338,85</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питания в образовательных учреждения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5 185 469,2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2 827 338,8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2 827 338,85</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Школы - детские сады, школы начальные, основные, средние и вечерние (сменные)</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42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 644 434,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396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396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42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 644 434,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396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396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L3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057 815,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57 815,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57 815,25</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L3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057 815,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57 815,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57 815,25</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питанием обучающихся с ограниченными возможностями здоровья в муниципальных организациях, осуществляющих образовательную деятельность</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S2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846 938,7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04 045,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04 045,6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S2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846 938,7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04 045,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04 045,6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Республики Башкортостан (за исключением расходов, софинансируемых за счет средств федерального бюджет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S27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0 43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9 17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9 178,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S27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0 43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9 17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9 178,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детей участников специальной военной операции – учащихся 5-11 классов горячим бесплатным питанием в общеобразовательных организациях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S27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841,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S27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841,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полнительное образование дете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5 071 741,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1 703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1 703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образования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 885 022,9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222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222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дополнительного образования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 885 022,9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222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222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деятельности учреждений по внешкольной работе с деть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5 435 682,6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3 69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3 691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рганизации по внешкольной работе с деть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423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78 878,5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721 32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721 328,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423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78 878,5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721 32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721 328,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етско-юношеские спортивные школ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482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214 172,4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853 67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853 672,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482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214 172,4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853 67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853 672,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S2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42 631,5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11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116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S2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42 631,5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11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116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крепление материально-технической базы учреждений дополнительного образ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7 89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развитию образовательных организац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7 89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7 89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беспечение функционирования модели персонифицированного финансирования дополнительного образования дете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92 388,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функционирования модели персонифицированного финансирования дополнительного образования дете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3 424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92 388,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3 424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92 388,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гиональный проект «Успех каждого ребенк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E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99 056,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E2 517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99 056,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E2 517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99 056,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культуры и искусств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186 718,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дополнительного образования детей в учреждениях культур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4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186 718,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МБУ ДО Нуримановская ДШ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4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186 718,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рганизации по внешкольной работе с деть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4 01 423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491 666,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069 968,4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069 968,42</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4 01 423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491 666,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069 968,4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069 968,42</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4 01 S2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695 052,6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10 631,5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10 631,58</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4 01 S2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695 052,6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10 631,5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10 631,58</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олодежная политик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011 178,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49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498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молодежной политики, физической культуры и спорт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011 178,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49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498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Гражданско-патриотическое воспитание молодеж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4 9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проведение мероприятий по гражданско-патриотическому воспитанию молодеж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4 9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молодежной политик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1 01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4 9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1 01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4 9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Молодежная политик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746 218,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283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283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МБУ ТСМЦ «Нурим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57 408,8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молодежной политик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1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57 408,8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1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57 408,8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проведение мероприятий в области молодежной политик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88 809,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молодежной политик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3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88 809,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3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88 809,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ругие вопросы в области образ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 490 525,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855 170,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 321 698,4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образования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 490 525,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815 170,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 281 698,4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общего образования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21 987,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65 870,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40 798,4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общедоступного и бесплатного начального общего, основного общего и среднего общего образ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9 56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муниципальных общеобразовательных организаций, профессиональных образовательных организац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L0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9 56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L0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9 56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гиональный проект «Патриотическое воспитание граждан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EВ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82 419,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65 870,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40 798,4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EВ 517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82 419,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65 870,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40 798,4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EВ 517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82 419,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65 870,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40 798,4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отдыха и оздоровления детей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705 791,8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778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970 2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общественно-полезной трудовой деятельности детей, подростков и учащейся молодеж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402 579,8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940 8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940 84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тдых детей за счет средств муниципальных образова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1 432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01 645,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806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806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1 432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01 645,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806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806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и обеспечению отдыха и оздоровления детей (за исключением организации отдыха детей в каникулярное время), по осуществлению мероприятий по обеспечению безопасности жизни и здоровья детей в период их пребывания в организациях отдыха детей и их оздоровл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1 7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00 933,8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134 1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134 14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1 7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00 933,8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134 1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134 14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обеспечение отдыха и оздоровления дете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3 21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37 7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9 36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и обеспечению отдыха и оздоровления детей (за исключением организации отдыха детей в каникулярное время), по осуществлению мероприятий по обеспечению безопасности жизни и здоровья детей в период их пребывания в организациях отдыха детей и их оздоровл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2 7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3 21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37 7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9 36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2 7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3 21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37 7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9 36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Информационно-методическое обеспечение программ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5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462 746,0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учреждений, обеспечивающих информационно-методическое обеспечение программ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5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462 746,0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5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462 746,0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5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200 78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 537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 537 2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5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59 785,6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61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616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5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7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Формирование здорового образа жизни и укрепления здоровья населения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6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Противодействие злоупотребления наркотиками и их незаконному обороту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6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отиводействие злоупотреблению наркотиками и их незаконному обороту на территории муниципального район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6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6 1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6 1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КУЛЬТУРА, КИНЕМАТОГРАФ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8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73 597 741,6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61 575 865,8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61 578 202,91</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Культур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2 370 427,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0 733 965,8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0 736 302,91</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циальная поддержка граждан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52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Университет серебряного возраст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5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культурно-досуговых мероприятий для ветеран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сфере культуры, кинематограф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1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1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подписки на районную газету для участников В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сфере культуры, кинематограф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2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2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Доступная сред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еализация комплекса мероприятий по формированию общей среды жизнедеятельности инвалид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физической и информационной доступности для инвалидов объектов социальной сфер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2 01 S25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2 01 S25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культуры и искусств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9 539 241,5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0 233 965,8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0 236 302,91</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Укрепление материально-технической базы учреждений культур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63 267,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лучшение материально-технической баз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04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0 20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развитию учреждений сферы культур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04 S25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0 20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04 S25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0 20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гиональный проект «Творческие люд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A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3 062,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ддержка отрасли культуры (Поддержка лучших работников сельских учреждений культур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A2 55193</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 02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A2 55193</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 02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ддержка отрасли культуры (Поддержка лучших сельских учреждений культур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A2 55194</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2 041,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A2 55194</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2 041,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библиотечного дел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1 880 944,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 038 039,5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 040 376,61</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библиотечной сети муниципального район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1 121 54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278 529,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278 529,6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Библиотек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1 4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298 519,4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130 814,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130 814,2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1 4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298 519,4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130 814,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130 814,2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ведение средней заработной платы работников муниципальных учреждений культуры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Республике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1 S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823 029,7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47 715,3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47 715,37</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1 S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823 029,7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47 715,3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47 715,37</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Комплектование книжных фондов муниципальных общедоступных библиотек»</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59 395,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59 509,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61 847,01</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Библиотек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2 4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69 999,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7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7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2 4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69 999,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7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7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ддержка отрасли культуры (вне рамок регионального проект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2 L5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9 39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9 509,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1 847,01</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2 L5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9 39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9 509,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1 847,01</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учреждений культурно-досуговой деятельност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 995 029,4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9 195 926,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9 195 926,3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клубной сети муниципального район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 300 196,4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9 195 926,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9 195 926,3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ворцы и дома культуры, другие учреждения культур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44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197 490,1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105 898,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105 898,62</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44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197 490,1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105 898,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105 898,62</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ведение средней заработной платы работников муниципальных учреждений культуры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Республике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S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102 706,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90 02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90 027,68</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S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102 706,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90 02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90 027,68</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оведение и участие в районных, республиканских и Всероссийских мероприятия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694 83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сфере культуры, кинематограф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2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694 83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2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694 83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еализация государственной национальной политики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8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хранение и развитие этнокультурного многообразия народов, проживающих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8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еализация мероприятий, направленных на этнокультурное развитие народов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8 3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межбюджетные трансферты на реализацию мероприятий в области культуры, искусства, укрепления единства российской нации и этнокультурного развития народов в Республике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8 3 02 741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8 3 02 741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ругие вопросы в области культуры, кинематограф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27 3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культуры и искусств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27 3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учреждений культурно-досуговой деятельност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27 3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клубной сети муниципального район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27 3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27 3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27 3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СОЦИАЛЬНАЯ ПОЛИТИК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0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69 668 515,9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65 364 674,3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52 045 150,57</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енсионное обеспечение</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099 65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099 65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 исполнения отдельных полномочий, улучшение условий и охраны труд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099 65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енсионное обеспечение муниципальных служащи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099 65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плата к пенсии муниципальных служащи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2 02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099 65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2 02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099 65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насел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882 417,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Комплексное развитие сельских территорий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74 820,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Комплексное развитие сельских территорий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74 820,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здание условий для обеспечения доступным и комфортным жильем населения муниципального района Нуримановский райо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74 820,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Улучшение жилищных условий граждан, проживающих на сельских территория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L5765</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L5765</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Субсидии на улучшение жилищных условий граждан, проживающих на сельских территориях, за исключением расходов, софинансируемых за счет средств федерального бюджет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Д5765</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74 820,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Д5765</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74 820,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циальная поддержка граждан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циальная поддержка населения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единовременной материальной помощи гражданам, находящимся в трудной жизненной ситуац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ы социальной поддержки и социальные выплаты отдельным категориям граждан, установленные решениями органов местного самоуправл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1 104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1 104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епрограммные расход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0 59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казание помощи семьям участников специальной военной операции в решении хозяйственно-бытовых вопрос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609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0 59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609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0 59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храна семьи и дет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7 686 445,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7 366 16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037 082,71</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Обеспечение жильем молодых семей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3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Обеспечение жильем молодых семей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3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Жилье молодым семьям в муниципальном районе Нуримановский райо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3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обеспечению жильем молодых семе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3 1 01 L49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3 1 01 L49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циальная поддержка граждан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717 194,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 694 457,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1 276 165,5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Охрана семьи и детств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717 194,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 694 457,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1 276 165,5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ы обеспечения социальной защиты детей-сирот и детей, оставшихся без попечения родителе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 962 360,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172 2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762 35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благоустроенными жилыми помещениями специализированного жилищного фонда по договорам найма специализированных жилых помещений либо по их выбору социальными выплатами (за исключением расходов, софинансируемых за счет средств федерального бюджет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1 С08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 962 360,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172 2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762 35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1 С08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227 52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1 С08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4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 734 832,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172 2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762 35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ы социальной поддержки детей из семей, находящихся в трудной жизненной ситуации, а также из многодетных малоимущих семе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318 307,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285 700,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277 288,5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назначению и выплат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07 392,1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879 615,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879 615,2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07 392,1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879 615,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879 615,2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1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279 467,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55 412,1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55 412,1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1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279 467,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55 412,1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55 412,1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1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83 226,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93 272,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85 761,2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1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83 226,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93 272,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85 761,2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предоставлению набора школьно-письменных принадлежностей первоклассника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3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2 19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7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6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3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2 19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7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6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дополнительных мер социальной поддержки по освобождению от платы, взимаемой за присмотр и уход за детьми граждан из Республики Башкортостан, принимающих участие в специальной военной операции, посещающими муниципальные образовательные организации, реализующие образовательные программы дошкольного образования, в Республике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S27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6 024,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S27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6 024,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ы социальной поддержки семей, взявшие ребенка на воспитание, под опеку и попечительство»</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4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детей-сирот и детей, оставшихся без попечения родителей (за исключением детей, обучающихся в федеральных образовательных организациях), кроме полномочий по содержанию детей-сирот и детей, оставшихся без попечения родителей, в государственных образовательных организациях и медицинских организациях государственной системы здравоохранения для детей-сирот и детей, оставшихся без попечения родителей, в части ежемесячного пособия на содержание детей, переданных на воспитание в приемную и патронатную семью, вознаграждения, причитающегося приемным и патронатным родителям, пособий на содержание детей, переданных под опеку и попечительство</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3 7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4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3 7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4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образования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49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1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17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отдыха и оздоровления детей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49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1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17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обеспечение отдыха и оздоровления дете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49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1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17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детей-сирот и детей, оставшихся без попечения родителей, а также детей, находящихся в трудной жизненной ситуации, в части организации и обеспечения отдыха и оздоровления детей указанных категор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2 731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49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1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17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2 731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49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1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17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ФИЗИЧЕСКАЯ КУЛЬТУРА И СПОРТ</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1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1 728 134,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b/>
                <w:b/>
                <w:bCs/>
                <w:color w:val="000000"/>
                <w:sz w:val="24"/>
                <w:szCs w:val="24"/>
              </w:rPr>
            </w:pPr>
            <w:r>
              <w:rPr>
                <w:b/>
                <w:bCs/>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Физическая культур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728 134,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молодежной политики, физической культуры и спорт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728 134,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физической культуры и спорт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728 134,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частие в районных, республиканских, всероссийских и международных спортивных мероприятия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7 10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физической культуры и спорт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2 41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7 10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2 41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7 10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еализация программ спортивной подготовк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41 032,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рганизации, реализующие дополнительные образовательные программы спортивной подготовк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3 48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41 032,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3 48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41 032,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СРЕДСТВА МАССОВОЙ ИНФОРМАЦ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2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ериодическая печать и издатель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Противодействие коррупции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Информационное обеспечение подпрограмм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убликация муниципальных правовых актов и иной официальной информац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2 02 644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2 02 644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ОБСЛУЖИВАНИЕ ГОСУДАРСТВЕННОГО (МУНИЦИПАЛЬНОГО) ДОЛГ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3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b/>
                <w:b/>
                <w:bCs/>
                <w:color w:val="000000"/>
                <w:sz w:val="24"/>
                <w:szCs w:val="24"/>
              </w:rPr>
            </w:pPr>
            <w:r>
              <w:rPr>
                <w:b/>
                <w:bCs/>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служивание государственного (муниципального) внутреннего долг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центные платежи по муниципальному долгу</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65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служивание государственного (муниципального) долг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65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7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ЕЖБЮДЖЕТНЫЕ ТРАНСФЕРТЫ ОБЩЕГО ХАРАКТЕРА БЮДЖЕТАМ БЮДЖЕТНОЙ СИСТЕМЫ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4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39 081 296,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28 425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716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425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716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425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716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425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716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425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на выравнивание бюджетной обеспеченност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1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716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425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1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716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425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общего характер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65 196,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65 196,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65 196,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65 196,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езвозмездные и безвозвратные перечисл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65 196,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65 196,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rPr>
                <w:b/>
                <w:b/>
                <w:bCs/>
                <w:color w:val="000000"/>
                <w:sz w:val="24"/>
                <w:szCs w:val="24"/>
              </w:rPr>
            </w:pPr>
            <w:r>
              <w:rPr>
                <w:b/>
                <w:bCs/>
                <w:color w:val="000000"/>
                <w:sz w:val="24"/>
                <w:szCs w:val="24"/>
              </w:rPr>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99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10 4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20 168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словно утвержденные расход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999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4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68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999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4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68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Повышение эффективности управления муниципальными финансами и финансового контрол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999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4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68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совершенствование бюджетного процесс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999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4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68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словно утвержденные расход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999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1 99999</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4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68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сред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999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1 99999</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4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68 900,00</w:t>
            </w:r>
          </w:p>
        </w:tc>
      </w:tr>
    </w:tbl>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orient="landscape" w:w="16838" w:h="11906"/>
      <w:pgMar w:left="1417" w:right="850" w:gutter="0" w:header="566" w:top="1133" w:footer="0"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5" w:type="dxa"/>
      <w:jc w:val="left"/>
      <w:tblInd w:w="-108" w:type="dxa"/>
      <w:tblLayout w:type="fixed"/>
      <w:tblCellMar>
        <w:top w:w="0" w:type="dxa"/>
        <w:left w:w="108" w:type="dxa"/>
        <w:bottom w:w="0" w:type="dxa"/>
        <w:right w:w="108" w:type="dxa"/>
      </w:tblCellMar>
    </w:tblPr>
    <w:tblGrid>
      <w:gridCol w:w="14785"/>
    </w:tblGrid>
    <w:tr>
      <w:trPr/>
      <w:tc>
        <w:tcPr>
          <w:tcW w:w="14785"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5" w:type="dxa"/>
      <w:jc w:val="left"/>
      <w:tblInd w:w="-108" w:type="dxa"/>
      <w:tblLayout w:type="fixed"/>
      <w:tblCellMar>
        <w:top w:w="0" w:type="dxa"/>
        <w:left w:w="108" w:type="dxa"/>
        <w:bottom w:w="0" w:type="dxa"/>
        <w:right w:w="108" w:type="dxa"/>
      </w:tblCellMar>
    </w:tblPr>
    <w:tblGrid>
      <w:gridCol w:w="14785"/>
    </w:tblGrid>
    <w:tr>
      <w:trPr/>
      <w:tc>
        <w:tcPr>
          <w:tcW w:w="14785" w:type="dxa"/>
          <w:tcBorders/>
        </w:tcPr>
        <w:p>
          <w:pPr>
            <w:pStyle w:val="Normal"/>
            <w:jc w:val="center"/>
            <w:rPr>
              <w:color w:val="000000"/>
              <w:sz w:val="28"/>
              <w:szCs w:val="28"/>
            </w:rPr>
          </w:pPr>
          <w:r>
            <w:rPr/>
            <w:fldChar w:fldCharType="begin"/>
          </w:r>
          <w:r>
            <w:rPr/>
            <w:instrText xml:space="preserve"> PAGE </w:instrText>
          </w:r>
          <w:r>
            <w:rPr/>
            <w:fldChar w:fldCharType="separate"/>
          </w:r>
          <w:r>
            <w:rPr/>
            <w:t>80</w:t>
          </w:r>
          <w:r>
            <w:rPr/>
            <w:fldChar w:fldCharType="end"/>
          </w:r>
        </w:p>
        <w:p>
          <w:pPr>
            <w:pStyle w:val="Normal"/>
            <w:spacing w:lineRule="atLeast" w:line="0"/>
            <w:rPr>
              <w:color w:val="000000"/>
              <w:sz w:val="28"/>
              <w:szCs w:val="28"/>
            </w:rPr>
          </w:pPr>
          <w:r>
            <w:rPr>
              <w:color w:val="000000"/>
              <w:sz w:val="28"/>
              <w:szCs w:val="2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05:28:00Z</dcterms:created>
  <dc:creator>root</dc:creator>
  <dc:description/>
  <cp:keywords/>
  <dc:language>en-US</dc:language>
  <cp:lastModifiedBy>root</cp:lastModifiedBy>
  <dcterms:modified xsi:type="dcterms:W3CDTF">2025-01-22T06:40:00Z</dcterms:modified>
  <cp:revision>3</cp:revision>
  <dc:subject/>
  <dc:title/>
</cp:coreProperties>
</file>