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№7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 муниципаль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26 декабря 2024 года № 3/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5691" w:type="dxa"/>
                    <w:jc w:val="left"/>
                    <w:tblInd w:w="709" w:type="dxa"/>
                    <w:tblLayout w:type="fixed"/>
                    <w:tblCellMar>
                      <w:top w:w="0" w:type="dxa"/>
                      <w:left w:w="0" w:type="dxa"/>
                      <w:bottom w:w="160" w:type="dxa"/>
                      <w:right w:w="0" w:type="dxa"/>
                    </w:tblCellMar>
                  </w:tblPr>
                  <w:tblGrid>
                    <w:gridCol w:w="5691"/>
                  </w:tblGrid>
                  <w:tr>
                    <w:trPr>
                      <w:trHeight w:val="1906" w:hRule="atLeast"/>
                    </w:trPr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иложение 1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к решению Совета муниципального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айона Нуримановский район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еспублики Башкортостан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«О бюджете муниципального район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уримановский район Республик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Башкортостан на 2024 год и на плановый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ериод 2025 и 2026 годов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й муниципального района Нуримановский район Республики Башкортост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части полномочий по решению вопросов местного значения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а в сфере дорожной деятельности в отношении автомобильных дорог мес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я в границах населенных пунктов сельских поселений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7 182,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736,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23 934,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5 226,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 124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9 2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9 2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0 236,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4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4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923,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 812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518 675,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11 4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11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51:00Z</dcterms:created>
  <dc:creator>root</dc:creator>
  <dc:description/>
  <cp:keywords/>
  <dc:language>en-US</dc:language>
  <cp:lastModifiedBy>Пользователь Windows</cp:lastModifiedBy>
  <dcterms:modified xsi:type="dcterms:W3CDTF">2025-05-06T04:20:00Z</dcterms:modified>
  <cp:revision>4</cp:revision>
  <dc:subject/>
  <dc:title/>
</cp:coreProperties>
</file>