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0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107"/>
                              <w:gridCol w:w="10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йон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уримановски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 бюджете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уримановский район Республики                       Башкортостан на 2024 год и на плановый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page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107"/>
                        <w:gridCol w:w="10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Совета муниципального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йо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уримановски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уримановский район Республики                       Башкортостан на 2024 год и на плановый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47955"/>
                <wp:effectExtent l="0" t="0" r="0" b="0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11.6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иных межбюджетных трансфертов бюджетам сельских поселений 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 на мероприятия по улучшению систем наружного освещения населенных пунктов Республики Башкортостан на 2024 год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 285,35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30 285,35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7</TotalTime>
  <Application>LibreOffice/7.4.7.2$Linux_X86_64 LibreOffice_project/40$Build-2</Application>
  <HyperlinkBase/>
  <AppVersion>15.0000</AppVersion>
  <Pages>1</Pages>
  <Words>97</Words>
  <CharactersWithSpaces>554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49:00Z</dcterms:created>
  <dc:creator/>
  <dc:description/>
  <cp:keywords/>
  <dc:language>en-US</dc:language>
  <cp:lastModifiedBy>Пользователь Windows</cp:lastModifiedBy>
  <dcterms:modified xsi:type="dcterms:W3CDTF">2023-10-30T16:4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