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569" w:type="dxa"/>
        <w:jc w:val="left"/>
        <w:tblInd w:w="0" w:type="dxa"/>
        <w:tblLayout w:type="fixed"/>
        <w:tblCellMar>
          <w:top w:w="0" w:type="dxa"/>
          <w:left w:w="0" w:type="dxa"/>
          <w:bottom w:w="0" w:type="dxa"/>
          <w:right w:w="0" w:type="dxa"/>
        </w:tblCellMar>
      </w:tblPr>
      <w:tblGrid>
        <w:gridCol w:w="8789"/>
        <w:gridCol w:w="827"/>
        <w:gridCol w:w="4953"/>
      </w:tblGrid>
      <w:tr>
        <w:trPr/>
        <w:tc>
          <w:tcPr>
            <w:tcW w:w="8789" w:type="dxa"/>
            <w:tcBorders/>
          </w:tcPr>
          <w:p>
            <w:pPr>
              <w:pStyle w:val="Normal"/>
              <w:snapToGrid w:val="false"/>
              <w:spacing w:lineRule="atLeast" w:line="0"/>
              <w:rPr/>
            </w:pPr>
            <w:r>
              <w:rPr/>
            </w:r>
          </w:p>
        </w:tc>
        <w:tc>
          <w:tcPr>
            <w:tcW w:w="5780" w:type="dxa"/>
            <w:gridSpan w:val="2"/>
            <w:tcBorders/>
          </w:tcPr>
          <w:tbl>
            <w:tblPr>
              <w:tblW w:w="5691" w:type="dxa"/>
              <w:jc w:val="left"/>
              <w:tblInd w:w="709" w:type="dxa"/>
              <w:tblLayout w:type="fixed"/>
              <w:tblCellMar>
                <w:top w:w="0" w:type="dxa"/>
                <w:left w:w="0" w:type="dxa"/>
                <w:bottom w:w="160" w:type="dxa"/>
                <w:right w:w="0" w:type="dxa"/>
              </w:tblCellMar>
            </w:tblPr>
            <w:tblGrid>
              <w:gridCol w:w="5691"/>
            </w:tblGrid>
            <w:tr>
              <w:trPr>
                <w:trHeight w:val="2033" w:hRule="atLeast"/>
              </w:trPr>
              <w:tc>
                <w:tcPr>
                  <w:tcW w:w="5691" w:type="dxa"/>
                  <w:tcBorders/>
                </w:tcPr>
                <w:p>
                  <w:pPr>
                    <w:pStyle w:val="Normal"/>
                    <w:rPr>
                      <w:sz w:val="22"/>
                      <w:szCs w:val="22"/>
                    </w:rPr>
                  </w:pPr>
                  <w:r>
                    <w:rPr>
                      <w:color w:val="000000"/>
                      <w:sz w:val="22"/>
                      <w:szCs w:val="22"/>
                    </w:rPr>
                    <w:t>Приложение 5</w:t>
                  </w:r>
                </w:p>
                <w:p>
                  <w:pPr>
                    <w:pStyle w:val="Normal"/>
                    <w:rPr>
                      <w:color w:val="000000"/>
                      <w:sz w:val="22"/>
                      <w:szCs w:val="22"/>
                    </w:rPr>
                  </w:pPr>
                  <w:r>
                    <w:rPr>
                      <w:color w:val="000000"/>
                      <w:sz w:val="22"/>
                      <w:szCs w:val="22"/>
                    </w:rPr>
                    <w:t xml:space="preserve">к решению Совета муниципального </w:t>
                  </w:r>
                </w:p>
                <w:p>
                  <w:pPr>
                    <w:pStyle w:val="Normal"/>
                    <w:rPr>
                      <w:sz w:val="22"/>
                      <w:szCs w:val="22"/>
                    </w:rPr>
                  </w:pPr>
                  <w:r>
                    <w:rPr>
                      <w:color w:val="000000"/>
                      <w:sz w:val="22"/>
                      <w:szCs w:val="22"/>
                    </w:rPr>
                    <w:t>района Нуримановский район</w:t>
                  </w:r>
                </w:p>
                <w:p>
                  <w:pPr>
                    <w:pStyle w:val="Normal"/>
                    <w:rPr>
                      <w:color w:val="000000"/>
                      <w:sz w:val="22"/>
                      <w:szCs w:val="22"/>
                    </w:rPr>
                  </w:pPr>
                  <w:r>
                    <w:rPr>
                      <w:color w:val="000000"/>
                      <w:sz w:val="22"/>
                      <w:szCs w:val="22"/>
                    </w:rPr>
                    <w:t>Республики Башкортостан</w:t>
                  </w:r>
                </w:p>
                <w:p>
                  <w:pPr>
                    <w:pStyle w:val="Normal"/>
                    <w:rPr>
                      <w:sz w:val="22"/>
                      <w:szCs w:val="22"/>
                    </w:rPr>
                  </w:pPr>
                  <w:r>
                    <w:rPr>
                      <w:sz w:val="22"/>
                      <w:szCs w:val="22"/>
                    </w:rPr>
                    <w:t xml:space="preserve">«О бюджете муниципального района </w:t>
                  </w:r>
                </w:p>
                <w:p>
                  <w:pPr>
                    <w:pStyle w:val="Normal"/>
                    <w:rPr>
                      <w:sz w:val="22"/>
                      <w:szCs w:val="22"/>
                    </w:rPr>
                  </w:pPr>
                  <w:r>
                    <w:rPr>
                      <w:sz w:val="22"/>
                      <w:szCs w:val="22"/>
                    </w:rPr>
                    <w:t>Нуримановский район Республики</w:t>
                  </w:r>
                </w:p>
                <w:p>
                  <w:pPr>
                    <w:pStyle w:val="Normal"/>
                    <w:rPr/>
                  </w:pPr>
                  <w:r>
                    <w:rPr>
                      <w:sz w:val="22"/>
                      <w:szCs w:val="22"/>
                    </w:rPr>
                    <w:t xml:space="preserve"> </w:t>
                  </w:r>
                  <w:r>
                    <w:rPr>
                      <w:sz w:val="22"/>
                      <w:szCs w:val="22"/>
                    </w:rPr>
                    <w:t xml:space="preserve">Башкортостан на 2024 год и на плановый  </w:t>
                  </w:r>
                </w:p>
                <w:p>
                  <w:pPr>
                    <w:pStyle w:val="Normal"/>
                    <w:rPr/>
                  </w:pPr>
                  <w:r>
                    <w:rPr>
                      <w:sz w:val="22"/>
                      <w:szCs w:val="22"/>
                    </w:rPr>
                    <w:t>период 2025 и 2026 годов»</w:t>
                  </w:r>
                </w:p>
              </w:tc>
            </w:tr>
          </w:tbl>
          <w:p>
            <w:pPr>
              <w:pStyle w:val="Normal"/>
              <w:spacing w:lineRule="atLeast" w:line="0"/>
              <w:rPr/>
            </w:pPr>
            <w:r>
              <w:rPr/>
            </w:r>
          </w:p>
        </w:tc>
      </w:tr>
      <w:tr>
        <w:trPr/>
        <w:tc>
          <w:tcPr>
            <w:tcW w:w="9616" w:type="dxa"/>
            <w:gridSpan w:val="2"/>
            <w:tcBorders/>
          </w:tcPr>
          <w:p>
            <w:pPr>
              <w:pStyle w:val="Normal"/>
              <w:snapToGrid w:val="false"/>
              <w:spacing w:lineRule="atLeast" w:line="0"/>
              <w:rPr/>
            </w:pPr>
            <w:r>
              <w:rPr/>
            </w:r>
          </w:p>
        </w:tc>
        <w:tc>
          <w:tcPr>
            <w:tcW w:w="4953" w:type="dxa"/>
            <w:tcBorders/>
          </w:tcPr>
          <w:p>
            <w:pPr>
              <w:pStyle w:val="Normal"/>
              <w:snapToGrid w:val="false"/>
              <w:spacing w:lineRule="atLeast" w:line="0"/>
              <w:rPr/>
            </w:pPr>
            <w:r>
              <w:rPr/>
            </w:r>
          </w:p>
        </w:tc>
      </w:tr>
    </w:tbl>
    <w:p>
      <w:pPr>
        <w:pStyle w:val="Normal"/>
        <w:rPr>
          <w:vanish/>
        </w:rPr>
      </w:pPr>
      <w:r>
        <w:rPr>
          <w:vanish/>
        </w:rPr>
      </w:r>
    </w:p>
    <w:tbl>
      <w:tblPr>
        <w:tblW w:w="14570" w:type="dxa"/>
        <w:jc w:val="center"/>
        <w:tblInd w:w="0" w:type="dxa"/>
        <w:tblLayout w:type="fixed"/>
        <w:tblCellMar>
          <w:top w:w="220" w:type="dxa"/>
          <w:left w:w="0" w:type="dxa"/>
          <w:bottom w:w="220" w:type="dxa"/>
          <w:right w:w="100" w:type="dxa"/>
        </w:tblCellMar>
      </w:tblPr>
      <w:tblGrid>
        <w:gridCol w:w="14570"/>
      </w:tblGrid>
      <w:tr>
        <w:trPr/>
        <w:tc>
          <w:tcPr>
            <w:tcW w:w="14570" w:type="dxa"/>
            <w:tcBorders/>
          </w:tcPr>
          <w:p>
            <w:pPr>
              <w:pStyle w:val="Normal"/>
              <w:jc w:val="center"/>
              <w:rPr>
                <w:b/>
                <w:b/>
              </w:rPr>
            </w:pPr>
            <w:r>
              <w:rPr>
                <w:b/>
                <w:bCs/>
                <w:color w:val="000000"/>
                <w:sz w:val="28"/>
                <w:szCs w:val="28"/>
              </w:rPr>
              <w:t>Распределение бюджетных ассигнований муниципального района Нуримановский район</w:t>
            </w:r>
          </w:p>
          <w:p>
            <w:pPr>
              <w:pStyle w:val="Normal"/>
              <w:jc w:val="center"/>
              <w:rPr>
                <w:b/>
                <w:b/>
              </w:rPr>
            </w:pPr>
            <w:r>
              <w:rPr>
                <w:b/>
                <w:bCs/>
                <w:color w:val="000000"/>
                <w:sz w:val="28"/>
                <w:szCs w:val="28"/>
              </w:rPr>
              <w:t>Республики Башкортостан на 2024 год и на плановый период 2025 и 2026 годов</w:t>
            </w:r>
          </w:p>
          <w:p>
            <w:pPr>
              <w:pStyle w:val="Normal"/>
              <w:jc w:val="center"/>
              <w:rPr>
                <w:b/>
                <w:b/>
              </w:rPr>
            </w:pPr>
            <w:r>
              <w:rPr>
                <w:b/>
                <w:bCs/>
                <w:color w:val="000000"/>
                <w:sz w:val="28"/>
                <w:szCs w:val="28"/>
              </w:rPr>
              <w:t>по целевым статьям (муниципальным программам и непрограммным направлениям деятельности),</w:t>
            </w:r>
          </w:p>
          <w:p>
            <w:pPr>
              <w:pStyle w:val="Normal"/>
              <w:jc w:val="center"/>
              <w:rPr>
                <w:b/>
                <w:b/>
                <w:bCs/>
                <w:color w:val="000000"/>
                <w:sz w:val="28"/>
                <w:szCs w:val="28"/>
                <w:lang w:val="en-US"/>
              </w:rPr>
            </w:pPr>
            <w:r>
              <w:rPr>
                <w:b/>
                <w:bCs/>
                <w:color w:val="000000"/>
                <w:sz w:val="28"/>
                <w:szCs w:val="28"/>
              </w:rPr>
              <w:t>группам видов расходов классификации расходов бюджетов</w:t>
            </w:r>
          </w:p>
          <w:p>
            <w:pPr>
              <w:pStyle w:val="Normal"/>
              <w:jc w:val="center"/>
              <w:rPr>
                <w:sz w:val="24"/>
                <w:szCs w:val="24"/>
              </w:rPr>
            </w:pPr>
            <w:r>
              <w:rPr>
                <w:sz w:val="24"/>
                <w:szCs w:val="24"/>
              </w:rPr>
              <w:t>(в редакции с изменениями от 17 апреля 2024 года № 31/10, от 26 декабря 2024 года № 3/7)</w:t>
            </w:r>
          </w:p>
        </w:tc>
      </w:tr>
    </w:tbl>
    <w:p>
      <w:pPr>
        <w:pStyle w:val="Normal"/>
        <w:rPr>
          <w:vanish/>
          <w:sz w:val="24"/>
          <w:szCs w:val="24"/>
        </w:rPr>
      </w:pPr>
      <w:r>
        <w:rPr>
          <w:vanish/>
          <w:sz w:val="24"/>
          <w:szCs w:val="24"/>
        </w:rPr>
      </w:r>
    </w:p>
    <w:tbl>
      <w:tblPr>
        <w:tblW w:w="14570" w:type="dxa"/>
        <w:jc w:val="right"/>
        <w:tblInd w:w="0" w:type="dxa"/>
        <w:tblLayout w:type="fixed"/>
        <w:tblCellMar>
          <w:top w:w="0" w:type="dxa"/>
          <w:left w:w="0" w:type="dxa"/>
          <w:bottom w:w="0" w:type="dxa"/>
          <w:right w:w="100" w:type="dxa"/>
        </w:tblCellMar>
      </w:tblPr>
      <w:tblGrid>
        <w:gridCol w:w="14570"/>
      </w:tblGrid>
      <w:tr>
        <w:trPr/>
        <w:tc>
          <w:tcPr>
            <w:tcW w:w="14570" w:type="dxa"/>
            <w:tcBorders/>
          </w:tcPr>
          <w:p>
            <w:pPr>
              <w:pStyle w:val="Normal"/>
              <w:jc w:val="right"/>
              <w:rPr>
                <w:sz w:val="24"/>
                <w:szCs w:val="24"/>
              </w:rPr>
            </w:pPr>
            <w:r>
              <w:rPr>
                <w:color w:val="000000"/>
                <w:sz w:val="24"/>
                <w:szCs w:val="24"/>
              </w:rPr>
              <w:t>(в рублях)</w:t>
            </w:r>
          </w:p>
        </w:tc>
      </w:tr>
    </w:tbl>
    <w:p>
      <w:pPr>
        <w:pStyle w:val="Normal"/>
        <w:rPr>
          <w:vanish/>
          <w:sz w:val="24"/>
          <w:szCs w:val="24"/>
        </w:rPr>
      </w:pPr>
      <w:r>
        <w:rPr>
          <w:vanish/>
          <w:sz w:val="24"/>
          <w:szCs w:val="24"/>
        </w:rPr>
      </w:r>
      <w:bookmarkStart w:id="0" w:name="__bookmark_1"/>
      <w:bookmarkStart w:id="1" w:name="__bookmark_1"/>
      <w:bookmarkEnd w:id="1"/>
    </w:p>
    <w:tbl>
      <w:tblPr>
        <w:tblW w:w="14470" w:type="dxa"/>
        <w:jc w:val="left"/>
        <w:tblInd w:w="-87" w:type="dxa"/>
        <w:tblLayout w:type="fixed"/>
        <w:tblCellMar>
          <w:top w:w="0" w:type="dxa"/>
          <w:left w:w="80" w:type="dxa"/>
          <w:bottom w:w="0" w:type="dxa"/>
          <w:right w:w="80" w:type="dxa"/>
        </w:tblCellMar>
      </w:tblPr>
      <w:tblGrid>
        <w:gridCol w:w="4842"/>
        <w:gridCol w:w="1971"/>
        <w:gridCol w:w="733"/>
        <w:gridCol w:w="2308"/>
        <w:gridCol w:w="2308"/>
        <w:gridCol w:w="2308"/>
      </w:tblGrid>
      <w:tr>
        <w:trPr>
          <w:tblHeader w:val="true"/>
          <w:trHeight w:val="566" w:hRule="exact"/>
        </w:trPr>
        <w:tc>
          <w:tcPr>
            <w:tcW w:w="4842" w:type="dxa"/>
            <w:vMerge w:val="restart"/>
            <w:tcBorders>
              <w:top w:val="single" w:sz="6" w:space="0" w:color="000000"/>
              <w:left w:val="single" w:sz="6" w:space="0" w:color="000000"/>
              <w:right w:val="single" w:sz="6" w:space="0" w:color="000000"/>
            </w:tcBorders>
            <w:vAlign w:val="center"/>
          </w:tcPr>
          <w:p>
            <w:pPr>
              <w:pStyle w:val="Normal"/>
              <w:rPr>
                <w:sz w:val="24"/>
                <w:szCs w:val="24"/>
              </w:rPr>
            </w:pPr>
            <w:r>
              <w:rPr>
                <w:b/>
                <w:bCs/>
                <w:color w:val="000000"/>
                <w:sz w:val="24"/>
                <w:szCs w:val="24"/>
              </w:rPr>
              <w:t>Наименование</w:t>
            </w:r>
          </w:p>
          <w:tbl>
            <w:tblPr>
              <w:tblW w:w="4707" w:type="dxa"/>
              <w:jc w:val="center"/>
              <w:tblInd w:w="0" w:type="dxa"/>
              <w:tblLayout w:type="fixed"/>
              <w:tblCellMar>
                <w:top w:w="0" w:type="dxa"/>
                <w:left w:w="0" w:type="dxa"/>
                <w:bottom w:w="0" w:type="dxa"/>
                <w:right w:w="0" w:type="dxa"/>
              </w:tblCellMar>
            </w:tblPr>
            <w:tblGrid>
              <w:gridCol w:w="4707"/>
            </w:tblGrid>
            <w:tr>
              <w:trPr/>
              <w:tc>
                <w:tcPr>
                  <w:tcW w:w="4707" w:type="dxa"/>
                  <w:tcBorders/>
                </w:tcPr>
                <w:p>
                  <w:pPr>
                    <w:pStyle w:val="Normal"/>
                    <w:snapToGrid w:val="false"/>
                    <w:rPr>
                      <w:sz w:val="24"/>
                      <w:szCs w:val="24"/>
                    </w:rPr>
                  </w:pPr>
                  <w:r>
                    <w:rPr>
                      <w:sz w:val="24"/>
                      <w:szCs w:val="24"/>
                    </w:rPr>
                  </w:r>
                </w:p>
              </w:tc>
            </w:tr>
            <w:tr>
              <w:trPr/>
              <w:tc>
                <w:tcPr>
                  <w:tcW w:w="4707" w:type="dxa"/>
                  <w:tcBorders/>
                </w:tcPr>
                <w:p>
                  <w:pPr>
                    <w:pStyle w:val="Normal"/>
                    <w:snapToGrid w:val="false"/>
                    <w:rPr>
                      <w:sz w:val="24"/>
                      <w:szCs w:val="24"/>
                    </w:rPr>
                  </w:pPr>
                  <w:r>
                    <w:rPr>
                      <w:sz w:val="24"/>
                      <w:szCs w:val="24"/>
                    </w:rPr>
                  </w:r>
                </w:p>
              </w:tc>
            </w:tr>
          </w:tbl>
          <w:p>
            <w:pPr>
              <w:pStyle w:val="Normal"/>
              <w:spacing w:lineRule="atLeast" w:line="0"/>
              <w:rPr>
                <w:sz w:val="24"/>
                <w:szCs w:val="24"/>
              </w:rPr>
            </w:pPr>
            <w:r>
              <w:rPr>
                <w:sz w:val="24"/>
                <w:szCs w:val="24"/>
              </w:rPr>
            </w:r>
          </w:p>
        </w:tc>
        <w:tc>
          <w:tcPr>
            <w:tcW w:w="1971" w:type="dxa"/>
            <w:vMerge w:val="restart"/>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1814" w:type="dxa"/>
              <w:jc w:val="center"/>
              <w:tblInd w:w="0" w:type="dxa"/>
              <w:tblLayout w:type="fixed"/>
              <w:tblCellMar>
                <w:top w:w="0" w:type="dxa"/>
                <w:left w:w="0" w:type="dxa"/>
                <w:bottom w:w="0" w:type="dxa"/>
                <w:right w:w="0" w:type="dxa"/>
              </w:tblCellMar>
            </w:tblPr>
            <w:tblGrid>
              <w:gridCol w:w="1814"/>
            </w:tblGrid>
            <w:tr>
              <w:trPr/>
              <w:tc>
                <w:tcPr>
                  <w:tcW w:w="1814" w:type="dxa"/>
                  <w:tcBorders/>
                </w:tcPr>
                <w:p>
                  <w:pPr>
                    <w:pStyle w:val="Normal"/>
                    <w:jc w:val="center"/>
                    <w:rPr>
                      <w:sz w:val="24"/>
                      <w:szCs w:val="24"/>
                    </w:rPr>
                  </w:pPr>
                  <w:r>
                    <w:rPr>
                      <w:b/>
                      <w:bCs/>
                      <w:color w:val="000000"/>
                      <w:sz w:val="24"/>
                      <w:szCs w:val="24"/>
                    </w:rPr>
                    <w:t>ЦСР</w:t>
                  </w:r>
                </w:p>
              </w:tc>
            </w:tr>
          </w:tbl>
          <w:p>
            <w:pPr>
              <w:pStyle w:val="Normal"/>
              <w:spacing w:lineRule="atLeast" w:line="0"/>
              <w:rPr>
                <w:sz w:val="24"/>
                <w:szCs w:val="24"/>
              </w:rPr>
            </w:pPr>
            <w:r>
              <w:rPr>
                <w:sz w:val="24"/>
                <w:szCs w:val="24"/>
              </w:rPr>
            </w:r>
          </w:p>
        </w:tc>
        <w:tc>
          <w:tcPr>
            <w:tcW w:w="733" w:type="dxa"/>
            <w:vMerge w:val="restart"/>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567" w:type="dxa"/>
              <w:jc w:val="center"/>
              <w:tblInd w:w="0" w:type="dxa"/>
              <w:tblLayout w:type="fixed"/>
              <w:tblCellMar>
                <w:top w:w="0" w:type="dxa"/>
                <w:left w:w="0" w:type="dxa"/>
                <w:bottom w:w="0" w:type="dxa"/>
                <w:right w:w="0" w:type="dxa"/>
              </w:tblCellMar>
            </w:tblPr>
            <w:tblGrid>
              <w:gridCol w:w="567"/>
            </w:tblGrid>
            <w:tr>
              <w:trPr/>
              <w:tc>
                <w:tcPr>
                  <w:tcW w:w="567" w:type="dxa"/>
                  <w:tcBorders/>
                </w:tcPr>
                <w:p>
                  <w:pPr>
                    <w:pStyle w:val="Normal"/>
                    <w:jc w:val="center"/>
                    <w:rPr>
                      <w:sz w:val="24"/>
                      <w:szCs w:val="24"/>
                    </w:rPr>
                  </w:pPr>
                  <w:r>
                    <w:rPr>
                      <w:b/>
                      <w:bCs/>
                      <w:color w:val="000000"/>
                      <w:sz w:val="24"/>
                      <w:szCs w:val="24"/>
                    </w:rPr>
                    <w:t>ВР</w:t>
                  </w:r>
                </w:p>
              </w:tc>
            </w:tr>
          </w:tbl>
          <w:p>
            <w:pPr>
              <w:pStyle w:val="Normal"/>
              <w:spacing w:lineRule="atLeast" w:line="0"/>
              <w:rPr>
                <w:sz w:val="24"/>
                <w:szCs w:val="24"/>
              </w:rPr>
            </w:pPr>
            <w:r>
              <w:rPr>
                <w:sz w:val="24"/>
                <w:szCs w:val="24"/>
              </w:rPr>
            </w:r>
          </w:p>
        </w:tc>
        <w:tc>
          <w:tcPr>
            <w:tcW w:w="6924" w:type="dxa"/>
            <w:gridSpan w:val="3"/>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6802" w:type="dxa"/>
              <w:jc w:val="center"/>
              <w:tblInd w:w="0" w:type="dxa"/>
              <w:tblLayout w:type="fixed"/>
              <w:tblCellMar>
                <w:top w:w="0" w:type="dxa"/>
                <w:left w:w="0" w:type="dxa"/>
                <w:bottom w:w="0" w:type="dxa"/>
                <w:right w:w="0" w:type="dxa"/>
              </w:tblCellMar>
            </w:tblPr>
            <w:tblGrid>
              <w:gridCol w:w="6802"/>
            </w:tblGrid>
            <w:tr>
              <w:trPr/>
              <w:tc>
                <w:tcPr>
                  <w:tcW w:w="6802" w:type="dxa"/>
                  <w:tcBorders/>
                </w:tcPr>
                <w:p>
                  <w:pPr>
                    <w:pStyle w:val="Normal"/>
                    <w:jc w:val="center"/>
                    <w:rPr>
                      <w:sz w:val="24"/>
                      <w:szCs w:val="24"/>
                    </w:rPr>
                  </w:pPr>
                  <w:r>
                    <w:rPr>
                      <w:b/>
                      <w:bCs/>
                      <w:color w:val="000000"/>
                      <w:sz w:val="24"/>
                      <w:szCs w:val="24"/>
                    </w:rPr>
                    <w:t>Сумма</w:t>
                  </w:r>
                </w:p>
              </w:tc>
            </w:tr>
          </w:tbl>
          <w:p>
            <w:pPr>
              <w:pStyle w:val="Normal"/>
              <w:spacing w:lineRule="atLeast" w:line="0"/>
              <w:rPr>
                <w:sz w:val="24"/>
                <w:szCs w:val="24"/>
              </w:rPr>
            </w:pPr>
            <w:r>
              <w:rPr>
                <w:sz w:val="24"/>
                <w:szCs w:val="24"/>
              </w:rPr>
            </w:r>
          </w:p>
        </w:tc>
      </w:tr>
      <w:tr>
        <w:trPr>
          <w:trHeight w:val="566" w:hRule="exact"/>
        </w:trPr>
        <w:tc>
          <w:tcPr>
            <w:tcW w:w="4842"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4"/>
                <w:szCs w:val="24"/>
              </w:rPr>
            </w:pPr>
            <w:r>
              <w:rPr>
                <w:sz w:val="24"/>
                <w:szCs w:val="24"/>
              </w:rPr>
            </w:r>
          </w:p>
        </w:tc>
        <w:tc>
          <w:tcPr>
            <w:tcW w:w="1971"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4"/>
                <w:szCs w:val="24"/>
              </w:rPr>
            </w:pPr>
            <w:r>
              <w:rPr>
                <w:sz w:val="24"/>
                <w:szCs w:val="24"/>
              </w:rPr>
            </w:r>
          </w:p>
        </w:tc>
        <w:tc>
          <w:tcPr>
            <w:tcW w:w="733"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4"/>
                <w:szCs w:val="24"/>
              </w:rPr>
            </w:pPr>
            <w:r>
              <w:rPr>
                <w:sz w:val="24"/>
                <w:szCs w:val="24"/>
              </w:rPr>
            </w:r>
          </w:p>
        </w:tc>
        <w:tc>
          <w:tcPr>
            <w:tcW w:w="2308" w:type="dxa"/>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2154" w:type="dxa"/>
              <w:jc w:val="center"/>
              <w:tblInd w:w="0" w:type="dxa"/>
              <w:tblLayout w:type="fixed"/>
              <w:tblCellMar>
                <w:top w:w="0" w:type="dxa"/>
                <w:left w:w="0" w:type="dxa"/>
                <w:bottom w:w="0" w:type="dxa"/>
                <w:right w:w="0" w:type="dxa"/>
              </w:tblCellMar>
            </w:tblPr>
            <w:tblGrid>
              <w:gridCol w:w="2154"/>
            </w:tblGrid>
            <w:tr>
              <w:trPr/>
              <w:tc>
                <w:tcPr>
                  <w:tcW w:w="2154" w:type="dxa"/>
                  <w:tcBorders/>
                </w:tcPr>
                <w:p>
                  <w:pPr>
                    <w:pStyle w:val="Normal"/>
                    <w:jc w:val="center"/>
                    <w:rPr>
                      <w:sz w:val="24"/>
                      <w:szCs w:val="24"/>
                    </w:rPr>
                  </w:pPr>
                  <w:r>
                    <w:rPr>
                      <w:b/>
                      <w:bCs/>
                      <w:color w:val="000000"/>
                      <w:sz w:val="24"/>
                      <w:szCs w:val="24"/>
                    </w:rPr>
                    <w:t>202</w:t>
                  </w:r>
                  <w:r>
                    <w:rPr>
                      <w:b/>
                      <w:bCs/>
                      <w:color w:val="000000"/>
                      <w:sz w:val="24"/>
                      <w:szCs w:val="24"/>
                      <w:lang w:val="en-US"/>
                    </w:rPr>
                    <w:t>4</w:t>
                  </w:r>
                  <w:r>
                    <w:rPr>
                      <w:b/>
                      <w:bCs/>
                      <w:color w:val="000000"/>
                      <w:sz w:val="24"/>
                      <w:szCs w:val="24"/>
                    </w:rPr>
                    <w:t xml:space="preserve"> год</w:t>
                  </w:r>
                </w:p>
              </w:tc>
            </w:tr>
          </w:tbl>
          <w:p>
            <w:pPr>
              <w:pStyle w:val="Normal"/>
              <w:spacing w:lineRule="atLeast" w:line="0"/>
              <w:rPr>
                <w:sz w:val="24"/>
                <w:szCs w:val="24"/>
              </w:rPr>
            </w:pPr>
            <w:r>
              <w:rPr>
                <w:sz w:val="24"/>
                <w:szCs w:val="24"/>
              </w:rPr>
            </w:r>
          </w:p>
        </w:tc>
        <w:tc>
          <w:tcPr>
            <w:tcW w:w="2308" w:type="dxa"/>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2154" w:type="dxa"/>
              <w:jc w:val="center"/>
              <w:tblInd w:w="0" w:type="dxa"/>
              <w:tblLayout w:type="fixed"/>
              <w:tblCellMar>
                <w:top w:w="0" w:type="dxa"/>
                <w:left w:w="0" w:type="dxa"/>
                <w:bottom w:w="0" w:type="dxa"/>
                <w:right w:w="0" w:type="dxa"/>
              </w:tblCellMar>
            </w:tblPr>
            <w:tblGrid>
              <w:gridCol w:w="2154"/>
            </w:tblGrid>
            <w:tr>
              <w:trPr/>
              <w:tc>
                <w:tcPr>
                  <w:tcW w:w="2154" w:type="dxa"/>
                  <w:tcBorders/>
                </w:tcPr>
                <w:p>
                  <w:pPr>
                    <w:pStyle w:val="Normal"/>
                    <w:jc w:val="center"/>
                    <w:rPr>
                      <w:sz w:val="24"/>
                      <w:szCs w:val="24"/>
                    </w:rPr>
                  </w:pPr>
                  <w:r>
                    <w:rPr>
                      <w:b/>
                      <w:bCs/>
                      <w:color w:val="000000"/>
                      <w:sz w:val="24"/>
                      <w:szCs w:val="24"/>
                    </w:rPr>
                    <w:t>202</w:t>
                  </w:r>
                  <w:r>
                    <w:rPr>
                      <w:b/>
                      <w:bCs/>
                      <w:color w:val="000000"/>
                      <w:sz w:val="24"/>
                      <w:szCs w:val="24"/>
                      <w:lang w:val="en-US"/>
                    </w:rPr>
                    <w:t>5</w:t>
                  </w:r>
                  <w:r>
                    <w:rPr>
                      <w:b/>
                      <w:bCs/>
                      <w:color w:val="000000"/>
                      <w:sz w:val="24"/>
                      <w:szCs w:val="24"/>
                    </w:rPr>
                    <w:t xml:space="preserve"> год</w:t>
                  </w:r>
                </w:p>
              </w:tc>
            </w:tr>
          </w:tbl>
          <w:p>
            <w:pPr>
              <w:pStyle w:val="Normal"/>
              <w:spacing w:lineRule="atLeast" w:line="0"/>
              <w:rPr>
                <w:sz w:val="24"/>
                <w:szCs w:val="24"/>
              </w:rPr>
            </w:pPr>
            <w:r>
              <w:rPr>
                <w:sz w:val="24"/>
                <w:szCs w:val="24"/>
              </w:rPr>
            </w:r>
          </w:p>
        </w:tc>
        <w:tc>
          <w:tcPr>
            <w:tcW w:w="2308" w:type="dxa"/>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2154" w:type="dxa"/>
              <w:jc w:val="center"/>
              <w:tblInd w:w="0" w:type="dxa"/>
              <w:tblLayout w:type="fixed"/>
              <w:tblCellMar>
                <w:top w:w="0" w:type="dxa"/>
                <w:left w:w="0" w:type="dxa"/>
                <w:bottom w:w="0" w:type="dxa"/>
                <w:right w:w="0" w:type="dxa"/>
              </w:tblCellMar>
            </w:tblPr>
            <w:tblGrid>
              <w:gridCol w:w="2154"/>
            </w:tblGrid>
            <w:tr>
              <w:trPr/>
              <w:tc>
                <w:tcPr>
                  <w:tcW w:w="2154" w:type="dxa"/>
                  <w:tcBorders/>
                </w:tcPr>
                <w:p>
                  <w:pPr>
                    <w:pStyle w:val="Normal"/>
                    <w:jc w:val="center"/>
                    <w:rPr>
                      <w:sz w:val="24"/>
                      <w:szCs w:val="24"/>
                    </w:rPr>
                  </w:pPr>
                  <w:r>
                    <w:rPr>
                      <w:b/>
                      <w:bCs/>
                      <w:color w:val="000000"/>
                      <w:sz w:val="24"/>
                      <w:szCs w:val="24"/>
                    </w:rPr>
                    <w:t>202</w:t>
                  </w:r>
                  <w:r>
                    <w:rPr>
                      <w:b/>
                      <w:bCs/>
                      <w:color w:val="000000"/>
                      <w:sz w:val="24"/>
                      <w:szCs w:val="24"/>
                      <w:lang w:val="en-US"/>
                    </w:rPr>
                    <w:t>6</w:t>
                  </w:r>
                  <w:r>
                    <w:rPr>
                      <w:b/>
                      <w:bCs/>
                      <w:color w:val="000000"/>
                      <w:sz w:val="24"/>
                      <w:szCs w:val="24"/>
                    </w:rPr>
                    <w:t xml:space="preserve"> год</w:t>
                  </w:r>
                </w:p>
              </w:tc>
            </w:tr>
          </w:tbl>
          <w:p>
            <w:pPr>
              <w:pStyle w:val="Normal"/>
              <w:spacing w:lineRule="atLeast" w:line="0"/>
              <w:rPr>
                <w:sz w:val="24"/>
                <w:szCs w:val="24"/>
              </w:rPr>
            </w:pPr>
            <w:r>
              <w:rPr>
                <w:sz w:val="24"/>
                <w:szCs w:val="24"/>
              </w:rPr>
            </w:r>
          </w:p>
        </w:tc>
      </w:tr>
    </w:tbl>
    <w:p>
      <w:pPr>
        <w:pStyle w:val="Normal"/>
        <w:rPr>
          <w:vanish/>
          <w:sz w:val="24"/>
          <w:szCs w:val="24"/>
        </w:rPr>
      </w:pPr>
      <w:r>
        <w:rPr>
          <w:vanish/>
          <w:sz w:val="24"/>
          <w:szCs w:val="24"/>
        </w:rPr>
      </w:r>
      <w:bookmarkStart w:id="2" w:name="__bookmark_2"/>
      <w:bookmarkStart w:id="3" w:name="__bookmark_2"/>
      <w:bookmarkEnd w:id="3"/>
    </w:p>
    <w:tbl>
      <w:tblPr>
        <w:tblW w:w="14470" w:type="dxa"/>
        <w:jc w:val="left"/>
        <w:tblInd w:w="-87" w:type="dxa"/>
        <w:tblLayout w:type="fixed"/>
        <w:tblCellMar>
          <w:top w:w="80" w:type="dxa"/>
          <w:left w:w="80" w:type="dxa"/>
          <w:bottom w:w="80" w:type="dxa"/>
          <w:right w:w="80" w:type="dxa"/>
        </w:tblCellMar>
      </w:tblPr>
      <w:tblGrid>
        <w:gridCol w:w="4843"/>
        <w:gridCol w:w="1970"/>
        <w:gridCol w:w="733"/>
        <w:gridCol w:w="2308"/>
        <w:gridCol w:w="2308"/>
        <w:gridCol w:w="2308"/>
      </w:tblGrid>
      <w:tr>
        <w:trPr>
          <w:tblHeader w:val="true"/>
          <w:trHeight w:val="374" w:hRule="exact"/>
        </w:trPr>
        <w:tc>
          <w:tcPr>
            <w:tcW w:w="4843"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b/>
                <w:bCs/>
                <w:color w:val="000000"/>
                <w:sz w:val="24"/>
                <w:szCs w:val="24"/>
              </w:rPr>
              <w:t>1</w:t>
            </w:r>
          </w:p>
          <w:tbl>
            <w:tblPr>
              <w:tblW w:w="4727" w:type="dxa"/>
              <w:jc w:val="center"/>
              <w:tblInd w:w="0" w:type="dxa"/>
              <w:tblLayout w:type="fixed"/>
              <w:tblCellMar>
                <w:top w:w="0" w:type="dxa"/>
                <w:left w:w="0" w:type="dxa"/>
                <w:bottom w:w="0" w:type="dxa"/>
                <w:right w:w="0" w:type="dxa"/>
              </w:tblCellMar>
            </w:tblPr>
            <w:tblGrid>
              <w:gridCol w:w="4727"/>
            </w:tblGrid>
            <w:tr>
              <w:trPr/>
              <w:tc>
                <w:tcPr>
                  <w:tcW w:w="4727" w:type="dxa"/>
                  <w:tcBorders/>
                </w:tcPr>
                <w:p>
                  <w:pPr>
                    <w:pStyle w:val="Normal"/>
                    <w:snapToGrid w:val="false"/>
                    <w:rPr>
                      <w:sz w:val="24"/>
                      <w:szCs w:val="24"/>
                    </w:rPr>
                  </w:pPr>
                  <w:r>
                    <w:rPr>
                      <w:sz w:val="24"/>
                      <w:szCs w:val="24"/>
                    </w:rPr>
                  </w:r>
                </w:p>
              </w:tc>
            </w:tr>
            <w:tr>
              <w:trPr/>
              <w:tc>
                <w:tcPr>
                  <w:tcW w:w="4727" w:type="dxa"/>
                  <w:tcBorders/>
                </w:tcPr>
                <w:p>
                  <w:pPr>
                    <w:pStyle w:val="Normal"/>
                    <w:snapToGrid w:val="false"/>
                    <w:rPr>
                      <w:sz w:val="24"/>
                      <w:szCs w:val="24"/>
                    </w:rPr>
                  </w:pPr>
                  <w:r>
                    <w:rPr>
                      <w:sz w:val="24"/>
                      <w:szCs w:val="24"/>
                    </w:rPr>
                  </w:r>
                </w:p>
              </w:tc>
            </w:tr>
          </w:tbl>
          <w:p>
            <w:pPr>
              <w:pStyle w:val="Normal"/>
              <w:spacing w:lineRule="atLeast" w:line="0"/>
              <w:rPr>
                <w:sz w:val="24"/>
                <w:szCs w:val="24"/>
              </w:rPr>
            </w:pPr>
            <w:r>
              <w:rPr>
                <w:sz w:val="24"/>
                <w:szCs w:val="24"/>
              </w:rPr>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1834" w:type="dxa"/>
              <w:jc w:val="center"/>
              <w:tblInd w:w="0" w:type="dxa"/>
              <w:tblLayout w:type="fixed"/>
              <w:tblCellMar>
                <w:top w:w="0" w:type="dxa"/>
                <w:left w:w="0" w:type="dxa"/>
                <w:bottom w:w="0" w:type="dxa"/>
                <w:right w:w="0" w:type="dxa"/>
              </w:tblCellMar>
            </w:tblPr>
            <w:tblGrid>
              <w:gridCol w:w="1834"/>
            </w:tblGrid>
            <w:tr>
              <w:trPr/>
              <w:tc>
                <w:tcPr>
                  <w:tcW w:w="1834" w:type="dxa"/>
                  <w:tcBorders/>
                </w:tcPr>
                <w:p>
                  <w:pPr>
                    <w:pStyle w:val="Normal"/>
                    <w:jc w:val="center"/>
                    <w:rPr>
                      <w:sz w:val="24"/>
                      <w:szCs w:val="24"/>
                    </w:rPr>
                  </w:pPr>
                  <w:r>
                    <w:rPr>
                      <w:b/>
                      <w:bCs/>
                      <w:color w:val="000000"/>
                      <w:sz w:val="24"/>
                      <w:szCs w:val="24"/>
                    </w:rPr>
                    <w:t>2</w:t>
                  </w:r>
                </w:p>
              </w:tc>
            </w:tr>
          </w:tbl>
          <w:p>
            <w:pPr>
              <w:pStyle w:val="Normal"/>
              <w:spacing w:lineRule="atLeast" w:line="0"/>
              <w:rPr>
                <w:sz w:val="24"/>
                <w:szCs w:val="24"/>
              </w:rPr>
            </w:pPr>
            <w:r>
              <w:rPr>
                <w:sz w:val="24"/>
                <w:szCs w:val="24"/>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587" w:type="dxa"/>
              <w:jc w:val="center"/>
              <w:tblInd w:w="0" w:type="dxa"/>
              <w:tblLayout w:type="fixed"/>
              <w:tblCellMar>
                <w:top w:w="0" w:type="dxa"/>
                <w:left w:w="0" w:type="dxa"/>
                <w:bottom w:w="0" w:type="dxa"/>
                <w:right w:w="0" w:type="dxa"/>
              </w:tblCellMar>
            </w:tblPr>
            <w:tblGrid>
              <w:gridCol w:w="587"/>
            </w:tblGrid>
            <w:tr>
              <w:trPr/>
              <w:tc>
                <w:tcPr>
                  <w:tcW w:w="587" w:type="dxa"/>
                  <w:tcBorders/>
                </w:tcPr>
                <w:p>
                  <w:pPr>
                    <w:pStyle w:val="Normal"/>
                    <w:jc w:val="center"/>
                    <w:rPr>
                      <w:sz w:val="24"/>
                      <w:szCs w:val="24"/>
                    </w:rPr>
                  </w:pPr>
                  <w:r>
                    <w:rPr>
                      <w:b/>
                      <w:bCs/>
                      <w:color w:val="000000"/>
                      <w:sz w:val="24"/>
                      <w:szCs w:val="24"/>
                    </w:rPr>
                    <w:t>3</w:t>
                  </w:r>
                </w:p>
              </w:tc>
            </w:tr>
          </w:tbl>
          <w:p>
            <w:pPr>
              <w:pStyle w:val="Normal"/>
              <w:spacing w:lineRule="atLeast" w:line="0"/>
              <w:rPr>
                <w:sz w:val="24"/>
                <w:szCs w:val="24"/>
              </w:rPr>
            </w:pPr>
            <w:r>
              <w:rPr>
                <w:sz w:val="24"/>
                <w:szCs w:val="24"/>
              </w:rPr>
            </w:r>
          </w:p>
        </w:tc>
        <w:tc>
          <w:tcPr>
            <w:tcW w:w="2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2174" w:type="dxa"/>
              <w:jc w:val="center"/>
              <w:tblInd w:w="0" w:type="dxa"/>
              <w:tblLayout w:type="fixed"/>
              <w:tblCellMar>
                <w:top w:w="0" w:type="dxa"/>
                <w:left w:w="0" w:type="dxa"/>
                <w:bottom w:w="0" w:type="dxa"/>
                <w:right w:w="0" w:type="dxa"/>
              </w:tblCellMar>
            </w:tblPr>
            <w:tblGrid>
              <w:gridCol w:w="2174"/>
            </w:tblGrid>
            <w:tr>
              <w:trPr/>
              <w:tc>
                <w:tcPr>
                  <w:tcW w:w="2174" w:type="dxa"/>
                  <w:tcBorders/>
                </w:tcPr>
                <w:p>
                  <w:pPr>
                    <w:pStyle w:val="Normal"/>
                    <w:jc w:val="center"/>
                    <w:rPr>
                      <w:sz w:val="24"/>
                      <w:szCs w:val="24"/>
                    </w:rPr>
                  </w:pPr>
                  <w:r>
                    <w:rPr>
                      <w:b/>
                      <w:bCs/>
                      <w:color w:val="000000"/>
                      <w:sz w:val="24"/>
                      <w:szCs w:val="24"/>
                    </w:rPr>
                    <w:t>4</w:t>
                  </w:r>
                </w:p>
              </w:tc>
            </w:tr>
          </w:tbl>
          <w:p>
            <w:pPr>
              <w:pStyle w:val="Normal"/>
              <w:spacing w:lineRule="atLeast" w:line="0"/>
              <w:rPr>
                <w:sz w:val="24"/>
                <w:szCs w:val="24"/>
              </w:rPr>
            </w:pPr>
            <w:r>
              <w:rPr>
                <w:sz w:val="24"/>
                <w:szCs w:val="24"/>
              </w:rPr>
            </w:r>
          </w:p>
        </w:tc>
        <w:tc>
          <w:tcPr>
            <w:tcW w:w="2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2174" w:type="dxa"/>
              <w:jc w:val="center"/>
              <w:tblInd w:w="0" w:type="dxa"/>
              <w:tblLayout w:type="fixed"/>
              <w:tblCellMar>
                <w:top w:w="0" w:type="dxa"/>
                <w:left w:w="0" w:type="dxa"/>
                <w:bottom w:w="0" w:type="dxa"/>
                <w:right w:w="0" w:type="dxa"/>
              </w:tblCellMar>
            </w:tblPr>
            <w:tblGrid>
              <w:gridCol w:w="2174"/>
            </w:tblGrid>
            <w:tr>
              <w:trPr/>
              <w:tc>
                <w:tcPr>
                  <w:tcW w:w="2174" w:type="dxa"/>
                  <w:tcBorders/>
                </w:tcPr>
                <w:p>
                  <w:pPr>
                    <w:pStyle w:val="Normal"/>
                    <w:jc w:val="center"/>
                    <w:rPr>
                      <w:sz w:val="24"/>
                      <w:szCs w:val="24"/>
                    </w:rPr>
                  </w:pPr>
                  <w:r>
                    <w:rPr>
                      <w:b/>
                      <w:bCs/>
                      <w:color w:val="000000"/>
                      <w:sz w:val="24"/>
                      <w:szCs w:val="24"/>
                    </w:rPr>
                    <w:t>5</w:t>
                  </w:r>
                </w:p>
              </w:tc>
            </w:tr>
          </w:tbl>
          <w:p>
            <w:pPr>
              <w:pStyle w:val="Normal"/>
              <w:spacing w:lineRule="atLeast" w:line="0"/>
              <w:rPr>
                <w:sz w:val="24"/>
                <w:szCs w:val="24"/>
              </w:rPr>
            </w:pPr>
            <w:r>
              <w:rPr>
                <w:sz w:val="24"/>
                <w:szCs w:val="24"/>
              </w:rPr>
            </w:r>
          </w:p>
        </w:tc>
        <w:tc>
          <w:tcPr>
            <w:tcW w:w="2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2174" w:type="dxa"/>
              <w:jc w:val="center"/>
              <w:tblInd w:w="0" w:type="dxa"/>
              <w:tblLayout w:type="fixed"/>
              <w:tblCellMar>
                <w:top w:w="0" w:type="dxa"/>
                <w:left w:w="0" w:type="dxa"/>
                <w:bottom w:w="0" w:type="dxa"/>
                <w:right w:w="0" w:type="dxa"/>
              </w:tblCellMar>
            </w:tblPr>
            <w:tblGrid>
              <w:gridCol w:w="2174"/>
            </w:tblGrid>
            <w:tr>
              <w:trPr/>
              <w:tc>
                <w:tcPr>
                  <w:tcW w:w="2174" w:type="dxa"/>
                  <w:tcBorders/>
                </w:tcPr>
                <w:p>
                  <w:pPr>
                    <w:pStyle w:val="Normal"/>
                    <w:jc w:val="center"/>
                    <w:rPr>
                      <w:sz w:val="24"/>
                      <w:szCs w:val="24"/>
                    </w:rPr>
                  </w:pPr>
                  <w:r>
                    <w:rPr>
                      <w:b/>
                      <w:bCs/>
                      <w:color w:val="000000"/>
                      <w:sz w:val="24"/>
                      <w:szCs w:val="24"/>
                    </w:rPr>
                    <w:t>6</w:t>
                  </w:r>
                </w:p>
              </w:tc>
            </w:tr>
          </w:tbl>
          <w:p>
            <w:pPr>
              <w:pStyle w:val="Normal"/>
              <w:spacing w:lineRule="atLeast" w:line="0"/>
              <w:rPr>
                <w:sz w:val="24"/>
                <w:szCs w:val="24"/>
              </w:rPr>
            </w:pPr>
            <w:r>
              <w:rPr>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ВСЕГО</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1 156 439 495,1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830 730 123,7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794 547 550,16</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Муниципальная программа «Развитие сельского хозяйства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01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7 169 879,2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7 240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7 240 6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подотрасли животноводства, переработки и реализации продукции животноводств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29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12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12 1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роведение противоэпизоотических мероприятий»</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33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31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31 3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при осуществлении деятельности по обращению с животными без владельцев за счет средств местных бюджетов</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 1 01 035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 1 01 035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организации мероприятий при осуществлении деятельности по обращению с животными без владельцев</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 1 01 733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31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31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31 3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 1 01 733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31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31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31 3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еконструкция и содержание скотомогильников»</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 1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96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0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0 8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организации проведения мероприятий по обустройству, содержанию, строительству и консервации скотомогильников (биотермических 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 1 02 731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96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0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0 8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 1 02 731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96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0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0 8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Техническая и технологическая модернизация, инновационное развитие сельскохозяйственного производств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540 379,2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28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28 5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редоставление качественных информационно-консультационных услуг»</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 2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540 379,2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28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28 5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реждения в сфере сельского хозяйства, охраны и использования объектов животного мир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 2 02 26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540 379,2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28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28 5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 2 02 26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540 379,2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28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28 5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Муниципальная программа «Обеспечение жильем молодых семей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03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1 920 051,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539 903,9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543 017,18</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Обеспечение жильем молодых семей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3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920 051,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39 903,9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43 017,18</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Жилье молодым семьям в муниципальном районе Нуримановский райо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3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920 051,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39 903,9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43 017,18</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ализация мероприятий по обеспечению жильем молодых семей</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3 1 01 L49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920 051,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39 903,9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43 017,18</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3 1 01 L49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920 051,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39 903,9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43 017,18</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Муниципальная программа «Транспортное развитие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05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116 899 528,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42 120 824,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31 112 35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автомобильных дорог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6 899 528,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2 120 824,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1 112 35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автомобильных дорог общего пользования местного значения и сооружений на них»</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6 899 528,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2 120 824,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1 112 35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рожное хозяйство</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 1 01 031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667 937,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307 012,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941 6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 1 01 031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667 937,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307 012,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941 6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держание автомобильных дорог общего пользования местного значе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 1 01 S21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210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481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 456 9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 1 01 S21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210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481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 456 9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монт автомобильных дорог общего пользования местного значе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 1 01 S2161</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6 021 391,1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4 332 511,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713 85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 1 01 S2161</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6 021 391,1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4 332 511,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713 85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Муниципальная программа «Развитие жилищно-коммунального хозяйства муниципального района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06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15 005 155,6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49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496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коммунальной инфраструктуры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4 521 355,6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Комплексное развитие коммунальной инфраструктуры и её обслуживание»</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4 521 355,6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области жилищного хозяйств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 1 01 035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9 48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 1 01 035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9 48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области коммунального хозяйств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 1 01 035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335 947,6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 1 01 035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56 592,6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 1 01 035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179 355,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Cофинансирование расходных обязательств, возникающих при заключении концессионных соглашений между муниципальными образованиями Республики Башкортостан и организациями, выступающими заемщикам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 1 01 743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51 351,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 1 01 743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51 351,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устойчивого функционирования коммунальных организаций, поставляющих коммунальные ресурсы для предоставления коммунальных услуг населению по тарифам, не обеспечивающим возмещение издержек, и подготовки объектов коммунального хозяйства к работе в осенне-зимний перио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 1 01 S23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54 569,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 1 01 S23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54 569,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объектов благоустройства территорий населенных пунктов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83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9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96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Модернизация и содержание системы наружного освещения населенных пунктов муниципального район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 2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6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по благоустройству территорий населенных пунктов</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 2 01 06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6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 2 01 06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6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Мероприятия по благоустройству территорий населенных пунктов сельских поселений»</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 2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61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9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9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по благоустройству территорий населенных пунктов</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 2 02 06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61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 2 02 06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61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области экологии и природопользова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 2 02 412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9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9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 2 02 412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9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9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Капитальный ремонт многоквартирных домов»</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 2 03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6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плата взносов на капитальный ремонт в отношении помещений, находящихся в государственной или муниципальной собственност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 2 03 036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6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 2 03 036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6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Муниципальная программа «Комплексное развитие сельских территорий муниципального района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07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65 433 818,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2 285 113,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2 294 667,86</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Комплексное развитие сельских территорий муниципального района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5 433 818,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285 113,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294 667,86</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здание и развитие инфраструктуры на территории муниципального района Нуримановский райо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442 493,6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области коммунального хозяйств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 1 01 035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37 033,6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 1 01 035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37 033,6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комплексного развития сельских территорий (Реализация мероприятий по благоустройству сельских территорий за счет средств бюджетов)</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 1 01 L5767</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799 620,2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 1 01 L5767</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799 620,2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комплексного развития сельских территорий (Реализация мероприятий по благоустройству сельских территорий за счет средств, поступивших от физических лиц)</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 1 01 Ф5767</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 1 01 Ф5767</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комплексного развития сельских территорий (Реализация мероприятий по благоустройству сельских территорий за счет средств, поступивших от юридических лиц)</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 1 01 Ю5767</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5 839,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 1 01 Ю5767</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5 839,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здание условий для обеспечения доступным и комфортным жильем населения муниципального района Нуримановский райо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 1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9 509 324,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85 113,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94 667,86</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комплексного развития сельских территорий (Улучшение жилищных условий граждан, проживающих на сельских территориях)</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 1 02 L5765</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85 113,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94 667,86</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 1 02 L5765</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85 113,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94 667,86</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комплексного развития сельских территорий (Оказание финансовой поддержки по строительству жилого помещения (жилого дома), предоставляемого гражданам, проживающим на сельских территориях, по договору найма жилого помеще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 1 02 L576Г</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5 134 504,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 1 02 L576Г</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4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5 134 504,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комплексного развития сельских территорий (Субсидии на улучшение жилищных условий граждан, проживающих на сельских территориях, за исключением расходов, софинансируемых за счет средств федерального бюджет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 1 02 Д5765</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374 820,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 1 02 Д5765</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374 820,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азработка документов территориального планирова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 1 03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48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ведение работ по землеустройству</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 1 03 033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48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 1 03 033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48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Муниципальная программа «Развитие и поддержка малого и среднего предпринимательства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08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2 442 031,3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b/>
                <w:b/>
                <w:bCs/>
                <w:color w:val="000000"/>
                <w:sz w:val="24"/>
                <w:szCs w:val="24"/>
              </w:rPr>
            </w:pPr>
            <w:r>
              <w:rPr>
                <w:b/>
                <w:bCs/>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и поддержка малого и среднего предпринимательства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442 031,3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оддержка объектов малого и среднего предпринимательств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442 031,3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по развитию малого и среднего предпринимательств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 1 01 434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3 98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 1 01 434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3 98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держка мероприятий муниципальных программ развития субъектов малого и среднего предпринимательств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 1 01 S24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408 051,3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 1 01 S24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408 051,3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Муниципальная программа «Совершенствование деятельности органов местного самоуправления муниципального района Нуримановский район Республики Башкортостан по реализации вопросов местного значе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09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68 028 923,4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51 588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51 588 3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Создание условий для развития, совершенствования и повышения эффективности деятельности органов местного самоуправления в решении вопросов местного значения, исполнения отдельных полномочий, улучшение условий и охраны труда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7 328 923,4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 888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 888 3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органов местного самоуправле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0 108 681,1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4 374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4 374 9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ведение выборов в представительные органы муниципального образова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1 002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1 002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ппараты органов государственной власти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1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1 333 654,9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 458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 458 8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1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2 767 567,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8 876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8 876 2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1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 448 056,9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9 399 1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9 399 16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1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1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8 030,5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63 44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63 44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Глава местной администрации (исполнительно-распорядительного органа муниципального образова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1 020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736 426,2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21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21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1 020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736 426,2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21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21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тации за достижение показателей деятельности органов исполнительной власти субъектов Российской Федераци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1 55491</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77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1 55491</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77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организации и осуществлению деятельности по опеке и попечительству</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1 730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253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35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35 9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1 730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542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424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424 5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1 730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11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11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11 4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образованию и обеспечению в пределах муниципального образования деятельности комиссий по делам несовершеннолетних и защите их прав</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1 730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28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79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79 6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1 730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80 702,7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86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86 8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1 730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47 397,2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92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92 8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созданию и обеспечению деятельности административных комиссий</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1 73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79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79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79 6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1 73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01 227,0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86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86 8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1 73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8 372,9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92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92 8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енсионное обеспечение муниципальных служащих»</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099 652,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413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413 4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плата к пенсии муниципальных служащих</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2 023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099 652,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413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413 4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2 023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099 652,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413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413 4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методического обеспечения и повышение квалификации муниципальных служащих»</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3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0 59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ппараты органов государственной власти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3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0 59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1 03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0 59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Противодействие коррупции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Информационное обеспечение подпрограмм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2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убликация муниципальных правовых актов и иной официальной информаци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2 02 644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9 2 02 644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Муниципальная программа «Развитие системы учета и отчетности, системы муниципальных закупок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10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86 268 625,0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65 117 106,0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41 144 953,73</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учета и отчетности, системы муниципальных закупок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5 371 306,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683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683 9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учрежде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4 899 522,1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130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130 9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реждения в сфере общегосударственного управле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 1 01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4 899 522,1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130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130 9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 1 01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3 316 369,0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7 976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7 976 9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 1 01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583 153,0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54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54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Улучшение материально-технической баз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 1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71 784,3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53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53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реждения в сфере общегосударственного управле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 1 02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71 784,3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53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53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 1 02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71 784,3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53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53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Использование и развитие имущественного комплекса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0 897 318,6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4 433 206,0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461 053,73</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учрежде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 2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0 423 435,7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4 029 015,0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260 553,73</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реждения в сфере общегосударственного управле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 2 01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424 970,7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856 908,9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060 6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 2 01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110 789,5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269 608,9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473 3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 2 01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5 159,8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87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87 3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 2 01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021,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 2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3 998 464,9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 172 106,0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 199 953,73</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 2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3 998 464,9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 172 106,0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 199 953,73</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ценка недвижимости, признание прав и регулирование отношений по собственност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 2 03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73 882,9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4 191,0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0 5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ценка недвижимости, признание прав и регулирование отношений по государственной (муниципальной) собственност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 2 03 090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9 185,7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 2 03 090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9 185,7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держание и обслуживание муниципальной казн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 2 03 09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84 697,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34 191,0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0 5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 2 03 09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82 297,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34 191,0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0 5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 2 03 09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Муниципальная программа «Социальная поддержка граждан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11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54 637 062,6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54 694 457,1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41 276 165,53</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Университет серебряного возраст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5 867,7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культурно-досуговых мероприятий для ветеранов»</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сфере культуры, кинематографи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1 01 458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1 01 458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подписки на районную газету для участников ВОВ»</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1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 867,7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сфере культуры, кинематографи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1 02 458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 867,7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1 02 458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 867,7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Доступная среда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6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еализация комплекса мероприятий по формированию общей среды жизнедеятельности инвалидов»</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2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6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физической и информационной доступности для инвалидов объектов социальной сфер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2 01 S25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6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2 01 S25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6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Охрана семьи и детства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3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3 717 194,9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4 694 457,1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1 276 165,53</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Меры обеспечения социальной защиты детей-сирот и детей, оставшихся без попечения родителей»</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3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 962 360,7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 172 23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6 762 35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уществление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благоустроенными жилыми помещениями специализированного жилищного фонда по договорам найма специализированных жилых помещени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благоустроенными жилыми помещениями специализированного жилищного фонда по договорам найма специализированных жилых помещений либо по их выбору социальными выплатами (за исключением расходов, софинансируемых за счет средств федерального бюджет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3 01 С08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 962 360,7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 172 23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6 762 35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3 01 С08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227 52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3 01 С08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4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3 734 832,7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 172 23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6 762 35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Меры социальной поддержки детей из семей, находящихся в трудной жизненной ситуации, а также из многодетных малоимущих семей»</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3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 318 307,1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285 700,1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277 288,53</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назначению и выплат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3 02 730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07 392,1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879 615,2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879 615,23</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3 02 730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07 392,1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879 615,2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879 615,23</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обеспечению бесплатным питание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3 02 731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279 467,6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955 412,1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955 412,1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3 02 731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279 467,6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955 412,1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955 412,1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обеспечению школьной формой либо заменяющим ее комплектом детской одежды для посещения школьных занятий</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3 02 731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683 226,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93 272,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85 761,2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3 02 731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683 226,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93 272,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85 761,2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предоставлению набора школьно-письменных принадлежностей первоклассника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3 02 733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92 196,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57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56 5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3 02 733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92 196,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57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56 5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ализация дополнительных мер социальной поддержки по освобождению от платы, взимаемой за присмотр и уход за детьми граждан из Республики Башкортостан, принимающих участие в специальной военной операции, посещающими муниципальные образовательные организации, реализующие образовательные программы дошкольного образования, в Республике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3 02 S27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56 024,9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3 02 S27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56 024,9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Меры социальной поддержки семей, взявшие ребенка на воспитание, под опеку и попечительство»</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3 03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 436 52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 236 52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 236 527,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социальной поддержке детей-сирот и детей, оставшихся без попечения родителей (за исключением детей, обучающихся в федеральных образовательных организациях), кроме полномочий по содержанию детей-сирот и детей, оставшихся без попечения родителей, в государственных образовательных организациях и медицинских организациях государственной системы здравоохранения для детей-сирот и детей, оставшихся без попечения родителей, в части ежемесячного пособия на содержание детей, переданных на воспитание в приемную и патронатную семью, вознаграждения, причитающегося приемным и патронатным родителям, пособий на содержание детей, переданных под опеку и попечительство</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3 03 731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 436 52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 236 52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 236 527,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3 03 731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 436 52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 236 52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 236 527,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Социальная поддержка населения муниципального района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4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6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редоставление единовременной материальной помощи гражданам, находящимся в трудной жизненной ситуаци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4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6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ы социальной поддержки и социальные выплаты отдельным категориям граждан, установленные решениями органов местного самоуправле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4 01 104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6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4 01 104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6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ведение аварийно-спасательных и аварийно-восстановительных работ в результате чрезвычайных ситуаций</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4 01 219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 4 01 219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Муниципальная программа «Развитие молодежной политики, физической культуры и спорта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12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9 739 312,9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7 498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7 498 3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Гражданско-патриотическое воспитание молодеж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2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64 9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5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и проведение мероприятий по гражданско-патриотическому воспитанию молодеж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2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64 9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5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реждения в сфере молодежной политик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2 1 01 4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64 9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5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2 1 01 4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64 9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5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физической культуры и спорт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2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728 134,2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Участие в районных, республиканских, всероссийских и международных спортивных мероприятиях»</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2 2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87 101,3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области физической культуры и спорт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2 2 02 418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87 101,3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2 2 02 418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87 101,3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еализация программ спортивной подготовк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2 2 03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241 032,8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рганизации, реализующие дополнительные образовательные программы спортивной подготовк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2 2 03 483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241 032,8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2 2 03 483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241 032,8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Молодежная политик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2 3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746 218,7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 283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 283 3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МБУ ТСМЦ «Нурим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2 3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657 408,8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88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88 3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реждения в сфере молодежной политик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2 3 01 4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657 408,8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88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88 3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2 3 01 4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657 408,8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88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88 3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и проведение мероприятий в области молодежной политик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2 3 03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088 809,9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9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95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реждения в сфере молодежной политик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2 3 03 4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088 809,9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9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95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2 3 03 4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088 809,9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9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95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Муниципальная программа «Развитие образования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13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525 191 280,8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454 749 214,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455 801 842,31</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дошкольного образования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4 999 539,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8 366 006,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8 366 006,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редоставление общедоступного и бесплатного дошкольного образова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4 578 486,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8 066 006,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8 066 006,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школьные образовательные организаци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1 01 42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8 586 046,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5 491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5 491 9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1 01 42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8 586 046,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5 491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5 491 9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оплату труда педагогических работников муниципальных дошкольных образовательных организаций и муниципальных общеобразовательных организаций, предоставляющих дошкольное образование</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1 01 730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6 786 43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4 288 264,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4 288 264,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1 01 730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6 786 43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4 288 264,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4 288 264,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приобретение учебников и учебных пособий, средств обучения, игр, игрушек муниципальных дошкольных образовательных организаций и муниципальных общеобразовательных организаций, предоставляющих дошкольное образование</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1 01 730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71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20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20 8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1 01 730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71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20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20 8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оплату труда административно-управленческого и вспомогательного персонала муниципальных дошкольных образовательных организаций и муниципальных общеобразовательных организаций, предоставляющих дошкольное образование, участвующего в реализации общеобразовательных програм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1 01 733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8 734 503,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7 765 04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7 765 042,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1 01 733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8 734 503,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7 765 04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7 765 042,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Укрепление материально-технической базы учреждений дошкольного образова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1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21 053,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ализация мероприятий по развитию образовательных организаций</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1 02 S25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21 053,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1 02 S25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21 053,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общего образования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31 410 475,5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1 897 669,6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2 672 597,46</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редоставление общедоступного и бесплатного начального общего, основного общего и среднего общего образова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2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26 572 894,9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68 451 299,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68 451 299,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Школы - детские сады, школы начальные, основные, средние и вечерние (сменные)</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2 01 42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4 199 250,9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3 341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3 341 5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2 01 42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4 199 250,9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3 341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3 341 5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оплату труда педагогических работников муниципальных общеобразовательных организаций</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2 01 73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71 227 57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8 187 8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8 187 86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2 01 73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71 227 57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8 187 8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8 187 86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приобретение учебников и учебных пособий, средств обучения, игр, игрушек муниципальных общеобразовательных организаций</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2 01 73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22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28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285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2 01 73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22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28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285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оплату труда административно-управленческого и вспомогательного персонала муниципальных общеобразовательных организаций, участвующего в реализации общеобразовательных програм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2 01 733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7 285 73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 466 099,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 466 099,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2 01 733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7 285 73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 466 099,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 466 099,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муниципальных общеобразовательных организаций, профессиональных образовательных организаций</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2 01 L05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39 56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2 01 L05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39 56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2 01 L30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7 395 76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6 170 84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6 170 84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2 01 L30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7 395 76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6 170 84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6 170 84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Укрепление материально-технической базы учреждений общего образова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2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310 098,4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80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80 5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на реализацию наказов избирателей депутатам, избранным в Республике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2 02 S20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72 73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2 02 S20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72 73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ализация мероприятий по развитию образовательных организаций</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2 02 S25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137 368,4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80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80 5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2 02 S25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137 368,4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80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80 5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гиональный проект «Успех каждого ребенк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2 E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45 062,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2 E2 509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45 062,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2 E2 509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45 062,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гиональный проект «Патриотическое воспитание граждан Российской Федераци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2 EВ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82 419,4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865 870,6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40 798,46</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2 EВ 517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82 419,4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865 870,6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40 798,46</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2 EВ 517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82 419,4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865 870,6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40 798,46</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дополнительного образования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3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3 885 022,9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 222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 222 4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деятельности учреждений по внешкольной работе с детьм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3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5 435 682,6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3 691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3 691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рганизации по внешкольной работе с детьм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3 01 423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678 878,5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721 32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721 328,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3 01 423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678 878,5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721 32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721 328,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етско-юношеские спортивные школ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3 01 482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3 214 172,4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853 67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853 672,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3 01 482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3 214 172,4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853 67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853 672,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ведение средней заработной платы педагогических работников муниципальных учреждений дополнительного образования до средней заработной платы учителей в Республике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3 01 S2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42 631,5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11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116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3 01 S2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42 631,5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11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116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Укрепление материально-технической базы учреждений дополнительного образова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3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57 895,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ализация мероприятий по развитию образовательных организаций</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3 02 S25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57 895,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3 02 S25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57 895,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беспечение функционирования модели персонифицированного финансирования дополнительного образования детей»</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3 03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192 388,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331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331 4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функционирования модели персонифицированного финансирования дополнительного образования детей</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3 03 424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192 388,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331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331 4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3 03 424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192 388,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331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331 4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гиональный проект «Успех каждого ребенк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3 E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99 056,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3 E2 517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99 056,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3 E2 517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99 056,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отдыха и оздоровления детей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4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754 991,8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9 910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188 1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общественно-полезной трудовой деятельности детей, подростков и учащейся молодеж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4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402 579,8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940 84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940 84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тдых детей за счет средств муниципальных образований</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4 01 432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101 645,9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806 7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806 7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4 01 432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101 645,9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806 7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806 7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организации и обеспечению отдыха и оздоровления детей (за исключением организации отдыха детей в каникулярное время), по осуществлению мероприятий по обеспечению безопасности жизни и здоровья детей в период их пребывания в организациях отдыха детей и их оздоровле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4 01 7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300 933,8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134 14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134 14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4 01 7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300 933,8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134 14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134 14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и обеспечение отдыха и оздоровления детей»</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4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352 41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969 5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247 26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социальной поддержке детей-сирот и детей, оставшихся без попечения родителей, а также детей, находящихся в трудной жизненной ситуации, в части организации и обеспечения отдыха и оздоровления детей указанных категорий</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4 02 731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49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31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217 9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4 02 731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49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31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217 9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организации и обеспечению отдыха и оздоровления детей (за исключением организации отдыха детей в каникулярное время), по осуществлению мероприятий по обеспечению безопасности жизни и здоровья детей в период их пребывания в организациях отдыха детей и их оздоровле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4 02 7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3 21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837 7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29 36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4 02 7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3 21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837 7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29 36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Информационно-методическое обеспечение программ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5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462 746,0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170 7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170 7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учреждений, обеспечивающих информационно-методическое обеспечение программ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5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462 746,0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170 7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170 7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5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462 746,0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170 7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170 7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5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 200 784,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9 537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9 537 2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5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259 785,6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61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616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5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176,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7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7 5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Совершенствование организации питания в образовательных учреждениях муниципального района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7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7 678 504,6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3 182 038,8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3 182 038,85</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питания в образовательных учреждениях»</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7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7 678 504,6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3 182 038,8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3 182 038,85</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школьные образовательные организаци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7 01 42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 493 035,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354 7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354 7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7 01 42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 493 035,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354 7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354 7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Школы - детские сады, школы начальные, основные, средние и вечерние (сменные)</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7 01 42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5 644 434,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396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396 3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7 01 42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5 644 434,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396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396 3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7 01 L3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 057 815,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057 815,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057 815,25</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7 01 L3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 057 815,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057 815,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057 815,25</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питанием обучающихся с ограниченными возможностями здоровья в муниципальных организациях, осуществляющих образовательную деятельность</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7 01 S20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846 938,7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104 045,6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104 045,6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7 01 S20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846 938,7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104 045,6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104 045,6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ведение мероприятий по организации бесплатного горячего питания обучающихся, получающих начальное общее образование в муниципальных образовательных организациях Республики Башкортостан (за исключением расходов, софинансируемых за счет средств федерального бюджет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7 01 S27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90 439,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69 17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69 178,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7 01 S27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90 439,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69 17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69 178,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детей участников специальной военной операции – учащихся 5-11 классов горячим бесплатным питанием в общеобразовательных организациях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7 01 S27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45 841,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 7 01 S27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45 841,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Муниципальная программа «Развитие культуры и искусства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14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81 953 274,9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72 556 465,8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72 558 802,91</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Укрепление материально-технической базы учреждений культур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63 267,7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Улучшение материально-технической баз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1 04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10 205,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ализация мероприятий по развитию учреждений сферы культур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1 04 S25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10 205,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1 04 S25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10 205,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гиональный проект «Творческие люд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1 A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53 062,7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Государственная поддержка отрасли культуры (Поддержка лучших работников сельских учреждений культур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1 A2 55193</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1 021,0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1 A2 55193</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1 021,0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Государственная поддержка отрасли культуры (Поддержка лучших сельских учреждений культур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1 A2 55194</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2 041,6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1 A2 55194</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2 041,6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библиотечного дел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1 880 944,3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 038 039,5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 040 376,61</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библиотечной сети муниципального район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2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1 121 549,1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278 529,6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278 529,6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Библиотек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2 01 44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 298 519,4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130 814,2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130 814,23</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2 01 44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 298 519,4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130 814,2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130 814,23</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ведение средней заработной платы работников муниципальных учреждений культуры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в Республике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2 01 S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 823 029,7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147 715,3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147 715,37</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2 01 S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 823 029,7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147 715,3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147 715,37</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Комплектование книжных фондов муниципальных общедоступных библиотек»</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2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59 395,2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59 509,9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61 847,01</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Библиотек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2 02 44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69 999,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7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7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2 02 44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69 999,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7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7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Государственная поддержка отрасли культуры (вне рамок регионального проект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2 02 L5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9 395,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9 509,9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91 847,01</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2 02 L5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9 395,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9 509,9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91 847,01</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учреждений культурно-досуговой деятельност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3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8 222 343,8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37 826,3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37 826,3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клубной сети муниципального район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3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5 527 510,8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37 826,3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37 826,3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ворцы и дома культуры, другие учреждения культур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3 01 44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1 197 490,1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 105 898,6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 105 898,62</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3 01 44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1 197 490,1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 105 898,6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 105 898,62</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3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227 314,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41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41 9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3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227 314,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41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41 9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ведение средней заработной платы работников муниципальных учреждений культуры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в Республике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3 01 S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3 102 706,2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090 027,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090 027,68</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3 01 S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3 102 706,2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090 027,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090 027,68</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роведение и участие в районных, республиканских и Всероссийских мероприятиях»</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3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694 833,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сфере культуры, кинематографи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3 02 458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694 833,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3 02 458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694 833,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дополнительного образования детей в учреждениях культур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4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 186 718,9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480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480 6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МБУ ДО Нуримановская ДШ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4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 186 718,9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480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480 6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рганизации по внешкольной работе с детьм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4 01 423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491 666,3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069 968,4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069 968,42</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4 01 423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491 666,3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069 968,4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069 968,42</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ведение средней заработной платы педагогических работников муниципальных учреждений дополнительного образования до средней заработной платы учителей в Республике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4 01 S2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695 052,6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410 631,5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410 631,58</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 4 01 S2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695 052,6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410 631,5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410 631,58</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Муниципальная программа «Управление муниципальными финансами муниципального района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15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114 309 946,6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66 932 638,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77 890 450,64</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межбюджетных отношений»</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0 255 362,8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5 700 338,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6 892 050,64</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азвитие механизмов межбюджетного регулирова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0 255 362,8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5 700 338,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6 892 050,64</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рожное хозяйство</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031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9 050 158,0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611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611 4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031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9 050 158,0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611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611 4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по благоустройству территорий населенных пунктов</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06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823 377,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06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823 377,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центные платежи по муниципальному долгу</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065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служивание государственного (муниципального) долг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065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7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области экологии и природопользова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412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87 20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412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87 20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первичного воинского учета на территориях, где отсутствуют военные комиссариат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511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794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07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67 7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511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794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07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67 7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тации на выравнивание бюджетной обеспеченност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710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1 716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 41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8 425 8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710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1 716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 41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8 425 8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езвозмездные и безвозвратные перечисле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74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365 196,7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74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365 196,7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межбюджетные трансферты на финансирование мероприятий по благоустройству территорий населенных пунктов, коммунальному хозяйству, обеспечению мер пожарной безопасности, осуществлению дорожной деятельности и охране окружающей среды в границах сельских поселений</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74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74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межбюджетные трансферты по итогам республиканского конкурса среди сельских населенных пунктов Республики Башкортостан «Трезвое село»</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742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742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Финансирование мероприятий по благоустройству административных центров муниципальных районов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74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55 086,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74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55 086,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Финансирование расходов, связанных с уплатой лизинговых платежей на закупку коммунальной техник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743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712 727,1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599 938,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487 150,64</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743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712 727,1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599 938,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487 150,64</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на реализацию наказов избирателей депутатам, избранным в Республике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S20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269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S20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269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монт автомобильных дорог общего пользования местного значе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S2161</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 468 517,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S2161</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 468 517,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по улучшению систем наружного освещения населенных пунктов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S23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30 285,3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S23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30 285,3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ализация проектов развития общественной инфраструктуры, основанных на местных инициативах, за счет средств бюджетов</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S2471</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781 562,6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S2471</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781 562,6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служебными легковыми автомобилями органов местного самоуправления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S26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3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S26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3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уществление мероприятий по разработке документов территориального планирования и градостроительного зонирова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S27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963 149,3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1 01 S27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963 149,3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Повышение эффективности управления муниципальными финансами и финансового контрол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4 054 583,7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 232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 998 4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и совершенствование бюджетного процесс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2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702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468 9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зервные фонды местных администраций</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2 01 075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2 01 075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словно утвержденные расход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2 01 99999</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402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168 9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средств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2 01 99999</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9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402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168 9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беспечение реализации муниципальной программ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2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4 054 583,7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529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529 5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ппараты органов государственной власти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2 02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4 054 583,7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529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529 5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2 02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3 000 942,2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996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996 4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2 02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050 071,5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29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29 5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5 2 02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57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6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Муниципальная программа «Формирование здорового образа жизни и укрепления здоровья населения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16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4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4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Противодействие злоупотребления наркотиками и их незаконному обороту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6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ротиводействие злоупотреблению наркотиками и их незаконному обороту на территории муниципального район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6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6 1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6 1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Муниципальная программа «Безопасная жизнь населения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17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4 229 189,1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4 360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4 360 4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Снижение рисков и смягчение последствий чрезвычайных ситуаций природного и техногенного характера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7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229 189,1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360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360 4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здание муниципального резерва финансовых средств в составе резервного фонда Администрации район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7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зервные фонды местных администраций</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7 1 01 075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7 1 01 075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ЕДДС муниципального район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7 1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158 889,1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060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060 4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исковые и аварийно-спасательные учрежде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7 1 02 03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158 889,1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060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060 4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7 1 02 03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610 823,7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515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515 4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7 1 02 03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48 065,4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4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45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Муниципальная программа «Реализация государственной национальной политики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18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2 378 31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5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50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Сохранение и развитие этнокультурного многообразия народов, проживающих в муниципальном районе Нуримановский район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8 3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378 31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еализация мероприятий, направленных на этнокультурное развитие народов Республики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8 3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378 31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межбюджетные трансферты на реализацию мероприятий в области культуры, искусства, укрепления единства российской нации и этнокультурного развития народов в Республике Башкортостан</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8 3 02 741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378 31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8 3 02 741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378 31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Непрограммные расходы</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99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833 09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10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201 7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99 0 00 512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1 7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99 0 00 512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1 700,00</w:t>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казание помощи семьям участников специальной военной операции в решении хозяйственно-бытовых вопросов</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99 0 00 609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40 59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99 0 00 609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40 59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выплаты по обязательствам государства</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99 0 00 923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8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84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197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99 0 00 923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8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bl>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orient="landscape" w:w="16838" w:h="11906"/>
      <w:pgMar w:left="1417" w:right="850" w:gutter="0" w:header="566" w:top="1133" w:footer="0"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85" w:type="dxa"/>
      <w:jc w:val="left"/>
      <w:tblInd w:w="-108" w:type="dxa"/>
      <w:tblLayout w:type="fixed"/>
      <w:tblCellMar>
        <w:top w:w="0" w:type="dxa"/>
        <w:left w:w="108" w:type="dxa"/>
        <w:bottom w:w="0" w:type="dxa"/>
        <w:right w:w="108" w:type="dxa"/>
      </w:tblCellMar>
    </w:tblPr>
    <w:tblGrid>
      <w:gridCol w:w="14785"/>
    </w:tblGrid>
    <w:tr>
      <w:trPr/>
      <w:tc>
        <w:tcPr>
          <w:tcW w:w="14785" w:type="dxa"/>
          <w:tcBorders/>
        </w:tcPr>
        <w:p>
          <w:pPr>
            <w:pStyle w:val="Normal"/>
            <w:rPr>
              <w:color w:val="000000"/>
            </w:rPr>
          </w:pPr>
          <w:r>
            <w:rPr>
              <w:color w:val="000000"/>
            </w:rPr>
            <w:t xml:space="preserve"> </w:t>
          </w:r>
        </w:p>
        <w:p>
          <w:pPr>
            <w:pStyle w:val="Normal"/>
            <w:spacing w:lineRule="atLeast" w:line="0"/>
            <w:rPr>
              <w:color w:val="000000"/>
            </w:rPr>
          </w:pPr>
          <w:r>
            <w:rPr>
              <w:color w:val="00000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85" w:type="dxa"/>
      <w:jc w:val="left"/>
      <w:tblInd w:w="-108" w:type="dxa"/>
      <w:tblLayout w:type="fixed"/>
      <w:tblCellMar>
        <w:top w:w="0" w:type="dxa"/>
        <w:left w:w="108" w:type="dxa"/>
        <w:bottom w:w="0" w:type="dxa"/>
        <w:right w:w="108" w:type="dxa"/>
      </w:tblCellMar>
    </w:tblPr>
    <w:tblGrid>
      <w:gridCol w:w="14785"/>
    </w:tblGrid>
    <w:tr>
      <w:trPr/>
      <w:tc>
        <w:tcPr>
          <w:tcW w:w="14785" w:type="dxa"/>
          <w:tcBorders/>
        </w:tcPr>
        <w:p>
          <w:pPr>
            <w:pStyle w:val="Normal"/>
            <w:jc w:val="center"/>
            <w:rPr>
              <w:color w:val="000000"/>
              <w:sz w:val="28"/>
              <w:szCs w:val="28"/>
            </w:rPr>
          </w:pPr>
          <w:r>
            <w:rPr/>
            <w:fldChar w:fldCharType="begin"/>
          </w:r>
          <w:r>
            <w:rPr/>
            <w:instrText xml:space="preserve"> PAGE </w:instrText>
          </w:r>
          <w:r>
            <w:rPr/>
            <w:fldChar w:fldCharType="separate"/>
          </w:r>
          <w:r>
            <w:rPr/>
            <w:t>51</w:t>
          </w:r>
          <w:r>
            <w:rPr/>
            <w:fldChar w:fldCharType="end"/>
          </w:r>
        </w:p>
        <w:p>
          <w:pPr>
            <w:pStyle w:val="Normal"/>
            <w:spacing w:lineRule="atLeast" w:line="0"/>
            <w:rPr>
              <w:color w:val="000000"/>
              <w:sz w:val="28"/>
              <w:szCs w:val="28"/>
            </w:rPr>
          </w:pPr>
          <w:r>
            <w:rPr>
              <w:color w:val="000000"/>
              <w:sz w:val="28"/>
              <w:szCs w:val="28"/>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8T05:30:00Z</dcterms:created>
  <dc:creator>root</dc:creator>
  <dc:description/>
  <cp:keywords/>
  <dc:language>en-US</dc:language>
  <cp:lastModifiedBy>root</cp:lastModifiedBy>
  <dcterms:modified xsi:type="dcterms:W3CDTF">2025-01-22T07:23:00Z</dcterms:modified>
  <cp:revision>8</cp:revision>
  <dc:subject/>
  <dc:title/>
</cp:coreProperties>
</file>