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0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107"/>
                              <w:gridCol w:w="10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уримановски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бюджете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уримановский район Республики                       Башкортостан на 2024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 20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и 202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page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107"/>
                        <w:gridCol w:w="10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йо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уримановски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уримановский район Республики                       Башкортостан на 2024 год и на плановый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 2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и 20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одов»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jc w:val="left"/>
        <w:rPr>
          <w:vanish w:val="false"/>
          <w:lang w:val="en-US"/>
        </w:rPr>
      </w:pPr>
      <w:r>
        <w:rPr>
          <w:vanish w:val="false"/>
          <w:lang w:val="en-US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поселений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а реализацию наказов избирателей депутатам, избранным 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Республике Башкортостан на 202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в редакции с изменениями от 17 апреля 2024 года № 31/10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61 76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 84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269 600,0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0</TotalTime>
  <Application>LibreOffice/7.4.7.2$Linux_X86_64 LibreOffice_project/40$Build-2</Application>
  <HyperlinkBase/>
  <AppVersion>15.0000</AppVersion>
  <Pages>1</Pages>
  <Words>110</Words>
  <CharactersWithSpaces>631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49:00Z</dcterms:created>
  <dc:creator/>
  <dc:description/>
  <cp:keywords/>
  <dc:language>en-US</dc:language>
  <cp:lastModifiedBy>Пользователь Windows</cp:lastModifiedBy>
  <dcterms:modified xsi:type="dcterms:W3CDTF">2024-04-18T07:5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