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9"/>
        <w:gridCol w:w="5780"/>
      </w:tblGrid>
      <w:tr>
        <w:trPr>
          <w:trHeight w:val="2127" w:hRule="atLeast"/>
        </w:trPr>
        <w:tc>
          <w:tcPr>
            <w:tcW w:w="8789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780" w:type="dxa"/>
            <w:tcBorders/>
          </w:tcPr>
          <w:tbl>
            <w:tblPr>
              <w:tblW w:w="5691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160" w:type="dxa"/>
                <w:right w:w="0" w:type="dxa"/>
              </w:tblCellMar>
            </w:tblPr>
            <w:tblGrid>
              <w:gridCol w:w="5691"/>
            </w:tblGrid>
            <w:tr>
              <w:trPr>
                <w:trHeight w:val="2033" w:hRule="atLeast"/>
              </w:trPr>
              <w:tc>
                <w:tcPr>
                  <w:tcW w:w="5691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ложение 7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 решению Совета муниципального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айона Нуримановский район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спублики Башкортостан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«О бюджете муниципального района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Нуримановский район Республики                       Башкортостан на 2024 год и на плановый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период 2025 и 2026 годов»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0" w:type="dxa"/>
        <w:jc w:val="center"/>
        <w:tblInd w:w="0" w:type="dxa"/>
        <w:tblLayout w:type="fixed"/>
        <w:tblCellMar>
          <w:top w:w="220" w:type="dxa"/>
          <w:left w:w="0" w:type="dxa"/>
          <w:bottom w:w="22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ассигнования на предоставление межбюджетных трансфертов бюджетам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ельских поселений муниципального района Нуримановский район Республики Башкортостан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4 год и на плановый период 2025 и 2026 годов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с изменениями от 17 апреля 2024 года № 31/10, от 26 декабря 2024 года № 3/7)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4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1" w:name="__bookmark_1"/>
      <w:bookmarkStart w:id="2" w:name="__bookmark_1"/>
      <w:bookmarkEnd w:id="2"/>
    </w:p>
    <w:tbl>
      <w:tblPr>
        <w:tblW w:w="1447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475"/>
        <w:gridCol w:w="1701"/>
        <w:gridCol w:w="992"/>
        <w:gridCol w:w="1134"/>
        <w:gridCol w:w="2126"/>
        <w:gridCol w:w="2126"/>
        <w:gridCol w:w="1916"/>
      </w:tblGrid>
      <w:tr>
        <w:trPr>
          <w:tblHeader w:val="true"/>
          <w:trHeight w:val="566" w:hRule="exact"/>
        </w:trPr>
        <w:tc>
          <w:tcPr>
            <w:tcW w:w="44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  <w:tbl>
            <w:tblPr>
              <w:tblW w:w="26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66"/>
            </w:tblGrid>
            <w:tr>
              <w:trPr/>
              <w:tc>
                <w:tcPr>
                  <w:tcW w:w="2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6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1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14"/>
            </w:tblGrid>
            <w:tr>
              <w:trPr/>
              <w:tc>
                <w:tcPr>
                  <w:tcW w:w="181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ЦС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85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"/>
            </w:tblGrid>
            <w:tr>
              <w:trPr/>
              <w:tc>
                <w:tcPr>
                  <w:tcW w:w="85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РзПр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90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7"/>
            </w:tblGrid>
            <w:tr>
              <w:trPr/>
              <w:tc>
                <w:tcPr>
                  <w:tcW w:w="90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Вед-во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748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483"/>
            </w:tblGrid>
            <w:tr>
              <w:trPr/>
              <w:tc>
                <w:tcPr>
                  <w:tcW w:w="7483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44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38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1"/>
            </w:tblGrid>
            <w:tr>
              <w:trPr/>
              <w:tc>
                <w:tcPr>
                  <w:tcW w:w="238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4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38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1"/>
            </w:tblGrid>
            <w:tr>
              <w:trPr/>
              <w:tc>
                <w:tcPr>
                  <w:tcW w:w="238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5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38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81"/>
            </w:tblGrid>
            <w:tr>
              <w:trPr/>
              <w:tc>
                <w:tcPr>
                  <w:tcW w:w="238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3" w:name="__bookmark_2"/>
      <w:bookmarkStart w:id="4" w:name="__bookmark_2"/>
      <w:bookmarkEnd w:id="4"/>
    </w:p>
    <w:tbl>
      <w:tblPr>
        <w:tblW w:w="14470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4475"/>
        <w:gridCol w:w="1701"/>
        <w:gridCol w:w="992"/>
        <w:gridCol w:w="1134"/>
        <w:gridCol w:w="2126"/>
        <w:gridCol w:w="2126"/>
        <w:gridCol w:w="1916"/>
      </w:tblGrid>
      <w:tr>
        <w:trPr>
          <w:tblHeader w:val="true"/>
          <w:trHeight w:val="374" w:hRule="exact"/>
        </w:trPr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  <w:tbl>
            <w:tblPr>
              <w:tblW w:w="268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6"/>
            </w:tblGrid>
            <w:tr>
              <w:trPr/>
              <w:tc>
                <w:tcPr>
                  <w:tcW w:w="268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68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87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70"/>
            </w:tblGrid>
            <w:tr>
              <w:trPr/>
              <w:tc>
                <w:tcPr>
                  <w:tcW w:w="87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92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7"/>
            </w:tblGrid>
            <w:tr>
              <w:trPr/>
              <w:tc>
                <w:tcPr>
                  <w:tcW w:w="927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1"/>
            </w:tblGrid>
            <w:tr>
              <w:trPr/>
              <w:tc>
                <w:tcPr>
                  <w:tcW w:w="24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1"/>
            </w:tblGrid>
            <w:tr>
              <w:trPr/>
              <w:tc>
                <w:tcPr>
                  <w:tcW w:w="24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40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01"/>
            </w:tblGrid>
            <w:tr>
              <w:trPr/>
              <w:tc>
                <w:tcPr>
                  <w:tcW w:w="240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7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 247 862,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 700 338,9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 892 050,6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 716 1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 412 000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425 800,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района Нуримановский район Республики Башкортост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 716 1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7 412 000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8 425 800,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1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 716 1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412 000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 425 800,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4 9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77 000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67 700,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района Нуримановский район Республики Башкортост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94 9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77 000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367 700,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794 9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77 000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67 700,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 736 862,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211 338,9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098 550,6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Управление муниципальными финансами муниципального района Нуримановский район Республики Башкортостан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 736 862,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211 338,9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 098 550,6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31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 050 158,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11 400,0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611 400,00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благоустройству территорий населенных пунк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06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3 377,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экологии и природо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41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 202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езвозмездные и безвозвратные перечис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365 196,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, осуществлению дорожной деятельности и охране окружающей среды в границах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108 524,1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на финансирование мероприятий по благоустройству территорий населенных пунктов, коммунальному хозяйству, обеспечению мер пожарной безопасности, осуществлению дорожной деятельности и охране окружающей среды в границах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 475,8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 по итогам республиканского конкурса среди сельских населенных пунктов Республики Башкортостан «Трезвое село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мероприятий по благоустройству административных центров муниципальных районов Республики Башкорто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 086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е расходов, связанных с уплатой лизинговых платежей на закупку коммунальной техн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74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712 727,1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99 938,90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487 150,64</w:t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реализацию наказов избирателей депутатам, избранным в Республике Башкорто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S2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269 6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S21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 468 517,9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улучшению систем наружного освещения населенных пунктов Республики Башкорто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S2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 285,3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развития общественной инфраструктуры, основанных на местных инициативах, за счет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S24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323 5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развития общественной инфраструктуры, основанных на местных инициативах, за счет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S247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458 062,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лужебными легковыми автомобилями органов местного самоуправления Республики Башкорто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S26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мероприятий по разработке документов территориального планирования и градостроительного зон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 S2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pacing w:lineRule="auto" w:line="27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63 149,3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60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850" w:gutter="0" w:header="566" w:top="1133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05:44:00Z</dcterms:created>
  <dc:creator>root</dc:creator>
  <dc:description/>
  <cp:keywords/>
  <dc:language>en-US</dc:language>
  <cp:lastModifiedBy>root</cp:lastModifiedBy>
  <dcterms:modified xsi:type="dcterms:W3CDTF">2025-01-22T07:23:00Z</dcterms:modified>
  <cp:revision>5</cp:revision>
  <dc:subject/>
  <dc:title/>
</cp:coreProperties>
</file>