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  <w:r>
        <w:rPr>
          <w:sz w:val="28"/>
          <w:szCs w:val="28"/>
        </w:rPr>
        <w:t>Совета муниципального района Нуримановский район Республики Башкортостан Республики Башкортостан «О бюджете муниципального района Нуримановский район Республики Башкортостан на 2024 год и на плановый период 2025 и 2026 годов»</w:t>
      </w:r>
      <w:r>
        <w:rPr>
          <w:bCs/>
        </w:rPr>
        <w:t xml:space="preserve"> (в редакции с изменениями от 17 апреля 2024 года № 31/10)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.</w:t>
      </w:r>
      <w:r>
        <w:rPr>
          <w:sz w:val="28"/>
          <w:szCs w:val="28"/>
        </w:rPr>
        <w:t>Источники финансирования дефицита бюджета муниципального района Нуримановский район Республики Башкортостан на 2024 год и на плановый период 2025 и 2026 годо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2.</w:t>
      </w:r>
      <w:r>
        <w:rPr/>
        <w:t xml:space="preserve"> </w:t>
      </w:r>
      <w:r>
        <w:rPr>
          <w:sz w:val="28"/>
          <w:szCs w:val="28"/>
        </w:rPr>
        <w:t>Нормативы распределения доходов между бюджетами сельских поселений, входящих в состав муниципального района Нуримановский район Республики Башкортостан, на 2024 год и на плановый период 2025 и 2026 годо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3.</w:t>
      </w:r>
      <w:r>
        <w:rPr>
          <w:sz w:val="28"/>
          <w:szCs w:val="28"/>
        </w:rPr>
        <w:t xml:space="preserve"> Поступления доходов в бюджет муниципального района Нуримановский район Республики Башкортостан на 2024 год и на плановый период 2025 и 2026 год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4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пределение бюджетных ассигнований муниципального района Нуримановский район Республики Башкортостан на 2024 год и на плановый период 2025 и 2026 г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5.</w:t>
      </w:r>
      <w:r>
        <w:rPr>
          <w:bCs/>
          <w:sz w:val="28"/>
          <w:szCs w:val="28"/>
        </w:rPr>
        <w:t xml:space="preserve"> Распределение бюджетных ассигнований муниципального района Нуримановский район Республики Башкортостан на 2024 год и на плановый период 2025 и 2026 годов 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6.</w:t>
      </w:r>
      <w:r>
        <w:rPr>
          <w:sz w:val="28"/>
          <w:szCs w:val="28"/>
        </w:rPr>
        <w:t xml:space="preserve"> Ведомственная структура расходов бюджета муниципального района Нуримановский район Республики Башкортостан на 2024 год и на плановый период 2025 и 2026 год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7.</w:t>
      </w:r>
      <w:r>
        <w:rPr>
          <w:sz w:val="28"/>
          <w:szCs w:val="28"/>
        </w:rPr>
        <w:t xml:space="preserve"> Бюджетные ассигнования на предоставление межбюджетных трансфертов бюджетам сельских поселений муниципального района Нуримановский район Республики Башкортостан на 2024 год и на плановый период 2025 и 2026 год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8.</w:t>
      </w:r>
      <w:r>
        <w:rPr>
          <w:sz w:val="28"/>
          <w:szCs w:val="28"/>
        </w:rPr>
        <w:t xml:space="preserve"> Распределение дотаций бюджетам сельских поселений муниципального района Нуримановский район Республики Башкортостан на 2024 год и на плановый период 2025 и 2026 год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9.</w:t>
      </w:r>
      <w:r>
        <w:rPr>
          <w:sz w:val="28"/>
          <w:szCs w:val="28"/>
        </w:rPr>
        <w:t xml:space="preserve"> Распределение субвенций бюджетам сельских поселений муниципального района Нуримановский район Республики Башкортостан на осуществление первичного воинского учета на территориях, где отсутствуют военные комиссариаты, на 2024 год и на плановый период 2025 и 2026 год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0.</w:t>
      </w:r>
      <w:r>
        <w:rPr>
          <w:sz w:val="28"/>
          <w:szCs w:val="28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осуществление части полномочий по решению вопросов местного значения муниципального района в сфере дорожной деятельности в отношении автомобильных дорог местного значения в границах населенных пунктов сельских поселений на 2024 год и на плановый период 2025 и 2026 год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1.</w:t>
      </w:r>
      <w:r>
        <w:rPr>
          <w:sz w:val="28"/>
          <w:szCs w:val="28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мероприятий по благоустройству территорий населенных пунктов, коммунальному хозяйству, обеспечению мер пожарной безопасности и охране окружающей среды в границах сельских поселений на 2024 год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2.</w:t>
      </w:r>
      <w:r>
        <w:rPr>
          <w:sz w:val="28"/>
          <w:szCs w:val="28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мероприятий по благоустройству территорий административных центров муниципальных районов на 2024 год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Приложение 13.</w:t>
      </w:r>
      <w:r>
        <w:rPr>
          <w:sz w:val="28"/>
          <w:szCs w:val="28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финансирование расходов, связанных с уплатой лизинговых платежей на закупку коммунальной техники на 2024 год и на плановый период 2025 и 2026 годов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Приложение 14.</w:t>
      </w:r>
      <w:r>
        <w:rPr>
          <w:sz w:val="28"/>
          <w:szCs w:val="28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мероприятия по улучшению систем наружного освещения населенных пунктов Республики Башкортостан на 2024 год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5.</w:t>
      </w:r>
      <w:r>
        <w:rPr/>
        <w:t xml:space="preserve"> </w:t>
      </w:r>
      <w:r>
        <w:rPr>
          <w:sz w:val="28"/>
          <w:szCs w:val="28"/>
        </w:rPr>
        <w:t>Программа муниципальных внутренних заимствований муниципального района Нуримановский район Республики Башкортостан на 2024 год и на плановый период 2025 и 2026 год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6.</w:t>
      </w:r>
      <w:r>
        <w:rPr>
          <w:sz w:val="28"/>
          <w:szCs w:val="28"/>
        </w:rPr>
        <w:t xml:space="preserve"> Иные межбюджетные трансферты из бюджетов сельских  поселений муниципального района Нуримановский район Республики Башкортостан на передачу полномочий в муниципальный район в части выплаты пенсии на муниципальной службе (доплаты к трудовой пенсии) на 2024 год и на плановый период 2025 и 2026 годо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17.</w:t>
      </w:r>
      <w:r>
        <w:rPr>
          <w:sz w:val="28"/>
          <w:szCs w:val="28"/>
        </w:rPr>
        <w:t xml:space="preserve"> Распределение иных межбюджетных трансфертов бюджетам поселений муниципального района Нуримановский район Республики Башкортостан на реализацию наказов избирателей депутатам, избранным в Республике Башкортостан на 2024 год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8.</w:t>
      </w:r>
      <w:r>
        <w:rPr>
          <w:sz w:val="28"/>
          <w:szCs w:val="28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осуществление мероприятий по разработке документов территориального планирования и градостроительного зонирования на 2024 год</w:t>
      </w:r>
    </w:p>
    <w:p>
      <w:pPr>
        <w:pStyle w:val="Normal"/>
        <w:ind w:left="-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  <w:szCs w:val="28"/>
        </w:rPr>
        <w:t>Приложение 19.</w:t>
      </w:r>
      <w:r>
        <w:rPr>
          <w:sz w:val="28"/>
          <w:szCs w:val="28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на софинансирование проектов развития общественной инфраструктуры, основанных на местных инициативах на 2024 год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20.</w:t>
      </w:r>
      <w:r>
        <w:rPr>
          <w:sz w:val="28"/>
          <w:szCs w:val="28"/>
        </w:rPr>
        <w:t xml:space="preserve"> Распределение иных межбюджетных трансфертов бюджетам сельских поселений муниципального района Нуримановский район Республики Башкортостан по итогам республиканского конкурса среди сельских населенных пунктов Республики Башкортостан «Трезвое село» на 2024 год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2:46:00Z</dcterms:created>
  <dc:creator>Admin</dc:creator>
  <dc:description/>
  <cp:keywords/>
  <dc:language>en-US</dc:language>
  <cp:lastModifiedBy>root</cp:lastModifiedBy>
  <dcterms:modified xsi:type="dcterms:W3CDTF">2025-01-22T06:47:00Z</dcterms:modified>
  <cp:revision>28</cp:revision>
  <dc:subject/>
  <dc:title/>
</cp:coreProperties>
</file>