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48" w:firstLine="708"/>
        <w:jc w:val="right"/>
        <w:rPr/>
      </w:pPr>
      <w:r>
        <w:rPr/>
        <w:t>Приложение 2</w:t>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 Решению Совета муниципального района </w:t>
      </w:r>
    </w:p>
    <w:p>
      <w:pPr>
        <w:pStyle w:val="ConsPlusNormal"/>
        <w:jc w:val="right"/>
        <w:rPr>
          <w:rFonts w:ascii="Times New Roman" w:hAnsi="Times New Roman" w:cs="Times New Roman"/>
          <w:sz w:val="24"/>
          <w:szCs w:val="24"/>
        </w:rPr>
      </w:pPr>
      <w:r>
        <w:rPr>
          <w:rFonts w:cs="Times New Roman" w:ascii="Times New Roman" w:hAnsi="Times New Roman"/>
          <w:sz w:val="24"/>
          <w:szCs w:val="24"/>
        </w:rPr>
        <w:t>Нуримановский район Республики Башкортостан</w:t>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Об исполнении бюджета муниципального района </w:t>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Нуримановский район </w:t>
      </w:r>
    </w:p>
    <w:p>
      <w:pPr>
        <w:pStyle w:val="ConsPlusNormal"/>
        <w:jc w:val="right"/>
        <w:rPr>
          <w:rFonts w:ascii="Times New Roman" w:hAnsi="Times New Roman" w:cs="Times New Roman"/>
          <w:sz w:val="24"/>
          <w:szCs w:val="24"/>
        </w:rPr>
      </w:pPr>
      <w:r>
        <w:rPr>
          <w:rFonts w:cs="Times New Roman" w:ascii="Times New Roman" w:hAnsi="Times New Roman"/>
          <w:sz w:val="24"/>
          <w:szCs w:val="24"/>
        </w:rPr>
        <w:t>Республики Башкортостан за 2024 год»</w:t>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 xml:space="preserve">Расходы бюджета муниципального района Нуримановский район </w:t>
      </w:r>
    </w:p>
    <w:p>
      <w:pPr>
        <w:pStyle w:val="ConsPlusNormal"/>
        <w:jc w:val="center"/>
        <w:rPr>
          <w:rFonts w:ascii="Times New Roman" w:hAnsi="Times New Roman" w:cs="Times New Roman"/>
          <w:sz w:val="28"/>
          <w:szCs w:val="28"/>
        </w:rPr>
      </w:pPr>
      <w:r>
        <w:rPr>
          <w:rFonts w:cs="Times New Roman" w:ascii="Times New Roman" w:hAnsi="Times New Roman"/>
          <w:sz w:val="28"/>
          <w:szCs w:val="28"/>
        </w:rPr>
        <w:t xml:space="preserve">Республики Башкортостан за 2024 год по ведомственной структуре </w:t>
      </w:r>
    </w:p>
    <w:p>
      <w:pPr>
        <w:pStyle w:val="ConsPlusNormal"/>
        <w:jc w:val="center"/>
        <w:rPr>
          <w:rFonts w:ascii="Times New Roman" w:hAnsi="Times New Roman" w:cs="Times New Roman"/>
          <w:sz w:val="28"/>
          <w:szCs w:val="28"/>
        </w:rPr>
      </w:pPr>
      <w:r>
        <w:rPr>
          <w:rFonts w:cs="Times New Roman" w:ascii="Times New Roman" w:hAnsi="Times New Roman"/>
          <w:sz w:val="28"/>
          <w:szCs w:val="28"/>
        </w:rPr>
        <w:t>расходов бюджета муниципального район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right"/>
        <w:rPr/>
      </w:pPr>
      <w:r>
        <w:rPr/>
        <w:t>(в рублях)</w:t>
      </w:r>
    </w:p>
    <w:tbl>
      <w:tblPr>
        <w:tblW w:w="10207" w:type="dxa"/>
        <w:jc w:val="left"/>
        <w:tblInd w:w="109" w:type="dxa"/>
        <w:tblLayout w:type="fixed"/>
        <w:tblCellMar>
          <w:top w:w="0" w:type="dxa"/>
          <w:left w:w="108" w:type="dxa"/>
          <w:bottom w:w="0" w:type="dxa"/>
          <w:right w:w="108" w:type="dxa"/>
        </w:tblCellMar>
        <w:tblLook w:val="01e0"/>
      </w:tblPr>
      <w:tblGrid>
        <w:gridCol w:w="5103"/>
        <w:gridCol w:w="850"/>
        <w:gridCol w:w="1560"/>
        <w:gridCol w:w="708"/>
        <w:gridCol w:w="1986"/>
      </w:tblGrid>
      <w:tr>
        <w:trPr>
          <w:trHeight w:val="515" w:hRule="atLeast"/>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 xml:space="preserve">Наименование </w:t>
            </w:r>
          </w:p>
          <w:p>
            <w:pPr>
              <w:pStyle w:val="Normal"/>
              <w:widowControl w:val="false"/>
              <w:jc w:val="center"/>
              <w:rPr>
                <w:b/>
                <w:b/>
              </w:rPr>
            </w:pPr>
            <w:r>
              <w:rPr>
                <w:b/>
              </w:rPr>
              <w:t>показателя</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Код бюджетной классификации</w:t>
            </w:r>
          </w:p>
        </w:tc>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Кассовое исполнение</w:t>
            </w:r>
          </w:p>
        </w:tc>
      </w:tr>
      <w:tr>
        <w:trPr>
          <w:trHeight w:val="381" w:hRule="atLeast"/>
        </w:trPr>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
                <w:b/>
              </w:rPr>
            </w:pPr>
            <w:r>
              <w:rPr>
                <w:b/>
              </w:rPr>
              <w:t>Вед-во</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Цср</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Вр</w:t>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4</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5</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 </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
                <w:b/>
              </w:rPr>
            </w:pPr>
            <w:r>
              <w:rPr>
                <w:b/>
              </w:rPr>
              <w:t xml:space="preserve">1 122 033 606,40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Администрация муниципального района Нуримановский район Республики Башкортостан</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 </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
                <w:b/>
              </w:rPr>
            </w:pPr>
            <w:r>
              <w:rPr>
                <w:b/>
              </w:rPr>
              <w:t xml:space="preserve">1 046 212 063,62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Муниципальная программа «Развитие сельского хозяйства в муниципальном районе Нуримановский район Республики Башкортостан»</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7 165 722,22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одпрограмма «Развитие подотрасли животноводства, переработки и реализации продукции животновод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1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625 343,00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сновное мероприятие «Проведение противоэпизоотических мероприятий»</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1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329 143,00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Мероприятия при осуществлении деятельности по обращению с животными без владельцев за счет средств местных бюджетов</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1010355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2 000,00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1010355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00</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2 000,00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1010355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10</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2 000,00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1010355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11</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2 000,00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убвенции на осуществление государственных полномочий по организации мероприятий при осуществлении деятельности по обращению с животными без владельцев</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1017334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327 143,00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1017334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0</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327 143,00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1017334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40</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327 143,00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рочая закупка товаров, работ и услуг</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1017334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44</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327 143,00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сновное мероприятие «Реконструкция и содержание скотомогильников»</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102000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296 200,00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убвенции на осуществление государственных полномочий по организации проведения мероприятий по обустройству, содержанию, строительству и консервации скотомогильников (биотермических ям)</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1027314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296 200,00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1027314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0</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296 200,00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1027314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40</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296 200,00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рочая закупка товаров, работ и услуг</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1027314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44</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296 200,00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одпрограмма «Техническая и технологическая модернизация, инновационное развитие сельскохозяйственного производ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2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6 540 379,22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сновное мероприятие «Предоставление качественных информационно-консультационных услуг»</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202000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6 540 379,22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Учреждения в сфере сельского хозяйства, охраны и использования объектов животного мир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2022619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6 540 379,22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2022619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00</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6 540 379,22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2022619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10</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6 540 379,22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2022619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11</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6 540 379,22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Муниципальная программа «Обеспечение жильем молодых семей в муниципальном районе Нуримановский район Республики Башкортостан»</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3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1 920 051,00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одпрограмма «Обеспечение жильем молодых семей в муниципальном районе Нуримановский район Республики Башкортостан»</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31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1 920 051,00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сновное мероприятие «Жилье молодым семьям в муниципальном районе Нуримановский район»</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31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1 920 051,00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Реализация мероприятий по обеспечению жильем молодых семей</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3101L497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1 920 051,00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оциальное обеспечение и иные выплаты населению</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3101L497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00</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1 920 051,00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оциальные выплаты гражданам, кроме публичных нормативных социальных выплат</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3101L497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20</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1 920 051,00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убсидии гражданам на приобретение жиль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3101L497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22</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1 920 051,00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Муниципальная программа «Транспортное развитие в муниципальном районе Нуримановский район Республики Башкортостан»</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85 598 060,70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одпрограмма «Развитие автомобильных дорог в муниципальном районе Нуримановский район Республики Башкортостан»</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1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85 598 060,70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сновное мероприятие «Содержание автомобильных дорог общего пользования местного значения и сооружений на них»</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1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85 598 060,70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Дорожное хозяй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1010315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1 667 937,68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1010315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0</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1 667 937,68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1010315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40</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1 667 937,68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рочая закупка товаров, работ и услуг</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1010315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44</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1 667 937,68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одержание автомобильных дорог общего пользования местного знач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101S216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9 210 200,00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101S216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0</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9 210 200,00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101S216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40</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9 210 200,00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рочая закупка товаров, работ и услуг</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101S216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44</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9 210 200,00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Ремонт автомобильных дорог общего пользования местного знач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101S216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74 719 923,02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101S216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0</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74 719 923,02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101S216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40</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74 719 923,02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рочая закупка товаров, работ и услуг</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101S216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44</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74 719 923,02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Муниципальная программа «Развитие жилищно-коммунального хозяйства муниципального района Нуримановский район Республики Башкортостан»</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6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14 849 514,82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одпрограмма «Развитие коммунальной инфраструктуры в муниципальном районе Нуримановский район Республики Башкортостан»</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61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14 435 146,00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сновное мероприятие «Комплексное развитие коммунальной инфраструктуры и её обслуживание»</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61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14 435 146,00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Мероприятия в области жилищного хозяй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61010353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79 488,00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61010353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0</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79 488,00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61010353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40</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79 488,00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рочая закупка товаров, работ и услуг</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61010353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44</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79 488,00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Мероприятия в области коммунального хозяй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61010356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3 249 738,00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61010356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0</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70 383,00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61010356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40</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70 383,00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рочая закупка товаров, работ и услуг</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61010356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44</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70 383,00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Иные бюджетные ассигн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61010356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00</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3 179 355,00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61010356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10</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3 179 355,00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61010356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11</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1 674 474,00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убсидии (гранты в форме субсидий) на финансовое обеспечение затрат в связи с производством (реализацией) товаров, выполнением работ, оказанием услуг, не подлежащие казначейскому сопровождению</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61010356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13</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1 504 881,00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Cофинансирование расходных обязательств, возникающих при заключении концессионных соглашений между муниципальными образованиями Республики Башкортостан и организациями, выступающими заемщикам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61017432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5 551 351,00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Иные бюджетные ассигн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61017432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00</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5 551 351,00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61017432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10</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5 551 351,00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убсидии (гранты в форме субсидий) на финансовое обеспечение затрат в связи с производством (реализацией) товаров, выполнением работ, оказанием услуг, не подлежащие казначейскому сопровождению</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61017432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13</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5 551 351,00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беспечение устойчивого функционирования коммунальных организаций, поставляющих коммунальные ресурсы для предоставления коммунальных услуг населению по тарифам, не обеспечивающим возмещение издержек, и подготовки объектов коммунального хозяйства к работе в осенне-зимний период</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6101S235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5 554 569,00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Иные бюджетные ассигн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6101S235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00</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5 554 569,00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6101S235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10</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5 554 569,00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убсидии (гранты в форме субсидий) на финансовое обеспечение затрат в связи с производством (реализацией) товаров, выполнением работ, оказанием услуг, не подлежащие казначейскому сопровождению</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6101S235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13</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5 554 569,00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одпрограмма «Развитие объектов благоустройства территорий населенных пунктов в муниципальном районе Нуримановский район Республики Башкортостан»</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62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414 368,82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сновное мероприятие «Модернизация и содержание системы наружного освещения населенных пунктов муниципальн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62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16 800,00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Мероприятия по благоустройству территорий населенных пунктов</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62010605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16 800,00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62010605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0</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16 800,00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62010605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40</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16 800,00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рочая закупка товаров, работ и услуг</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62010605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44</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16 800,00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сновное мероприятие «Мероприятия по благоустройству территорий населенных пунктов сельских посел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6202000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110 600,00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Мероприятия по благоустройству территорий населенных пунктов</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62020605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110 600,00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62020605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0</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110 600,00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62020605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40</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110 600,00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рочая закупка товаров, работ и услуг</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62020605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44</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110 600,00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сновное мероприятие «Капитальный ремонт многоквартирных домов»</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6203000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286 968,82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Уплата взносов на капитальный ремонт в отношении помещений, находящихся в государственной или муниципальной собствен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62030361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286 968,82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62030361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0</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286 968,82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62030361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40</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286 968,82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рочая закупка товаров, работ и услуг</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62030361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44</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286 968,82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Муниципальная программа «Комплексное развитие сельских территорий муниципального района Нуримановский район Республики Башкортостан»</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7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65 196 784,75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одпрограмма «Комплексное развитие сельских территорий муниципального района Нуримановский район Республики Башкортостан»</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71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65 196 784,75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сновное мероприятие «Создание и развитие инфраструктуры на территории муниципального района Нуримановский район»</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71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4 205 459,95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беспечение комплексного развития сельских территорий (Реализация мероприятий по благоустройству сельских территорий за счет средств бюджетов)</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7101L5767</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3 799 620,27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7101L5767</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0</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3 799 620,27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7101L5767</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40</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3 799 620,27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рочая закупка товаров, работ и услуг</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7101L5767</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44</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3 799 620,27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беспечение комплексного развития сельских территорий (Реализация мероприятий по благоустройству сельских территорий за счет средств, поступивших от физических лиц)</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7101Ф5767</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100 000,00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7101Ф5767</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0</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100 000,00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7101Ф5767</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40</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100 000,00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рочая закупка товаров, работ и услуг</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7101Ф5767</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44</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100 000,00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беспечение комплексного развития сельских территорий (Реализация мероприятий по благоустройству сельских территорий за счет средств, поступивших от юридических лиц)</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7101Ю5767</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305 839,68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7101Ю5767</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0</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305 839,68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7101Ю5767</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40</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305 839,68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рочая закупка товаров, работ и услуг</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7101Ю5767</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44</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305 839,68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сновное мероприятие «Создание условий для обеспечения доступным и комфортным жильем населения муниципального района Нуримановский район»</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7102000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59 509 324,80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беспечение комплексного развития сельских территорий (Оказание финансовой поддержки по строительству жилого помещения (жилого дома), предоставляемого гражданам, проживающим на сельских территориях, по договору найма жилого помещ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7102L576Г</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55 134 504,00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Капитальные вложения в объекты государственной (муниципальной) собствен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7102L576Г</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00</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55 134 504,00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Бюджетные инвестици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7102L576Г</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10</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55 134 504,00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Бюджетные инвестиции в объекты капитального строительства государственной (муниципальной) собствен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7102L576Г</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14</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55 134 504,00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беспечение комплексного развития сельских территорий (Субсидии на улучшение жилищных условий граждан, проживающих на сельских территориях, за исключением расходов, софинансируемых за счет средств федерального бюджет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7102Д576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4 374 820,80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оциальное обеспечение и иные выплаты населению</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7102Д576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00</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4 374 820,80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оциальные выплаты гражданам, кроме публичных нормативных социальных выплат</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7102Д576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20</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4 374 820,80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убсидии гражданам на приобретение жиль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7102Д576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22</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4 374 820,80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сновное мероприятие «Разработка документов территориального планир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7103000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1 482 000,00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роведение работ по землеустройству</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71030333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1 482 000,00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71030333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0</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1 482 000,00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71030333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40</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1 482 000,00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рочая закупка товаров, работ и услуг</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71030333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44</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1 482 000,00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Муниципальная программа «Развитие и поддержка малого и среднего предпринимательства в муниципальном районе Нуримановский район Республики Башкортостан»</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8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2 442 031,36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одпрограмма «Развитие и поддержка малого и среднего предпринимательства в муниципальном районе Нуримановский район Республики Башкортостан»</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81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2 442 031,36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сновное мероприятие «Поддержка объектов малого и среднего предприниматель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81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2 442 031,36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Мероприятия по развитию малого и среднего предприниматель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81014345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33 980,00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81014345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0</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33 980,00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81014345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40</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33 980,00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рочая закупка товаров, работ и услуг</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81014345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44</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33 980,00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оддержка мероприятий муниципальных программ развития субъектов малого и среднего предприниматель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8101S249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2 408 051,36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Иные бюджетные ассигн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8101S249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00</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2 408 051,36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8101S249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10</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2 408 051,36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убсидии (гранты в форме субсидий) на финансовое обеспечение затрат в связи с производством (реализацией) товаров, выполнением работ, оказанием услуг, не подлежащие казначейскому сопровождению</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8101S249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13</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2 408 051,36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Муниципальная программа «Совершенствование деятельности органов местного самоуправления муниципального района Нуримановский район Республики Башкортостан по реализации вопросов местного знач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9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62 395 536,62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одпрограмма «Создание условий для развития, совершенствования и повышения эффективности деятельности органов местного самоуправления в решении вопросов местного значения, исполнения отдельных полномочий, улучшение условий и охраны труда в муниципальном районе Нуримановский район Республики Башкортостан»</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91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61 695 536,62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сновное мероприятие «Содержание органов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91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54 475 294,37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роведение выборов в представительные органы муниципального образ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91010022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300 000,00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Иные бюджетные ассигн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91010022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00</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300 000,00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пециальные расходы</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91010022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80</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300 000,00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Аппараты органов государственной власти Республики Башкортостан</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91010204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46 388 018,54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91010204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0</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38 552 605,20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Расходы на выплаты персоналу государственных (муниципальных) органов</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91010204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20</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38 552 605,20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Фонд оплаты труда государственных (муниципальных) органов</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91010204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21</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28 691 307,97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Иные выплаты персоналу государственных (муниципальных) органов, за исключением фонда оплаты труд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91010204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22</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233 910,26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91010204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29</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9 627 386,97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91010204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0</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7 800 057,04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91010204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40</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7 800 057,04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Закупка товаров, работ и услуг в сфере информационно-коммуникационных технологий</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91010204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42</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1 141 310,18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рочая закупка товаров, работ и услуг</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91010204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44</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5 904 396,54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Закупка энергетических ресурсов</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91010204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47</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754 350,32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Иные бюджетные ассигн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91010204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00</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35 356,30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Уплата налогов, сборов и иных платежей</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91010204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50</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35 356,30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Уплата налога на имущество организаций и земельного налог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91010204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51</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3 123,00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Уплата прочих налогов, сборов</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91010204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52</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30 975,00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Уплата иных платежей</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91010204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53</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1 258,30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Глава местной администрации (исполнительно-распорядительного органа муниципального образ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91010208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3 736 426,21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91010208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0</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3 736 426,21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Расходы на выплаты персоналу государственных (муниципальных) органов</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91010208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20</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3 736 426,21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Фонд оплаты труда государственных (муниципальных) органов</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91010208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21</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2 936 407,65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91010208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29</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800 018,56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Дотации за достижение показателей деятельности органов исполнительной власти субъектов Российской Федер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91015549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677 100,00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91015549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0</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677 100,00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Расходы на выплаты персоналу государственных (муниципальных) органов</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91015549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20</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677 100,00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Фонд оплаты труда государственных (муниципальных) органов</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91015549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21</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520 046,00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91015549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29</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157 054,00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убвенции на осуществление государственных полномочий по организации и осуществлению деятельности по опеке и попечительству</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91017306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1 704 254,24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91017306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0</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1 246 449,86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Расходы на выплаты персоналу государственных (муниципальных) органов</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91017306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20</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1 246 449,86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Фонд оплаты труда государственных (муниципальных) органов</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91017306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21</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959 543,07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91017306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29</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286 906,79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91017306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0</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457 804,38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91017306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40</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457 804,38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Закупка товаров, работ и услуг в сфере информационно-коммуникационных технологий</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91017306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42</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278 565,24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рочая закупка товаров, работ и услуг</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91017306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44</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164 239,14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Закупка энергетических ресурсов</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91017306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47</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15 000,00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убвенции на осуществление государственных полномочий по образованию и обеспечению в пределах муниципального образования деятельности комиссий по делам несовершеннолетних и защите их прав</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91017308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789 895,38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91017308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0</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732 202,76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Расходы на выплаты персоналу государственных (муниципальных) органов</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91017308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20</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732 202,76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Фонд оплаты труда государственных (муниципальных) органов</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91017308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21</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562 367,71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91017308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29</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169 835,05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91017308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0</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57 692,62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91017308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40</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57 692,62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Закупка товаров, работ и услуг в сфере информационно-коммуникационных технологий</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91017308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42</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37 332,62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рочая закупка товаров, работ и услуг</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91017308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44</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20 360,00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убвенции на осуществление государственных полномочий по созданию и обеспечению деятельности административных комиссий</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91017309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879 600,00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91017309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0</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801 227,05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Расходы на выплаты персоналу государственных (муниципальных) органов</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91017309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20</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801 227,05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Фонд оплаты труда государственных (муниципальных) органов</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91017309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21</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610 466,04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Иные выплаты персоналу государственных (муниципальных) органов, за исключением фонда оплаты труд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91017309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22</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10 726,46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91017309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29</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180 034,55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91017309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0</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78 372,95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91017309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40</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78 372,95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Закупка товаров, работ и услуг в сфере информационно-коммуникационных технологий</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91017309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42</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37 802,62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рочая закупка товаров, работ и услуг</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91017309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44</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30 570,33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Закупка энергетических ресурсов</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91017309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47</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10 000,00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сновное мероприятие «Пенсионное обеспечение муниципальных служащих»</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9102000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7 099 652,25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Доплата к пенсии муниципальных служащих</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9102023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7 099 652,25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оциальное обеспечение и иные выплаты населению</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9102023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00</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7 099 652,25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убличные нормативные социальные выплаты гражданам</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9102023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10</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7 099 652,25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Иные пенсии, социальные доплаты к пенсиям</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9102023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12</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7 099 652,25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сновное мероприятие «Организация методического обеспечения и повышение квалификации муниципальных служащих»</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9103000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120 590,00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Аппараты органов государственной власти Республики Башкортостан</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91030204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120 590,00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91030204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0</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120 590,00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91030204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40</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120 590,00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рочая закупка товаров, работ и услуг</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91030204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44</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120 590,00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одпрограмма «Противодействие коррупции в муниципальном районе Нуримановский район Республики Башкортостан»</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92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700 000,00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сновное мероприятие «Информационное обеспечение под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9202000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700 000,00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убликация муниципальных правовых актов и иной официальной информ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92026445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700 000,00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92026445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0</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700 000,00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92026445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40</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700 000,00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рочая закупка товаров, работ и услуг</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92026445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44</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700 000,00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Муниципальная программа «Развитие системы учета и отчетности, системы муниципальных закупок в муниципальном районе Нуримановский район Республики Башкортостан»</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60 863 622,67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одпрограмма «Использование и развитие имущественного комплекса в муниципальном районе Нуримановский район Республики Башкортостан»</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2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60 863 622,67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сновное мероприятие «Содержание учрежд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2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60 404 310,60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Учреждения в сфере общегосударственного управ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2010299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6 405 845,66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2010299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0</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6 110 789,51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Расходы на выплаты персоналу казенных учрежд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2010299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0</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6 110 789,51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Фонд оплаты труда учрежд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2010299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1</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4 682 707,48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Взносы по обязательному социальному страхованию на выплаты по оплате труда работников и иные выплаты работникам учрежд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2010299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9</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1 428 082,03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2010299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0</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286 034,70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2010299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40</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286 034,70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Закупка товаров, работ и услуг в сфере информационно-коммуникационных технологий</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2010299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42</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131 660,62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рочая закупка товаров, работ и услуг</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2010299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44</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154 374,08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Иные бюджетные ассигн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2010299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00</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9 021,45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Уплата налогов, сборов и иных платежей</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2010299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50</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9 021,45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Уплата налога на имущество организаций и земельного налог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2010299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51</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8 787,00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Уплата иных платежей</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2010299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53</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234,45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2014529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53 998 464,94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2014529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00</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53 998 464,94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2014529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10</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53 998 464,94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2014529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11</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53 998 464,94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сновное мероприятие «Оценка недвижимости, признание прав и регулирование отношений по собствен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203000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459 312,07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ценка недвижимости, признание прав и регулирование отношений по государственной (муниципальной) собствен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2030902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89 185,71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2030902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0</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89 185,71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2030902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40</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89 185,71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рочая закупка товаров, работ и услуг</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2030902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44</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89 185,71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одержание и обслуживание муниципальной казны</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2030904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370 126,36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2030904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0</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367 726,36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2030904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40</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367 726,36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рочая закупка товаров, работ и услуг</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2030904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44</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193 355,66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Закупка энергетических ресурсов</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2030904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47</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174 370,70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Иные бюджетные ассигн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2030904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00</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2 400,00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Уплата налогов, сборов и иных платежей</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2030904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50</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2 400,00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Уплата прочих налогов, сборов</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2030904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52</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2 400,00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Муниципальная программа «Социальная поддержка граждан в муниципальном районе Нуримановский район Республики Башкортостан»</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54 414 594,92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одпрограмма «Университет серебряного возраст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1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85 867,70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сновное мероприятие «Организация культурно-досуговых мероприятий для ветеранов»</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1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65 000,00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Мероприятия в сфере культуры, кинематографи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1014587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65 000,00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1014587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00</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65 000,00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1014587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10</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65 000,00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1014587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11</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65 000,00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сновное мероприятие «Организация подписки на районную газету для участников ВОВ»</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102000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20 867,70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Мероприятия в сфере культуры, кинематографи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1024587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20 867,70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1024587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00</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20 867,70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1024587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10</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20 867,70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1024587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11</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20 867,70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одпрограмма «Доступная среда в муниципальном районе Нуримановский район Республики Башкортостан»</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2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367 000,00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сновное мероприятие «Реализация комплекса мероприятий по формированию общей среды жизнедеятельности инвалидов»</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2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367 000,00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беспечение физической и информационной доступности для инвалидов объектов социальной сферы</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201S258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367 000,00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201S258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00</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367 000,00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201S258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10</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367 000,00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убсидии бюджетным учреждениям на иные цел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201S258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12</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367 000,00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одпрограмма «Охрана семьи и детства в муниципальном районе Нуримановский район Республики Башкортостан»</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3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53 494 727,22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сновное мероприятие «Меры обеспечения социальной защиты детей-сирот и детей, оставшихся без попечения родителей»</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3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30 962 360,79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существление государственных полномочий по обеспечению детей-сирот и детей, оставшихся без попечения родителей, лиц из числа детей-сирот и детей, оставшихся без попечения родителей, благоустроенными жилыми помещениями специализированного жилищного фонда по договорам найма специализированных жилых помещений, лиц, которые относились к категории детей-сирот и детей, оставшихся без попечения родителей, лиц из числа детей-сирот и детей, оставшихся без попечения родителей, и достигли возраста 23 лет, благоустроенными жилыми помещениями специализированного жилищного фонда по договорам найма специализированных жилых помещений либо по их выбору социальными выплатами (за исключением расходов, софинансируемых за счет средств федерального бюджет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301С082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30 962 360,79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оциальное обеспечение и иные выплаты населению</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301С082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00</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7 227 528,00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оциальные выплаты гражданам, кроме публичных нормативных социальных выплат</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301С082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20</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7 227 528,00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убсидии гражданам на приобретение жиль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301С082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22</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7 227 528,00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Капитальные вложения в объекты государственной (муниципальной) собствен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301С082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00</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23 734 832,79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Бюджетные инвестици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301С082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10</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23 734 832,79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Бюджетные инвестиции на приобретение объектов недвижимого имущества в государственную (муниципальную) собственность</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301С082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12</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23 734 832,79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сновное мероприятие «Меры социальной поддержки детей из семей, находящихся в трудной жизненной ситуации, а также из многодетных малоимущих семей»</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302000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11 173 839,70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убвенции на осуществление государственных полномочий по назначению и выплате компенсации части платы, взимаемой с родителей (законных представителей) за присмотр и уход за детьми, осваивающими образовательные программы дошкольного образования в организациях, осуществляющих образовательную деятельность</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3027301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5 507 392,18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3027301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00</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5 507 392,18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3027301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10</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2 713 684,06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убсидии бюджетным учреждениям на иные цел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3027301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12</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2 713 684,06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убсидии автономным учреждениям</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3027301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20</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2 793 708,12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убсидии автономным учреждениям на иные цел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3027301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22</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2 793 708,12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убвенции на осуществление государственных полномочий по социальной поддержке учащихся муниципальных общеобразовательных организаций из многодетных малоимущих семей по обеспечению бесплатным питанием</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3027316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3 241 452,20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3027316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00</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3 241 452,20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3027316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10</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2 989 006,04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убсидии бюджетным учреждениям на иные цел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3027316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12</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2 989 006,04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убсидии автономным учреждениям</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3027316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20</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252 446,16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убсидии автономным учреждениям на иные цел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3027316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22</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252 446,16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убвенции на осуществление государственных полномочий по социальной поддержке учащихся муниципальных общеобразовательных организаций из многодетных малоимущих семей по обеспечению школьной формой либо заменяющим ее комплектом детской одежды для посещения школьных занятий</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3027317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1 614 723,00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3027317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00</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1 614 723,00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3027317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10</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1 428 785,20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убсидии бюджетным учреждениям на иные цел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3027317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12</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1 428 785,20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убсидии автономным учреждениям</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3027317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20</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185 937,80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убсидии автономным учреждениям на иные цел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3027317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22</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185 937,80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убвенции на осуществление государственных полномочий по социальной поддержке учащихся муниципальных общеобразовательных организаций из многодетных малоимущих семей по предоставлению набора школьно-письменных принадлежностей первоклассникам</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3027337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254 382,40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3027337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00</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254 382,40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3027337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10</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230 319,20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убсидии бюджетным учреждениям на иные цел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3027337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12</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230 319,20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убсидии автономным учреждениям</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3027337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20</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24 063,20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убсидии автономным учреждениям на иные цел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3027337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22</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24 063,20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Реализация дополнительных мер социальной поддержки по освобождению от платы, взимаемой за присмотр и уход за детьми граждан из Республики Башкортостан, принимающих участие в специальной военной операции, посещающими муниципальные образовательные организации, реализующие образовательные программы дошкольного образования, в Республике Башкортостан</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302S277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555 889,92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302S277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00</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555 889,92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302S277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10</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250 580,75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убсидии бюджетным учреждениям на иные цел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302S277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12</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250 580,75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убсидии автономным учреждениям</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302S277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20</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305 309,17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убсидии автономным учреждениям на иные цел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302S277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22</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305 309,17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сновное мероприятие «Меры социальной поддержки семей, взявшие ребенка на воспитание, под опеку и попечитель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303000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11 358 526,73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убвенции на осуществление государственных полномочий по социальной поддержке детей-сирот и детей, оставшихся без попечения родителей (за исключением детей, обучающихся в федеральных образовательных организациях), кроме полномочий по содержанию детей-сирот и детей, оставшихся без попечения родителей, в государственных образовательных организациях и медицинских организациях государственной системы здравоохранения для детей-сирот и детей, оставшихся без попечения родителей, в части ежемесячного пособия на содержание детей, переданных на воспитание в приемную и патронатную семью, вознаграждения, причитающегося приемным и патронатным родителям, пособий на содержание детей, переданных под опеку и попечитель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3037315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11 358 526,73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оциальное обеспечение и иные выплаты населению</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3037315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00</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11 358 526,73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оциальные выплаты гражданам, кроме публичных нормативных социальных выплат</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3037315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20</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11 358 526,73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особия, компенсации и иные социальные выплаты гражданам, кроме публичных нормативных обязательств</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3037315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21</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6 143 920,00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риобретение товаров, работ и услуг в пользу граждан в целях их социального обеспеч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3037315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23</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5 214 606,73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одпрограмма «Социальная поддержка населения муниципального района Нуримановский район Республики Башкортостан»</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4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467 000,00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сновное мероприятие «Предоставление единовременной материальной помощи гражданам, находящимся в трудной жизненной ситу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4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467 000,00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Меры социальной поддержки и социальные выплаты отдельным категориям граждан, установленные решениями органов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4011047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267 000,00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оциальное обеспечение и иные выплаты населению</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4011047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00</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267 000,00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убличные нормативные социальные выплаты гражданам</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4011047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10</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57 000,00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особия, компенсации, меры социальной поддержки по публичным нормативным обязательствам</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4011047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13</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57 000,00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оциальные выплаты гражданам, кроме публичных нормативных социальных выплат</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4011047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20</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210 000,00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особия, компенсации и иные социальные выплаты гражданам, кроме публичных нормативных обязательств</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4011047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21</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210 000,00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роведение аварийно-спасательных и аварийно-восстановительных работ в результате чрезвычайных ситуаций</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4012192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200 000,00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оциальное обеспечение и иные выплаты населению</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4012192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00</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200 000,00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оциальные выплаты гражданам, кроме публичных нормативных социальных выплат</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4012192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20</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200 000,00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особия, компенсации и иные социальные выплаты гражданам, кроме публичных нормативных обязательств</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4012192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21</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200 000,00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Муниципальная программа «Развитие молодежной политики, физической культуры и спорта в муниципальном районе Нуримановский район Республики Башкортостан»</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2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9 739 312,99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одпрограмма «Гражданско-патриотическое воспитание молодеж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21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275 178,00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сновное мероприятие «Организация и проведение мероприятий по гражданско-патриотическому воспитанию молодеж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21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275 178,00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Учреждения в сфере молодежной политик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21014319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275 178,00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21014319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00</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275 178,00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21014319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10</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275 178,00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21014319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11</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275 178,00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одпрограмма «Развитие физической культуры и спорт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22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1 728 134,20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сновное мероприятие «Участие в районных, республиканских, всероссийских и международных спортивных мероприятиях»</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2202000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487 101,36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Мероприятия в области физической культуры и спорт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22024187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487 101,36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22024187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00</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487 101,36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убсидии автономным учреждениям</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22024187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20</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487 101,36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22024187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21</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487 101,36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сновное мероприятие «Реализация программ спортивной подготовк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2203000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1 241 032,84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рганизации, реализующие дополнительные образовательные программы спортивной подготовк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2203483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1 241 032,84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2203483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00</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1 241 032,84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убсидии автономным учреждениям</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2203483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20</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1 241 032,84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2203483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21</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1 241 032,84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одпрограмма «Молодежная политик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23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7 736 000,79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сновное мероприятие «Содержание МБУ ТСМЦ «Нуриман»</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23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6 647 190,81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Учреждения в сфере молодежной политик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23014319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6 647 190,81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23014319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00</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6 647 190,81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23014319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10</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6 647 190,81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23014319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11</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6 647 190,81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сновное мероприятие «Организация и проведение мероприятий в области молодежной политик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2303000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1 088 809,98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Учреждения в сфере молодежной политик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23034319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1 088 809,98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23034319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00</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1 088 809,98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23034319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10</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1 088 809,98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23034319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11</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1 088 809,98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Муниципальная программа «Развитие образования в муниципальном районе Нуримановский район Республики Башкортостан»</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524 962 087,09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одпрограмма «Развитие системы дошкольного образования в муниципальном районе Нуримановский район Республики Башкортостан»</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1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94 999 539,80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сновное мероприятие «Предоставление общедоступного и бесплатного дошкольного образ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1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94 578 486,80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Дошкольные образовательные организ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1014209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28 586 046,80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1014209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00</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28 586 046,80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1014209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10</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15 673 591,38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1014209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11</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15 673 591,38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убсидии автономным учреждениям</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1014209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20</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12 912 455,42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1014209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21</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12 912 455,42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за исключением расходов на содержание зданий и оплату коммунальных услуг) в части расходов на оплату труда педагогических работников муниципальных дошкольных образовательных организаций и муниципальных общеобразовательных организаций, предоставляющих дошкольное образование</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1017302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46 786 437,00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1017302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00</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46 786 437,00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1017302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10</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23 429 883,29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1017302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11</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23 429 883,29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убсидии автономным учреждениям</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1017302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20</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23 356 553,71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1017302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21</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23 356 553,71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за исключением расходов на содержание зданий и оплату коммунальных услуг) в части расходов на приобретение учебников и учебных пособий, средств обучения, игр, игрушек муниципальных дошкольных образовательных организаций и муниципальных общеобразовательных организаций, предоставляющих дошкольное образование</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1017303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471 500,00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1017303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00</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471 500,00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1017303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10</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254 240,00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1017303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11</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254 240,00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убсидии автономным учреждениям</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1017303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20</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217 260,00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1017303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21</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217 260,00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за исключением расходов на содержание зданий и оплату коммунальных услуг) в части расходов на оплату труда административно-управленческого и вспомогательного персонала муниципальных дошкольных образовательных организаций и муниципальных общеобразовательных организаций, предоставляющих дошкольное образование, участвующего в реализации общеобразовательных программ</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101733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18 734 503,00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101733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00</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18 734 503,00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101733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10</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10 994 553,31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101733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11</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10 994 553,31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убсидии автономным учреждениям</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101733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20</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7 739 949,69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101733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21</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7 739 949,69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сновное мероприятие «Укрепление материально-технической базы учреждений дошкольного образ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102000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421 053,00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Реализация мероприятий по развитию образовательных организаций</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102S252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421 053,00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102S252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00</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421 053,00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102S252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10</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401 506,06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убсидии бюджетным учреждениям на иные цел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102S252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12</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401 506,06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убсидии автономным учреждениям</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102S252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20</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19 546,94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убсидии автономным учреждениям на иные цел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102S252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22</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19 546,94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одпрограмма «Развитие системы общего образования в муниципальном районе Нуримановский район Республики Башкортостан»</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2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331 410 475,47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сновное мероприятие «Предоставление общедоступного и бесплатного начального общего, основного общего и среднего общего образ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2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326 572 894,93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Школы - детские сады, школы начальные, основные, средние и вечерние (сме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2014219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104 199 250,93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2014219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00</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104 199 250,93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2014219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10</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90 615 976,56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2014219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11</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90 615 976,56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убсидии автономным учреждениям</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2014219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20</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13 583 274,37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2014219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21</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13 583 274,37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за исключением расходов на содержание зданий и оплату коммунальных услуг) в части расходов на оплату труда педагогических работников муниципальных общеобразовательных организаций</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2017304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171 227 577,00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2017304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00</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171 227 577,00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2017304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10</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152 171 756,71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2017304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11</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152 171 756,71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убсидии автономным учреждениям</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2017304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20</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19 055 820,29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2017304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21</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19 055 820,29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за исключением расходов на содержание зданий и оплату коммунальных услуг) в части расходов на приобретение учебников и учебных пособий, средств обучения, игр, игрушек муниципальных общеобразовательных организаций</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2017305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6 225 000,00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2017305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00</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6 225 000,00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2017305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10</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5 527 965,75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2017305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11</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5 527 965,75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убсидии автономным учреждениям</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2017305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20</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697 034,25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2017305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21</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697 034,25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за исключением расходов на содержание зданий и оплату коммунальных услуг) в части расходов на оплату труда административно-управленческого и вспомогательного персонала муниципальных общеобразовательных организаций, участвующего в реализации общеобразовательных программ</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2017331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17 285 737,00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2017331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00</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17 285 737,00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2017331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10</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14 936 052,50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2017331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11</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14 936 052,50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убсидии автономным учреждениям</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2017331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20</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2 349 684,50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2017331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21</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2 349 684,50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муниципальных общеобразовательных организаций, профессиональных образовательных организаций</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201L05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239 568,00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201L05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00</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239 568,00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201L05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10</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209 622,00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убсидии бюджетным учреждениям на иные цел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201L05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12</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209 622,00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убсидии автономным учреждениям</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201L05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20</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29 946,00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убсидии автономным учреждениям на иные цел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201L05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22</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29 946,00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201L303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27 395 762,00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201L303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00</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27 395 762,00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201L303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10</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24 559 881,94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убсидии бюджетным учреждениям на иные цел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201L303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12</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24 559 881,94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убсидии автономным учреждениям</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201L303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20</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2 835 880,06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убсидии автономным учреждениям на иные цел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201L303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22</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2 835 880,06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сновное мероприятие «Укрепление материально-технической базы учреждений общего образ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202000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2 310 098,48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убсидии на реализацию наказов избирателей депутатам, избранным в Республике Башкортостан</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202S201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172 730,00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202S201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00</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172 730,00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убсидии автономным учреждениям</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202S201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20</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172 730,00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убсидии автономным учреждениям на иные цел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202S201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22</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172 730,00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Реализация мероприятий по развитию образовательных организаций</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202S252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2 137 368,48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202S252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00</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2 137 368,48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202S252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10</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1 926 842,48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202S252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11</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526 316,48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убсидии бюджетным учреждениям на иные цел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202S252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12</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1 400 526,00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убсидии автономным учреждениям</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202S252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20</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210 526,00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убсидии автономным учреждениям на иные цел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202S252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22</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210 526,00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Региональный проект «Успех каждого ребенк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2E2000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445 062,68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2E25098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445 062,68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2E25098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00</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445 062,68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убсидии автономным учреждениям</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2E25098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20</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445 062,68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убсидии автономным учреждениям на иные цел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2E25098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22</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445 062,68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Региональный проект «Патриотическое воспитание граждан Российской Федер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2EВ000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2 082 419,38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2EВ5179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2 082 419,38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2EВ5179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00</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2 082 419,38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2EВ5179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10</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1 782 042,30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убсидии бюджетным учреждениям на иные цел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2EВ5179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12</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1 782 042,30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убсидии автономным учреждениям</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2EВ5179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20</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300 377,08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убсидии автономным учреждениям на иные цел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2EВ5179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22</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300 377,08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одпрограмма «Развитие системы дополнительного образования в муниципальном районе Нуримановский район Республики Башкортостан»</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3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33 885 022,96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сновное мероприятие «Организация деятельности учреждений по внешкольной работе с детьм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3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25 435 682,61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рганизации по внешкольной работе с детьм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3014239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6 678 878,56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3014239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00</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6 678 878,56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3014239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10</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6 678 878,56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убсидии бюджетным учреждениям на финансовое обеспечение государственного (муниципального) задания в рамках исполнения государственного (муниципального) социального заказа на оказание государственных (муниципальных) услуг в социальной сфере</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3014239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14</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6 678 878,56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Детско-юношеские спортивные школы</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3014826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13 214 172,47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3014826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00</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13 214 172,47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убсидии автономным учреждениям</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3014826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20</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13 214 172,47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убсидии автономным учреждениям на финансовое обеспечение государственного (муниципального) задания в рамках исполнения государственного (муниципального) социального заказа на оказание государственных (муниципальных) услуг в социальной сфере</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3014826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24</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13 214 172,47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Доведение средней заработной платы педагогических работников муниципальных учреждений дополнительного образования до средней заработной платы учителей в Республике Башкортостан</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301S205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5 542 631,58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301S205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00</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5 542 631,58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301S205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10</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2 625 545,27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убсидии бюджетным учреждениям на финансовое обеспечение государственного (муниципального) задания в рамках исполнения государственного (муниципального) социального заказа на оказание государственных (муниципальных) услуг в социальной сфере</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301S205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14</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2 625 545,27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убсидии автономным учреждениям</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301S205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20</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2 917 086,31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убсидии автономным учреждениям на финансовое обеспечение государственного (муниципального) задания в рамках исполнения государственного (муниципального) социального заказа на оказание государственных (муниципальных) услуг в социальной сфере</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301S205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24</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2 917 086,31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сновное мероприятие «Укрепление материально-технической базы учреждений дополнительного образ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302000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157 895,00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Реализация мероприятий по развитию образовательных организаций</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302S252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157 895,00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302S252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00</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157 895,00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убсидии автономным учреждениям</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302S252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20</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157 895,00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убсидии автономным учреждениям на иные цел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302S252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22</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157 895,00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сновное мероприятие «Обеспечение функционирования модели персонифицированного финансирования дополнительного образования детей»</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303000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6 192 388,45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беспечение функционирования модели персонифицированного финансирования дополнительного образования детей</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303424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6 192 388,45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303424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00</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6 192 388,45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303424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10</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3 270 850,00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убсидии бюджетным учреждениям на финансовое обеспечение государственного (муниципального) задания в рамках исполнения государственного (муниципального) социального заказа на оказание государственных (муниципальных) услуг в социальной сфере</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303424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14</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3 270 850,00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убсидии автономным учреждениям</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303424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20</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2 921 538,45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убсидии автономным учреждениям на финансовое обеспечение государственного (муниципального) задания в рамках исполнения государственного (муниципального) социального заказа на оказание государственных (муниципальных) услуг в социальной сфере</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303424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24</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2 921 538,45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Региональный проект «Успех каждого ребенк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3E2000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2 099 056,90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снащение (обновление материально-технической базы) оборудованием, средствами обучения и воспитания образовательных организаций различных типов для реализации дополнительных общеразвивающих программ, для создания информационных систем в образовательных организациях</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3E25171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2 099 056,90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3E25171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00</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2 099 056,90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3E25171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10</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2 099 056,90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убсидии бюджетным учреждениям на иные цел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3E25171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12</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2 099 056,90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одпрограмма «Развитие системы отдыха и оздоровления детей в муниципальном районе Нуримановский район Республики Башкортостан»</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4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7 754 971,86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сновное мероприятие «Организация общественно-полезной трудовой деятельности детей, подростков и учащейся молодеж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4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5 402 579,86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тдых детей за счет средств муниципальных образований</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4014324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2 101 645,98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4014324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00</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2 101 645,98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4014324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10</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1 873 467,55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убсидии бюджетным учреждениям на иные цел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4014324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12</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1 873 467,55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убсидии автономным учреждениям</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4014324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20</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228 178,43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убсидии автономным учреждениям на иные цел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4014324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22</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228 178,43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убвенции на осуществление государственных полномочий по организации и обеспечению отдыха и оздоровления детей (за исключением организации отдыха детей в каникулярное время), по осуществлению мероприятий по обеспечению безопасности жизни и здоровья детей в период их пребывания в организациях отдыха детей и их оздоров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4017319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3 300 933,88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4017319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00</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3 300 933,88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4017319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10</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2 884 824,88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убсидии бюджетным учреждениям на иные цел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4017319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12</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2 884 824,88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убсидии автономным учреждениям</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4017319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20</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416 109,00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убсидии автономным учреждениям на иные цел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4017319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22</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416 109,00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сновное мероприятие «Организация и обеспечение отдыха и оздоровления детей»</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402000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2 352 392,00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убвенции на осуществление государственных полномочий по социальной поддержке детей-сирот и детей, оставшихся без попечения родителей, а также детей, находящихся в трудной жизненной ситуации, в части организации и обеспечения отдыха и оздоровления детей указанных категорий</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4027318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2 049 180,00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оциальное обеспечение и иные выплаты населению</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4027318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00</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2 049 180,00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оциальные выплаты гражданам, кроме публичных нормативных социальных выплат</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4027318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20</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2 049 180,00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риобретение товаров, работ и услуг в пользу граждан в целях их социального обеспеч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4027318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23</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2 049 180,00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убвенции на осуществление государственных полномочий по организации и обеспечению отдыха и оздоровления детей (за исключением организации отдыха детей в каникулярное время), по осуществлению мероприятий по обеспечению безопасности жизни и здоровья детей в период их пребывания в организациях отдыха детей и их оздоров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4027319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303 212,00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оциальное обеспечение и иные выплаты населению</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4027319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00</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303 212,00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оциальные выплаты гражданам, кроме публичных нормативных социальных выплат</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4027319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20</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303 212,00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риобретение товаров, работ и услуг в пользу граждан в целях их социального обеспеч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4027319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23</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303 212,00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одпрограмма «Информационно-методическое обеспечение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5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9 430 685,37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сновное мероприятие «Содержание учреждений, обеспечивающих информационно-методическое обеспечение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5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9 430 685,37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5014529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9 430 685,37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5014529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0</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8 200 784,45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Расходы на выплаты персоналу казенных учрежд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5014529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0</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8 200 784,45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Фонд оплаты труда учрежд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5014529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1</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6 324 605,06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Взносы по обязательному социальному страхованию на выплаты по оплате труда работников и иные выплаты работникам учрежд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5014529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9</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1 876 179,39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5014529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0</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1 227 724,92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5014529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40</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1 227 724,92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Закупка товаров, работ и услуг в сфере информационно-коммуникационных технологий</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5014529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42</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238 002,94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рочая закупка товаров, работ и услуг</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5014529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44</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989 721,98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Иные бюджетные ассигн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5014529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00</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2 176,00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Уплата налогов, сборов и иных платежей</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5014529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50</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2 176,00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Уплата прочих налогов, сборов</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5014529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52</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2 176,00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одпрограмма «Совершенствование организации питания в образовательных учреждениях муниципального района Нуримановский район Республики Башкортостан»</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7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47 481 391,63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сновное мероприятие «Организация питания в образовательных учреждениях»</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7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47 481 391,63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Дошкольные образовательные организ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7014209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12 493 035,40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7014209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00</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12 493 035,40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7014209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10</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7 675 614,99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7014209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11</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7 675 614,99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убсидии автономным учреждениям</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7014209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20</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4 817 420,41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7014209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21</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4 817 420,41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Школы - детские сады, школы начальные, основные, средние и вечерние (сме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7014219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15 644 434,90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7014219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00</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15 644 434,90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7014219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10</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14 110 669,40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7014219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11</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14 110 669,40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убсидии автономным учреждениям</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7014219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20</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1 533 765,50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7014219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21</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1 533 765,50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701L304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12 057 815,25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701L304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00</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12 057 815,25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701L304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10</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10 532 966,89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убсидии бюджетным учреждениям на иные цел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701L304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12</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10 532 966,89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убсидии автономным учреждениям</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701L304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20</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1 524 848,36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убсидии автономным учреждениям на иные цел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701L304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22</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1 524 848,36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беспечение питанием обучающихся с ограниченными возможностями здоровья в муниципальных организациях, осуществляющих образовательную деятельность</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701S208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6 808 728,88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701S208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00</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6 808 728,88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701S208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10</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6 329 259,43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убсидии бюджетным учреждениям на иные цел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701S208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12</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6 329 259,43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убсидии автономным учреждениям</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701S208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20</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479 469,45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убсидии автономным учреждениям на иные цел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701S208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22</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479 469,45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роведение мероприятий по организации бесплатного горячего питания обучающихся, получающих начальное общее образование в муниципальных образовательных организациях Республики Башкортостан (за исключением расходов, софинансируемых за счет средств федерального бюджет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701S272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175 641,70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701S272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00</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175 641,70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701S272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10</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175 641,70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убсидии бюджетным учреждениям на иные цел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701S272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12</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175 641,70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беспечение детей участников специальной военной операции – учащихся 5-11 классов горячим бесплатным питанием в общеобразовательных организациях Республики Башкортостан</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701S278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301 735,50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701S278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00</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301 735,50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701S278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10</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266 838,98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убсидии бюджетным учреждениям на иные цел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701S278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12</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266 838,98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убсидии автономным учреждениям</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701S278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20</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34 896,52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убсидии автономным учреждениям на иные цел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701S278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22</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34 896,52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Муниципальная программа «Развитие культуры и искусства в муниципальном районе Нуримановский район Республики Башкортостан»</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4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81 953 274,93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одпрограмма «Укрепление материально-технической базы учреждений культуры»</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41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663 267,71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сновное мероприятие «Улучшение материально-технической базы»</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4104000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510 205,00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Реализация мероприятий по развитию учреждений сферы культуры</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4104S257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510 205,00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4104S257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00</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510 205,00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4104S257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10</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510 205,00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4104S257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11</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510 205,00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Региональный проект «Творческие люд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41A2000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153 062,71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Государственная поддержка отрасли культуры (Поддержка лучших работников сельских учреждений культуры)</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41A255193</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51 021,05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оциальное обеспечение и иные выплаты населению</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41A255193</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00</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51 021,05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ремии и гранты</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41A255193</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50</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51 021,05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Государственная поддержка отрасли культуры (Поддержка лучших сельских учреждений культуры)</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41A25519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102 041,66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41A25519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00</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102 041,66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41A25519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10</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102 041,66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убсидии бюджетным учреждениям на иные цел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41A25519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12</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102 041,66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одпрограмма «Развитие библиотечного дел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42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21 880 944,35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сновное мероприятие «Содержание библиотечной сети муниципальн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42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21 121 549,15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Библиотек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42014429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12 298 519,42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42014429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00</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12 298 519,42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42014429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10</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12 298 519,42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42014429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11</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12 298 519,42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Доведение средней заработной платы работников муниципальных учреждений культуры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в Республике Башкортостан</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4201S204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8 823 029,73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4201S204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00</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8 823 029,73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4201S204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10</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8 823 029,73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4201S204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11</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8 823 029,73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сновное мероприятие «Комплектование книжных фондов муниципальных общедоступных библиотек»</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4202000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759 395,20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Библиотек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42024429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669 999,80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42024429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00</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669 999,80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42024429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10</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669 999,80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42024429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11</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469 999,80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убсидии бюджетным учреждениям на иные цел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42024429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12</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200 000,00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Государственная поддержка отрасли культуры (вне рамок регионального проект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4202L519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89 395,40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4202L519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00</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89 395,40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4202L519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10</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89 395,40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убсидии бюджетным учреждениям на иные цел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4202L519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12</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89 395,40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одпрограмма «Развитие учреждений культурно-досуговой деятель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43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48 222 343,88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сновное мероприятие «Содержание клубной сети муниципальн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43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45 527 510,88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Дворцы и дома культуры, другие учреждения культуры</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43014409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31 197 490,16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43014409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00</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31 197 490,16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43014409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10</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31 197 490,16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43014409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11</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31 197 490,16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43014529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1 227 314,45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43014529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0</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1 227 314,45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Расходы на выплаты персоналу казенных учрежд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43014529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0</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1 227 314,45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Фонд оплаты труда учрежд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43014529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1</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913 478,06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Иные выплаты персоналу учреждений, за исключением фонда оплаты труд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43014529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2</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43 471,00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Взносы по обязательному социальному страхованию на выплаты по оплате труда работников и иные выплаты работникам учрежд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43014529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9</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270 365,39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Доведение средней заработной платы работников муниципальных учреждений культуры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в Республике Башкортостан</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4301S204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13 102 706,27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4301S204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00</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13 102 706,27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4301S204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10</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13 102 706,27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4301S204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11</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13 102 706,27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сновное мероприятие «Проведение и участие в районных, республиканских и Всероссийских мероприятиях»</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4302000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2 694 833,00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Мероприятия в сфере культуры, кинематографи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43024587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2 694 833,00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43024587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00</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2 694 833,00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43024587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10</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2 694 833,00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43024587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11</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2 694 833,00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одпрограмма «Развитие дополнительного образования детей в учреждениях культуры»</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44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11 186 718,99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сновное мероприятие «Содержание МБУ ДО Нуримановская ДШ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44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11 186 718,99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рганизации по внешкольной работе с детьм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44014239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7 491 666,35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44014239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00</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7 491 666,35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44014239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10</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7 491 666,35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44014239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11</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7 491 666,35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Доведение средней заработной платы педагогических работников муниципальных учреждений дополнительного образования до средней заработной платы учителей в Республике Башкортостан</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4401S205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3 695 052,64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4401S205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00</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3 695 052,64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4401S205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10</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3 695 052,64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4401S205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11</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3 695 052,64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Муниципальная программа «Управление муниципальными финансами муниципального района Нуримановский район Республики Башкортостан»</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67 371 665,40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одпрограмма «Развитие системы межбюджетных отнош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1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67 371 665,40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сновное мероприятие «Развитие механизмов межбюджетного регулир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1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67 371 665,40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Дорожное хозяй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1010315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19 050 158,06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Межбюджетные трансферты</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1010315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00</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19 050 158,06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Иные межбюджетные трансферты</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1010315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40</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19 050 158,06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Мероприятия по благоустройству территорий населенных пунктов</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1010605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3 823 377,68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Межбюджетные трансферты</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1010605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00</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3 823 377,68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Иные межбюджетные трансферты</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1010605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40</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3 823 377,68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Мероприятия в области экологии и природопольз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101412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687 202,00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Межбюджетные трансферты</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101412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00</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687 202,00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Иные межбюджетные трансферты</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101412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40</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687 202,00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убвенции на осуществление первичного воинского учета на территориях, где отсутствуют военные комиссариаты</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1015118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2 794 900,00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Межбюджетные трансферты</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1015118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00</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2 794 900,00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убвенци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1015118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30</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2 794 900,00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Иные безвозмездные и безвозвратные перечис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101740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7 365 196,72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Межбюджетные трансферты</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101740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00</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7 365 196,72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Иные межбюджетные трансферты</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101740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40</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7 365 196,72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Иные межбюджетные трансферты на финансирование мероприятий по благоустройству территорий населенных пунктов, коммунальному хозяйству, обеспечению мер пожарной безопасности, осуществлению дорожной деятельности и охране окружающей среды в границах сельских посел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1017404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6 200 000,00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Межбюджетные трансферты</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1017404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00</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6 200 000,00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Иные межбюджетные трансферты</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1017404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40</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6 200 000,00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Иные межбюджетные трансферты по итогам республиканского конкурса среди сельских населенных пунктов Республики Башкортостан «Трезвое село»</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1017426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200 000,00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Межбюджетные трансферты</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1017426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00</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200 000,00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Иные межбюджетные трансферты</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1017426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40</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200 000,00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Финансирование мероприятий по благоустройству административных центров муниципальных районов Республики Башкортостан</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1017429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855 086,00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Межбюджетные трансферты</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1017429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00</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855 086,00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Иные межбюджетные трансферты</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1017429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40</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855 086,00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Финансирование расходов, связанных с уплатой лизинговых платежей на закупку коммунальной техник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1017434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3 005 823,92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Межбюджетные трансферты</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1017434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00</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3 005 823,92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Иные межбюджетные трансферты</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1017434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40</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3 005 823,92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убсидии на реализацию наказов избирателей депутатам, избранным в Республике Башкортостан</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101S201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2 269 600,00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Межбюджетные трансферты</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101S201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00</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2 269 600,00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Иные межбюджетные трансферты</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101S201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40</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2 269 600,00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Ремонт автомобильных дорог общего пользования местного знач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101S216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10 468 517,90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Межбюджетные трансферты</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101S216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00</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10 468 517,90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Иные межбюджетные трансферты</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101S216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40</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10 468 517,90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Мероприятия по улучшению систем наружного освещения населенных пунктов Республики Башкортостан</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101S231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730 285,35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Межбюджетные трансферты</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101S231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00</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730 285,35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Иные межбюджетные трансферты</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101S231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40</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730 285,35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Реализация проектов развития общественной инфраструктуры, основанных на местных инициативах, за счет средств бюджетов</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101S247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5 328 368,44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Межбюджетные трансферты</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101S247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00</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5 328 368,44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Иные межбюджетные трансферты</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101S247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40</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5 328 368,44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беспечение служебными легковыми автомобилями органов местного самоуправления Республики Башкортостан</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101S269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630 000,00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Межбюджетные трансферты</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101S269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00</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630 000,00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Иные межбюджетные трансферты</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101S269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40</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630 000,00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существление мероприятий по разработке документов территориального планирования и градостроительного зонир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101S275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3 963 149,33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Межбюджетные трансферты</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101S275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00</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3 963 149,33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Иные межбюджетные трансферты</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101S275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40</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3 963 149,33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Муниципальная программа «Безопасная жизнь населения в муниципальном районе Нуримановский район Республики Башкортостан»</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7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4 158 889,15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одпрограмма «Снижение рисков и смягчение последствий чрезвычайных ситуаций природного и техногенного характера в муниципальном районе Нуримановский район Республики Башкортостан»</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71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4 158 889,15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сновное мероприятие «Содержание ЕДДС муниципальн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7102000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4 158 889,15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оисковые и аварийно-спасательные учрежд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71020329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4 158 889,15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71020329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0</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3 610 823,74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Расходы на выплаты персоналу казенных учрежд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71020329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0</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3 610 823,74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Фонд оплаты труда учрежд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71020329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1</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2 709 711,26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Взносы по обязательному социальному страхованию на выплаты по оплате труда работников и иные выплаты работникам учрежд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71020329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9</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901 112,48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71020329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0</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548 065,41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71020329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40</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548 065,41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Закупка товаров, работ и услуг в сфере информационно-коммуникационных технологий</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71020329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42</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472 359,71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рочая закупка товаров, работ и услуг</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71020329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44</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75 705,70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Муниципальная программа «Реализация государственной национальной политики в муниципальном районе Нуримановский район Республики Башкортостан»</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8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2 378 318,00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одпрограмма «Сохранение и развитие этнокультурного многообразия народов, проживающих в муниципальном районе Нуримановский район Республики Башкортостан»</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83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2 378 318,00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сновное мероприятие «Реализация мероприятий, направленных на этнокультурное развитие народов Республики Башкортостан»</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8302000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2 378 318,00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Иные межбюджетные трансферты на реализацию мероприятий в области культуры, искусства, укрепления единства российской нации и этнокультурного развития народов в Республике Башкортостан</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83027411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2 378 318,00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83027411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00</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2 378 318,00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83027411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10</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2 378 318,00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убсидии бюджетным учреждениям на иные цел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83027411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12</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2 378 318,00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Непрограммные расходы</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9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802 597,00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казание помощи семьям участников специальной военной операции в решении хозяйственно-бытовых вопросов</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90006095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240 597,00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90006095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0</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240 597,00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90006095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40</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240 597,00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рочая закупка товаров, работ и услуг</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90006095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44</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240 597,00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рочие выплаты по обязательствам государ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90009235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562 000,00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Иные бюджетные ассигн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90009235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00</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562 000,00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Исполнение судебных актов</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90009235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30</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75 000,00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Исполнение судебных актов Российской Федерации и мировых соглашений по возмещению причиненного вред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90009235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31</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75 000,00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Уплата налогов, сборов и иных платежей</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90009235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50</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487 000,00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Уплата иных платежей</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90009235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53</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487 000,00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Совет муниципального района Нуримановский район Республики Башкортостан</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73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 </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
                <w:b/>
              </w:rPr>
            </w:pPr>
            <w:r>
              <w:rPr>
                <w:b/>
              </w:rPr>
              <w:t xml:space="preserve">4 714 217,96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Муниципальная программа «Совершенствование деятельности органов местного самоуправления муниципального района Нуримановский район Республики Башкортостан по реализации вопросов местного знач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3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9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4 714 217,96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одпрограмма «Создание условий для развития, совершенствования и повышения эффективности деятельности органов местного самоуправления в решении вопросов местного значения, исполнения отдельных полномочий, улучшение условий и охраны труда в муниципальном районе Нуримановский район Республики Башкортостан»</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3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91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4 714 217,96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сновное мероприятие «Содержание органов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3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91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4 714 217,96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Аппараты органов государственной власти Республики Башкортостан</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3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91010204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4 714 217,96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3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91010204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0</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4 214 962,25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Расходы на выплаты персоналу государственных (муниципальных) органов</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3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91010204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20</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4 214 962,25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Фонд оплаты труда государственных (муниципальных) органов</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3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91010204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21</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3 177 219,70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Иные выплаты персоналу государственных (муниципальных) органов, за исключением фонда оплаты труд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3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91010204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22</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27 160,00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3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91010204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29</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1 010 582,55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3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91010204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0</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416 581,48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3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91010204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40</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416 581,48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Закупка товаров, работ и услуг в сфере информационно-коммуникационных технологий</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3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91010204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42</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64 741,26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рочая закупка товаров, работ и услуг</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3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91010204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44</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351 840,22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оциальное обеспечение и иные выплаты населению</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3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91010204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00</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20 000,00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оциальные выплаты гражданам, кроме публичных нормативных социальных выплат</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3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91010204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20</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20 000,00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особия, компенсации и иные социальные выплаты гражданам, кроме публичных нормативных обязательств</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3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91010204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21</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20 000,00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Иные бюджетные ассигн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3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91010204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00</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62 674,23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Уплата налогов, сборов и иных платежей</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3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91010204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50</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62 674,23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Уплата прочих налогов, сборов</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3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91010204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52</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1 990,00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Уплата иных платежей</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3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91010204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53</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60 684,23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Финансовое управление Администрации муниципального района Нуримановский район Республики Башкортостан</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79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 </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
                <w:b/>
              </w:rPr>
            </w:pPr>
            <w:r>
              <w:rPr>
                <w:b/>
              </w:rPr>
              <w:t xml:space="preserve">71 107 324,82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Муниципальная программа «Развитие системы учета и отчетности, системы муниципальных закупок в муниципальном районе Нуримановский район Республики Башкортостан»</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9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25 362 733,13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одпрограмма «Развитие системы учета и отчетности, системы муниципальных закупок в муниципальном районе Нуримановский район Республики Башкортостан»</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9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1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25 362 733,13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сновное мероприятие «Содержание учрежд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9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1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24 890 948,83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Учреждения в сфере общегосударственного управ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9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1010299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24 890 948,83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9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1010299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0</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23 316 369,04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Расходы на выплаты персоналу казенных учрежд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9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1010299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0</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23 316 369,04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Фонд оплаты труда учрежд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9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1010299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1</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17 940 655,97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Взносы по обязательному социальному страхованию на выплаты по оплате труда работников и иные выплаты работникам учрежд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9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1010299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9</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5 375 713,07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9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1010299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0</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1 574 579,79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9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1010299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40</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1 574 579,79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Закупка товаров, работ и услуг в сфере информационно-коммуникационных технологий</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9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1010299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42</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1 157 164,11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рочая закупка товаров, работ и услуг</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9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1010299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44</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417 415,68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сновное мероприятие «Улучшение материально-технической базы»</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9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102000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471 784,30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Учреждения в сфере общегосударственного управ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9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1020299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471 784,30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9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1020299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0</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471 784,30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9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1020299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40</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471 784,30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Закупка товаров, работ и услуг в сфере информационно-коммуникационных технологий</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9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1020299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42</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414 451,48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рочая закупка товаров, работ и услуг</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9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1020299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44</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57 332,82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Муниципальная программа «Управление муниципальными финансами муниципального района Нуримановский район Республики Башкортостан»</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9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45 724 591,69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одпрограмма «Развитие системы межбюджетных отнош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9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1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31 723 600,00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сновное мероприятие «Развитие механизмов межбюджетного регулир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9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1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31 723 600,00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роцентные платежи по муниципальному долгу</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9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1010653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7 500,00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бслуживание государственного (муниципального) долг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9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1010653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0</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7 500,00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бслуживание муниципального долг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9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1010653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30</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7 500,00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Дотации на выравнивание бюджетной обеспечен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9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1017102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31 716 100,00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Межбюджетные трансферты</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9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1017102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00</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31 716 100,00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Дот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9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1017102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10</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31 716 100,00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Дотации на выравнивание бюджетной обеспечен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9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1017102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11</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31 716 100,00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одпрограмма «Повышение эффективности управления муниципальными финансами и финансового контрол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9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2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14 000 991,69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сновное мероприятие «Обеспечение реализации муниципальной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9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202000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14 000 991,69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Аппараты органов государственной власти Республики Башкортостан</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9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2020204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14 000 991,69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9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2020204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0</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13 000 942,22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Расходы на выплаты персоналу государственных (муниципальных) органов</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9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2020204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20</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13 000 942,22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Фонд оплаты труда государственных (муниципальных) органов</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9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2020204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21</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10 012 495,87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9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2020204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29</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2 988 446,35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9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2020204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0</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996 479,47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9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2020204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40</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996 479,47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Закупка товаров, работ и услуг в сфере информационно-коммуникационных технологий</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9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2020204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42</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558 075,20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рочая закупка товаров, работ и услуг</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9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2020204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44</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438 404,27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Иные бюджетные ассигн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9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2020204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00</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3 570,00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Уплата налогов, сборов и иных платежей</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9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2020204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50</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3 570,00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Уплата прочих налогов, сборов</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9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2020204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52</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3 570,00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Непрограммные расходы</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9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9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20 000,00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рочие выплаты по обязательствам государ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9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90009235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20 000,00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Иные бюджетные ассигн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9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90009235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00</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20 000,00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Исполнение судебных актов</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9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90009235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30</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20 000,00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Исполнение судебных актов Российской Федерации и мировых соглашений по возмещению причиненного вред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9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90009235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31</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20 000,00 </w:t>
            </w:r>
          </w:p>
        </w:tc>
      </w:tr>
    </w:tbl>
    <w:p>
      <w:pPr>
        <w:pStyle w:val="ConsPlusNormal"/>
        <w:numPr>
          <w:ilvl w:val="0"/>
          <w:numId w:val="0"/>
        </w:numPr>
        <w:jc w:val="right"/>
        <w:outlineLvl w:val="0"/>
        <w:rPr/>
      </w:pPr>
      <w:r>
        <w:rPr/>
      </w:r>
    </w:p>
    <w:sectPr>
      <w:headerReference w:type="even" r:id="rId2"/>
      <w:headerReference w:type="default" r:id="rId3"/>
      <w:headerReference w:type="first" r:id="rId4"/>
      <w:type w:val="nextPage"/>
      <w:pgSz w:w="11906" w:h="16838"/>
      <w:pgMar w:left="1134" w:right="851" w:gutter="0" w:header="357" w:top="709" w:footer="0" w:bottom="56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 w:name="Tahoma">
    <w:charset w:val="01"/>
    <w:family w:val="roman"/>
    <w:pitch w:val="variable"/>
  </w:font>
  <w:font w:name="Arial Unicode MS">
    <w:charset w:val="01"/>
    <w:family w:val="roman"/>
    <w:pitch w:val="variable"/>
  </w:font>
  <w:font w:name="Verdana">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r>
  </w:p>
</w:hdr>
</file>

<file path=word/settings.xml><?xml version="1.0" encoding="utf-8"?>
<w:settings xmlns:w="http://schemas.openxmlformats.org/wordprocessingml/2006/main">
  <w:zoom w:percent="120"/>
  <w:embedSystemFonts/>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semiHidden="1" w:unhideWhenUsed="1" w:qFormat="1"/>
    <w:lsdException w:name="heading 5"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Hyperlink" w:uiPriority="99"/>
    <w:lsdException w:name="FollowedHyperlink" w:uiPriority="99"/>
    <w:lsdException w:name="Strong" w:qFormat="1"/>
    <w:lsdException w:name="Emphasis" w:qFormat="1"/>
    <w:lsdException w:name="No List" w:uiPriority="99"/>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ea4c39"/>
    <w:pPr>
      <w:widowControl/>
      <w:bidi w:val="0"/>
      <w:spacing w:before="0" w:after="0"/>
      <w:jc w:val="left"/>
    </w:pPr>
    <w:rPr>
      <w:rFonts w:ascii="Times New Roman" w:hAnsi="Times New Roman" w:eastAsia="Times New Roman" w:cs="Times New Roman"/>
      <w:color w:val="auto"/>
      <w:kern w:val="0"/>
      <w:sz w:val="24"/>
      <w:szCs w:val="24"/>
      <w:lang w:val="ru-RU" w:eastAsia="ru-RU" w:bidi="ar-SA"/>
    </w:rPr>
  </w:style>
  <w:style w:type="paragraph" w:styleId="Heading1">
    <w:name w:val="Heading 1"/>
    <w:basedOn w:val="Normal"/>
    <w:next w:val="Normal"/>
    <w:link w:val="1"/>
    <w:qFormat/>
    <w:rsid w:val="00ea4c39"/>
    <w:pPr>
      <w:keepNext w:val="true"/>
      <w:outlineLvl w:val="0"/>
    </w:pPr>
    <w:rPr>
      <w:sz w:val="28"/>
    </w:rPr>
  </w:style>
  <w:style w:type="paragraph" w:styleId="Heading2">
    <w:name w:val="Heading 2"/>
    <w:basedOn w:val="Normal"/>
    <w:next w:val="Normal"/>
    <w:qFormat/>
    <w:rsid w:val="00ea4c39"/>
    <w:pPr>
      <w:keepNext w:val="true"/>
      <w:widowControl w:val="false"/>
      <w:shd w:val="clear" w:color="auto" w:fill="FFFFFF"/>
      <w:outlineLvl w:val="1"/>
    </w:pPr>
    <w:rPr>
      <w:i/>
      <w:iCs/>
      <w:sz w:val="20"/>
      <w:szCs w:val="20"/>
    </w:rPr>
  </w:style>
  <w:style w:type="paragraph" w:styleId="Heading3">
    <w:name w:val="Heading 3"/>
    <w:basedOn w:val="Normal"/>
    <w:next w:val="Normal"/>
    <w:qFormat/>
    <w:rsid w:val="00ea4c39"/>
    <w:pPr>
      <w:keepNext w:val="true"/>
      <w:shd w:val="clear" w:color="auto" w:fill="FFFFFF"/>
      <w:jc w:val="center"/>
      <w:outlineLvl w:val="2"/>
    </w:pPr>
    <w:rPr>
      <w:color w:val="000000"/>
      <w:sz w:val="28"/>
      <w:szCs w:val="29"/>
    </w:rPr>
  </w:style>
  <w:style w:type="paragraph" w:styleId="Heading5">
    <w:name w:val="Heading 5"/>
    <w:basedOn w:val="Normal"/>
    <w:next w:val="Normal"/>
    <w:qFormat/>
    <w:rsid w:val="00ea4c39"/>
    <w:pPr>
      <w:keepNext w:val="true"/>
      <w:ind w:firstLine="720"/>
      <w:jc w:val="both"/>
      <w:outlineLvl w:val="4"/>
    </w:pPr>
    <w:rPr>
      <w:sz w:val="28"/>
    </w:rPr>
  </w:style>
  <w:style w:type="character" w:styleId="DefaultParagraphFont" w:default="1">
    <w:name w:val="Default Paragraph Font"/>
    <w:uiPriority w:val="1"/>
    <w:semiHidden/>
    <w:unhideWhenUsed/>
    <w:qFormat/>
    <w:rPr/>
  </w:style>
  <w:style w:type="character" w:styleId="Linenumber">
    <w:name w:val="line number"/>
    <w:basedOn w:val="DefaultParagraphFont"/>
    <w:qFormat/>
    <w:rsid w:val="00ea4c39"/>
    <w:rPr/>
  </w:style>
  <w:style w:type="character" w:styleId="Pagenumber">
    <w:name w:val="page number"/>
    <w:basedOn w:val="DefaultParagraphFont"/>
    <w:qFormat/>
    <w:rsid w:val="00ea4c39"/>
    <w:rPr/>
  </w:style>
  <w:style w:type="character" w:styleId="Style10" w:customStyle="1">
    <w:name w:val="Нижний колонтитул Знак"/>
    <w:link w:val="Footer"/>
    <w:qFormat/>
    <w:rsid w:val="0022609a"/>
    <w:rPr>
      <w:sz w:val="24"/>
      <w:szCs w:val="24"/>
      <w:lang w:val="ru-RU" w:eastAsia="ru-RU" w:bidi="ar-SA"/>
    </w:rPr>
  </w:style>
  <w:style w:type="character" w:styleId="1" w:customStyle="1">
    <w:name w:val="Заголовок 1 Знак"/>
    <w:link w:val="Heading1"/>
    <w:qFormat/>
    <w:locked/>
    <w:rsid w:val="0022609a"/>
    <w:rPr>
      <w:sz w:val="28"/>
      <w:szCs w:val="24"/>
      <w:lang w:val="ru-RU" w:eastAsia="ru-RU" w:bidi="ar-SA"/>
    </w:rPr>
  </w:style>
  <w:style w:type="character" w:styleId="Style11" w:customStyle="1">
    <w:name w:val="Верхний колонтитул Знак"/>
    <w:link w:val="Header"/>
    <w:uiPriority w:val="99"/>
    <w:qFormat/>
    <w:rsid w:val="00391c79"/>
    <w:rPr>
      <w:sz w:val="24"/>
      <w:szCs w:val="24"/>
    </w:rPr>
  </w:style>
  <w:style w:type="character" w:styleId="InternetLink">
    <w:name w:val="Hyperlink"/>
    <w:basedOn w:val="DefaultParagraphFont"/>
    <w:uiPriority w:val="99"/>
    <w:unhideWhenUsed/>
    <w:rsid w:val="002c07bc"/>
    <w:rPr>
      <w:color w:val="0000FF"/>
      <w:u w:val="single"/>
    </w:rPr>
  </w:style>
  <w:style w:type="character" w:styleId="VisitedInternetLink">
    <w:name w:val="FollowedHyperlink"/>
    <w:basedOn w:val="DefaultParagraphFont"/>
    <w:uiPriority w:val="99"/>
    <w:unhideWhenUsed/>
    <w:rsid w:val="002c07bc"/>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ea4c39"/>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customStyle="1">
    <w:name w:val="Знак Знак Знак Знак Знак Знак Знак Знак Знак Знак Знак Знак Знак Знак Знак Знак"/>
    <w:basedOn w:val="Normal"/>
    <w:autoRedefine/>
    <w:qFormat/>
    <w:rsid w:val="00065a38"/>
    <w:pPr>
      <w:spacing w:lineRule="exact" w:line="240" w:before="0" w:after="160"/>
    </w:pPr>
    <w:rPr>
      <w:sz w:val="28"/>
      <w:szCs w:val="20"/>
      <w:lang w:val="en-US" w:eastAsia="en-US"/>
    </w:rPr>
  </w:style>
  <w:style w:type="paragraph" w:styleId="BodyText3">
    <w:name w:val="Body Text 3"/>
    <w:basedOn w:val="Normal"/>
    <w:qFormat/>
    <w:rsid w:val="00ea4c39"/>
    <w:pPr>
      <w:jc w:val="both"/>
    </w:pPr>
    <w:rPr>
      <w:sz w:val="28"/>
    </w:rPr>
  </w:style>
  <w:style w:type="paragraph" w:styleId="HeaderandFooter">
    <w:name w:val="Header and Footer"/>
    <w:basedOn w:val="Normal"/>
    <w:qFormat/>
    <w:pPr/>
    <w:rPr/>
  </w:style>
  <w:style w:type="paragraph" w:styleId="Header">
    <w:name w:val="Header"/>
    <w:basedOn w:val="Normal"/>
    <w:link w:val="Style11"/>
    <w:rsid w:val="00ea4c39"/>
    <w:pPr>
      <w:tabs>
        <w:tab w:val="clear" w:pos="708"/>
        <w:tab w:val="center" w:pos="4677" w:leader="none"/>
        <w:tab w:val="right" w:pos="9355" w:leader="none"/>
      </w:tabs>
    </w:pPr>
    <w:rPr/>
  </w:style>
  <w:style w:type="paragraph" w:styleId="Footer">
    <w:name w:val="Footer"/>
    <w:basedOn w:val="Normal"/>
    <w:link w:val="Style10"/>
    <w:rsid w:val="00ea4c39"/>
    <w:pPr>
      <w:tabs>
        <w:tab w:val="clear" w:pos="708"/>
        <w:tab w:val="center" w:pos="4677" w:leader="none"/>
        <w:tab w:val="right" w:pos="9355" w:leader="none"/>
      </w:tabs>
    </w:pPr>
    <w:rPr/>
  </w:style>
  <w:style w:type="paragraph" w:styleId="BodyText2">
    <w:name w:val="Body Text 2"/>
    <w:basedOn w:val="Normal"/>
    <w:qFormat/>
    <w:rsid w:val="00ea4c39"/>
    <w:pPr>
      <w:spacing w:lineRule="auto" w:line="360"/>
      <w:jc w:val="both"/>
    </w:pPr>
    <w:rPr/>
  </w:style>
  <w:style w:type="paragraph" w:styleId="BodyTextIndent2">
    <w:name w:val="Body Text Indent 2"/>
    <w:basedOn w:val="Normal"/>
    <w:qFormat/>
    <w:rsid w:val="00ea4c39"/>
    <w:pPr>
      <w:ind w:firstLine="708"/>
      <w:jc w:val="both"/>
    </w:pPr>
    <w:rPr>
      <w:sz w:val="28"/>
    </w:rPr>
  </w:style>
  <w:style w:type="paragraph" w:styleId="TextBodyIndent">
    <w:name w:val="Body Text Indent"/>
    <w:basedOn w:val="Normal"/>
    <w:rsid w:val="00ea4c39"/>
    <w:pPr>
      <w:spacing w:lineRule="auto" w:line="360"/>
      <w:ind w:firstLine="708"/>
      <w:jc w:val="both"/>
    </w:pPr>
    <w:rPr>
      <w:i/>
      <w:iCs/>
    </w:rPr>
  </w:style>
  <w:style w:type="paragraph" w:styleId="BodyTextIndent3">
    <w:name w:val="Body Text Indent 3"/>
    <w:basedOn w:val="Normal"/>
    <w:qFormat/>
    <w:rsid w:val="00ea4c39"/>
    <w:pPr>
      <w:spacing w:lineRule="auto" w:line="360"/>
      <w:ind w:firstLine="705"/>
      <w:jc w:val="both"/>
    </w:pPr>
    <w:rPr/>
  </w:style>
  <w:style w:type="paragraph" w:styleId="BlockText">
    <w:name w:val="Block Text"/>
    <w:basedOn w:val="Normal"/>
    <w:qFormat/>
    <w:rsid w:val="00ea4c39"/>
    <w:pPr>
      <w:shd w:val="clear" w:color="auto" w:fill="FFFFFF"/>
      <w:spacing w:lineRule="exact" w:line="274"/>
      <w:ind w:left="14" w:right="58" w:firstLine="698"/>
      <w:jc w:val="both"/>
    </w:pPr>
    <w:rPr>
      <w:color w:val="000000"/>
    </w:rPr>
  </w:style>
  <w:style w:type="paragraph" w:styleId="ConsNormal" w:customStyle="1">
    <w:name w:val="ConsNormal"/>
    <w:qFormat/>
    <w:rsid w:val="00ea4c39"/>
    <w:pPr>
      <w:widowControl/>
      <w:bidi w:val="0"/>
      <w:spacing w:before="0" w:after="0"/>
      <w:ind w:right="19772" w:firstLine="720"/>
      <w:jc w:val="left"/>
    </w:pPr>
    <w:rPr>
      <w:rFonts w:ascii="Arial" w:hAnsi="Arial" w:cs="Arial" w:eastAsia="Times New Roman"/>
      <w:color w:val="auto"/>
      <w:kern w:val="0"/>
      <w:sz w:val="20"/>
      <w:szCs w:val="20"/>
      <w:lang w:val="ru-RU" w:eastAsia="ru-RU" w:bidi="ar-SA"/>
    </w:rPr>
  </w:style>
  <w:style w:type="paragraph" w:styleId="ConsNonformat" w:customStyle="1">
    <w:name w:val="ConsNonformat"/>
    <w:qFormat/>
    <w:rsid w:val="00ea4c39"/>
    <w:pPr>
      <w:widowControl/>
      <w:bidi w:val="0"/>
      <w:spacing w:before="0" w:after="0"/>
      <w:ind w:right="19772" w:hanging="0"/>
      <w:jc w:val="left"/>
    </w:pPr>
    <w:rPr>
      <w:rFonts w:ascii="Courier New" w:hAnsi="Courier New" w:cs="Courier New" w:eastAsia="Times New Roman"/>
      <w:color w:val="auto"/>
      <w:kern w:val="0"/>
      <w:sz w:val="20"/>
      <w:szCs w:val="20"/>
      <w:lang w:val="ru-RU" w:eastAsia="ru-RU" w:bidi="ar-SA"/>
    </w:rPr>
  </w:style>
  <w:style w:type="paragraph" w:styleId="BalloonText">
    <w:name w:val="Balloon Text"/>
    <w:basedOn w:val="Normal"/>
    <w:semiHidden/>
    <w:qFormat/>
    <w:rsid w:val="00ea4c39"/>
    <w:pPr/>
    <w:rPr>
      <w:rFonts w:ascii="Tahoma" w:hAnsi="Tahoma" w:cs="Tahoma"/>
      <w:sz w:val="16"/>
      <w:szCs w:val="16"/>
    </w:rPr>
  </w:style>
  <w:style w:type="paragraph" w:styleId="Footnote">
    <w:name w:val="Footnote Text"/>
    <w:basedOn w:val="Normal"/>
    <w:semiHidden/>
    <w:rsid w:val="009708da"/>
    <w:pPr>
      <w:widowControl w:val="false"/>
      <w:spacing w:lineRule="auto" w:line="360"/>
      <w:ind w:firstLine="720"/>
      <w:jc w:val="both"/>
    </w:pPr>
    <w:rPr>
      <w:sz w:val="20"/>
      <w:szCs w:val="20"/>
    </w:rPr>
  </w:style>
  <w:style w:type="paragraph" w:styleId="Xl35" w:customStyle="1">
    <w:name w:val="xl35"/>
    <w:basedOn w:val="Normal"/>
    <w:qFormat/>
    <w:rsid w:val="00432ea6"/>
    <w:pPr>
      <w:spacing w:beforeAutospacing="1" w:afterAutospacing="1"/>
      <w:jc w:val="center"/>
      <w:textAlignment w:val="center"/>
    </w:pPr>
    <w:rPr>
      <w:rFonts w:ascii="Arial Unicode MS" w:hAnsi="Arial Unicode MS" w:eastAsia="Arial Unicode MS" w:cs="Arial Unicode MS"/>
      <w:sz w:val="28"/>
      <w:szCs w:val="28"/>
    </w:rPr>
  </w:style>
  <w:style w:type="paragraph" w:styleId="Xl43" w:customStyle="1">
    <w:name w:val="xl43"/>
    <w:basedOn w:val="Normal"/>
    <w:qFormat/>
    <w:rsid w:val="00432ea6"/>
    <w:pPr>
      <w:spacing w:beforeAutospacing="1" w:afterAutospacing="1"/>
      <w:jc w:val="center"/>
      <w:textAlignment w:val="center"/>
    </w:pPr>
    <w:rPr>
      <w:rFonts w:ascii="Arial Unicode MS" w:hAnsi="Arial Unicode MS" w:eastAsia="Arial Unicode MS" w:cs="Arial Unicode MS"/>
    </w:rPr>
  </w:style>
  <w:style w:type="paragraph" w:styleId="ConsPlusNonformat" w:customStyle="1">
    <w:name w:val="ConsPlusNonformat"/>
    <w:qFormat/>
    <w:rsid w:val="00ca5342"/>
    <w:pPr>
      <w:widowControl w:val="false"/>
      <w:bidi w:val="0"/>
      <w:spacing w:before="0" w:after="0"/>
      <w:jc w:val="left"/>
    </w:pPr>
    <w:rPr>
      <w:rFonts w:ascii="Courier New" w:hAnsi="Courier New" w:cs="Courier New" w:eastAsia="Times New Roman"/>
      <w:color w:val="auto"/>
      <w:kern w:val="0"/>
      <w:sz w:val="20"/>
      <w:szCs w:val="20"/>
      <w:lang w:val="ru-RU" w:eastAsia="ru-RU" w:bidi="ar-SA"/>
    </w:rPr>
  </w:style>
  <w:style w:type="paragraph" w:styleId="Style13" w:customStyle="1">
    <w:name w:val="Знак Знак Знак Знак Знак Знак Знак"/>
    <w:basedOn w:val="Normal"/>
    <w:qFormat/>
    <w:rsid w:val="00773db5"/>
    <w:pPr>
      <w:spacing w:lineRule="exact" w:line="240" w:before="0" w:after="160"/>
    </w:pPr>
    <w:rPr>
      <w:rFonts w:ascii="Verdana" w:hAnsi="Verdana" w:cs="Verdana"/>
      <w:sz w:val="20"/>
      <w:szCs w:val="20"/>
      <w:lang w:val="en-US" w:eastAsia="en-US"/>
    </w:rPr>
  </w:style>
  <w:style w:type="paragraph" w:styleId="CharChar" w:customStyle="1">
    <w:name w:val="Char Char"/>
    <w:basedOn w:val="Normal"/>
    <w:qFormat/>
    <w:rsid w:val="00dd0c64"/>
    <w:pPr/>
    <w:rPr>
      <w:sz w:val="20"/>
      <w:szCs w:val="20"/>
      <w:lang w:val="en-US" w:eastAsia="en-US"/>
    </w:rPr>
  </w:style>
  <w:style w:type="paragraph" w:styleId="Consplusnonformat1" w:customStyle="1">
    <w:name w:val="consplusnonformat"/>
    <w:basedOn w:val="Normal"/>
    <w:qFormat/>
    <w:rsid w:val="00061e0d"/>
    <w:pPr/>
    <w:rPr>
      <w:rFonts w:ascii="Courier New" w:hAnsi="Courier New" w:cs="Courier New"/>
      <w:sz w:val="20"/>
      <w:szCs w:val="20"/>
    </w:rPr>
  </w:style>
  <w:style w:type="paragraph" w:styleId="ConsPlusNormal" w:customStyle="1">
    <w:name w:val="ConsPlusNormal"/>
    <w:qFormat/>
    <w:rsid w:val="00be66b9"/>
    <w:pPr>
      <w:widowControl/>
      <w:bidi w:val="0"/>
      <w:spacing w:before="0" w:after="0"/>
      <w:jc w:val="left"/>
    </w:pPr>
    <w:rPr>
      <w:rFonts w:ascii="Arial" w:hAnsi="Arial" w:cs="Arial" w:eastAsia="Times New Roman"/>
      <w:color w:val="auto"/>
      <w:kern w:val="0"/>
      <w:sz w:val="20"/>
      <w:szCs w:val="20"/>
      <w:lang w:val="ru-RU" w:eastAsia="ru-RU" w:bidi="ar-SA"/>
    </w:rPr>
  </w:style>
  <w:style w:type="paragraph" w:styleId="ConsPlusTitle" w:customStyle="1">
    <w:name w:val="ConsPlusTitle"/>
    <w:qFormat/>
    <w:rsid w:val="004b5bc9"/>
    <w:pPr>
      <w:widowControl w:val="false"/>
      <w:bidi w:val="0"/>
      <w:spacing w:before="0" w:after="0"/>
      <w:jc w:val="left"/>
    </w:pPr>
    <w:rPr>
      <w:rFonts w:ascii="Arial" w:hAnsi="Arial" w:cs="Arial" w:eastAsia="Times New Roman"/>
      <w:b/>
      <w:bCs/>
      <w:color w:val="auto"/>
      <w:kern w:val="0"/>
      <w:sz w:val="20"/>
      <w:szCs w:val="20"/>
      <w:lang w:val="ru-RU" w:eastAsia="ru-RU" w:bidi="ar-SA"/>
    </w:rPr>
  </w:style>
  <w:style w:type="paragraph" w:styleId="NormalWeb">
    <w:name w:val="Normal (Web)"/>
    <w:basedOn w:val="Normal"/>
    <w:qFormat/>
    <w:rsid w:val="004d46c6"/>
    <w:pPr>
      <w:spacing w:lineRule="atLeast" w:line="240" w:beforeAutospacing="1" w:afterAutospacing="1"/>
    </w:pPr>
    <w:rPr>
      <w:rFonts w:ascii="Arial" w:hAnsi="Arial" w:cs="Arial"/>
      <w:color w:val="000000"/>
      <w:sz w:val="20"/>
      <w:szCs w:val="20"/>
    </w:rPr>
  </w:style>
  <w:style w:type="paragraph" w:styleId="Xl63" w:customStyle="1">
    <w:name w:val="xl63"/>
    <w:basedOn w:val="Normal"/>
    <w:qFormat/>
    <w:rsid w:val="002c07bc"/>
    <w:pPr>
      <w:pBdr>
        <w:left w:val="single" w:sz="4" w:space="0" w:color="000000"/>
        <w:bottom w:val="single" w:sz="4" w:space="0" w:color="000000"/>
        <w:right w:val="single" w:sz="4" w:space="0" w:color="000000"/>
      </w:pBdr>
      <w:spacing w:beforeAutospacing="1" w:afterAutospacing="1"/>
      <w:jc w:val="right"/>
      <w:textAlignment w:val="center"/>
    </w:pPr>
    <w:rPr>
      <w:rFonts w:ascii="Arial" w:hAnsi="Arial" w:cs="Arial"/>
      <w:b/>
      <w:bCs/>
      <w:color w:val="000000"/>
      <w:sz w:val="16"/>
      <w:szCs w:val="16"/>
    </w:rPr>
  </w:style>
  <w:style w:type="paragraph" w:styleId="Xl64" w:customStyle="1">
    <w:name w:val="xl64"/>
    <w:basedOn w:val="Normal"/>
    <w:qFormat/>
    <w:rsid w:val="002c07bc"/>
    <w:pPr>
      <w:pBdr>
        <w:left w:val="single" w:sz="4" w:space="0" w:color="000000"/>
        <w:bottom w:val="single" w:sz="4" w:space="0" w:color="000000"/>
        <w:right w:val="single" w:sz="4" w:space="0" w:color="000000"/>
      </w:pBdr>
      <w:spacing w:beforeAutospacing="1" w:afterAutospacing="1"/>
      <w:jc w:val="right"/>
      <w:textAlignment w:val="center"/>
    </w:pPr>
    <w:rPr>
      <w:rFonts w:ascii="Arial" w:hAnsi="Arial" w:cs="Arial"/>
      <w:color w:val="000000"/>
      <w:sz w:val="16"/>
      <w:szCs w:val="16"/>
    </w:rPr>
  </w:style>
  <w:style w:type="paragraph" w:styleId="Xl65" w:customStyle="1">
    <w:name w:val="xl65"/>
    <w:basedOn w:val="Normal"/>
    <w:qFormat/>
    <w:rsid w:val="002c07bc"/>
    <w:pPr>
      <w:pBdr>
        <w:left w:val="single" w:sz="8" w:space="0" w:color="000000"/>
        <w:bottom w:val="single" w:sz="4" w:space="0" w:color="000000"/>
        <w:right w:val="single" w:sz="4" w:space="0" w:color="000000"/>
      </w:pBdr>
      <w:spacing w:beforeAutospacing="1" w:afterAutospacing="1"/>
      <w:textAlignment w:val="center"/>
    </w:pPr>
    <w:rPr>
      <w:rFonts w:ascii="Arial" w:hAnsi="Arial" w:cs="Arial"/>
      <w:b/>
      <w:bCs/>
      <w:color w:val="000000"/>
      <w:sz w:val="16"/>
      <w:szCs w:val="16"/>
    </w:rPr>
  </w:style>
  <w:style w:type="paragraph" w:styleId="Xl66" w:customStyle="1">
    <w:name w:val="xl66"/>
    <w:basedOn w:val="Normal"/>
    <w:qFormat/>
    <w:rsid w:val="002c07bc"/>
    <w:pPr>
      <w:pBdr>
        <w:left w:val="single" w:sz="4" w:space="0" w:color="000000"/>
        <w:bottom w:val="single" w:sz="4" w:space="0" w:color="000000"/>
        <w:right w:val="single" w:sz="4" w:space="0" w:color="000000"/>
      </w:pBdr>
      <w:spacing w:beforeAutospacing="1" w:afterAutospacing="1"/>
      <w:jc w:val="center"/>
      <w:textAlignment w:val="center"/>
    </w:pPr>
    <w:rPr>
      <w:rFonts w:ascii="Arial" w:hAnsi="Arial" w:cs="Arial"/>
      <w:b/>
      <w:bCs/>
      <w:color w:val="000000"/>
      <w:sz w:val="16"/>
      <w:szCs w:val="16"/>
    </w:rPr>
  </w:style>
  <w:style w:type="paragraph" w:styleId="Xl67" w:customStyle="1">
    <w:name w:val="xl67"/>
    <w:basedOn w:val="Normal"/>
    <w:qFormat/>
    <w:rsid w:val="002c07bc"/>
    <w:pPr>
      <w:pBdr>
        <w:top w:val="single" w:sz="4" w:space="0" w:color="000000"/>
        <w:left w:val="single" w:sz="8" w:space="0" w:color="000000"/>
        <w:bottom w:val="single" w:sz="4" w:space="0" w:color="000000"/>
        <w:right w:val="single" w:sz="4" w:space="0" w:color="000000"/>
      </w:pBdr>
      <w:spacing w:beforeAutospacing="1" w:afterAutospacing="1"/>
      <w:textAlignment w:val="center"/>
    </w:pPr>
    <w:rPr>
      <w:rFonts w:ascii="Arial" w:hAnsi="Arial" w:cs="Arial"/>
      <w:color w:val="000000"/>
      <w:sz w:val="16"/>
      <w:szCs w:val="16"/>
    </w:rPr>
  </w:style>
  <w:style w:type="paragraph" w:styleId="Xl68" w:customStyle="1">
    <w:name w:val="xl68"/>
    <w:basedOn w:val="Normal"/>
    <w:qFormat/>
    <w:rsid w:val="002c07bc"/>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rFonts w:ascii="Arial" w:hAnsi="Arial" w:cs="Arial"/>
      <w:color w:val="000000"/>
      <w:sz w:val="16"/>
      <w:szCs w:val="16"/>
    </w:rPr>
  </w:style>
  <w:style w:type="paragraph" w:styleId="Xl69" w:customStyle="1">
    <w:name w:val="xl69"/>
    <w:basedOn w:val="Normal"/>
    <w:qFormat/>
    <w:rsid w:val="002c07bc"/>
    <w:pPr>
      <w:pBdr>
        <w:left w:val="single" w:sz="8" w:space="0" w:color="000000"/>
        <w:bottom w:val="single" w:sz="4" w:space="0" w:color="000000"/>
        <w:right w:val="single" w:sz="4" w:space="0" w:color="000000"/>
      </w:pBdr>
      <w:spacing w:beforeAutospacing="1" w:afterAutospacing="1"/>
      <w:textAlignment w:val="center"/>
    </w:pPr>
    <w:rPr>
      <w:rFonts w:ascii="Arial" w:hAnsi="Arial" w:cs="Arial"/>
      <w:b/>
      <w:bCs/>
      <w:color w:val="000000"/>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f">
    <w:name w:val="Table Grid"/>
    <w:basedOn w:val="a1"/>
    <w:rsid w:val="00475956"/>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729B9990-C687-49C9-96FB-282E4B46B3D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4456</TotalTime>
  <Application>LibreOffice/7.4.7.2$Linux_X86_64 LibreOffice_project/40$Build-2</Application>
  <AppVersion>15.0000</AppVersion>
  <Pages>40</Pages>
  <Words>11295</Words>
  <Characters>83068</Characters>
  <CharactersWithSpaces>94175</CharactersWithSpaces>
  <Paragraphs>188</Paragraphs>
  <Company>No_on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9T12:13:00Z</dcterms:created>
  <dc:creator>admin</dc:creator>
  <dc:description/>
  <dc:language>en-US</dc:language>
  <cp:lastModifiedBy>root</cp:lastModifiedBy>
  <cp:lastPrinted>2018-03-23T11:36:00Z</cp:lastPrinted>
  <dcterms:modified xsi:type="dcterms:W3CDTF">2025-02-21T10:57:00Z</dcterms:modified>
  <cp:revision>144</cp:revision>
  <dc:subject/>
  <dc:title>РЕШЕНИЕ</dc:title>
</cp:coreProperties>
</file>

<file path=docProps/custom.xml><?xml version="1.0" encoding="utf-8"?>
<Properties xmlns="http://schemas.openxmlformats.org/officeDocument/2006/custom-properties" xmlns:vt="http://schemas.openxmlformats.org/officeDocument/2006/docPropsVTypes"/>
</file>