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Экономическое и инвестиционное развитие муниципального района Нуримановский район Республики Башкортостан на 2022 – 2027 годы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4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Администрация муниципального района Нуримановский район Республики Башкортостан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стиционное развитие муниципального района Нуримановский район Республики Башкортост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конкуренции в муниципальном районе Нуримановский район Республики Башкортост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 в муниципальном районе Нуриманов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3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0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«Экономическое и инвестиционное развитие муниципального района Нуримановский район Республики Башкортостан на 2022 – 2027 годы» 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 2024 год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4626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1"/>
        <w:gridCol w:w="7"/>
        <w:gridCol w:w="2843"/>
        <w:gridCol w:w="7"/>
        <w:gridCol w:w="2403"/>
        <w:gridCol w:w="1449"/>
        <w:gridCol w:w="2162"/>
        <w:gridCol w:w="2228"/>
        <w:gridCol w:w="1504"/>
        <w:gridCol w:w="1655"/>
        <w:gridCol w:w="7"/>
      </w:tblGrid>
      <w:tr>
        <w:trPr>
          <w:trHeight w:val="2565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/п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326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trHeight w:val="942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.</w:t>
            </w:r>
          </w:p>
        </w:tc>
        <w:tc>
          <w:tcPr>
            <w:tcW w:w="142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вестиционное развитие муниципального района Нуримановский район Республики Башкортостан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>
          <w:trHeight w:val="1934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инвестиций в основной капитал по крупным и средним предприятиям 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униципального района Нуримановский район Республики Башкортостан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98,82  млн.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531,68 млн.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27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 в расчете на 1 жителя*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5 млн.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6 млн.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796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«Развитие конкуренции в муниципальном районе Нуримановский район Республики Башкортостан»</w:t>
            </w:r>
          </w:p>
        </w:tc>
      </w:tr>
      <w:tr>
        <w:trPr>
          <w:trHeight w:val="2197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.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 - всего по состоянию на конец года (включая микропредприятия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65 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98 е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81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2.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енности граждан качеством предоставления муниципальных усл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99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99%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22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2.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объем инвестиций в сфере торговли и общественного пита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165 млн.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167 млн.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794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</w:t>
            </w:r>
          </w:p>
        </w:tc>
        <w:tc>
          <w:tcPr>
            <w:tcW w:w="1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Энергосбережение в муниципальном районе Нуримановский район Республики Башкортостан»</w:t>
            </w:r>
          </w:p>
        </w:tc>
      </w:tr>
      <w:tr>
        <w:trPr>
          <w:trHeight w:val="179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в многоквартирных домах - электрическая энерг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15,3  кВт.ч на 1 проживающего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5,5  кВт.ч на 1 проживающ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938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Удельная величина потребления энергетических ресурсов в многоквартирных домах - тепловая энерг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0,0950 Гкал на 1 кв.м общей площад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0,1000 Гкал на 1 кв.м общей площад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2" w:hanging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771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в многоквартирных домах - горячая в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876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4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в многоквартирных домах - холодная в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9,46 куб. м. на 1 проживающ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24,9 куб. м. на 1 проживающего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92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5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в многоквартирных домах - природный га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50,0 куб. м. на 1 проживающ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64,3 куб. м. на 1 проживающ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785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электрическая энерг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79,00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кВт  ч на 1 человека насе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79,0 кВт  ч на 1 человека населе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</w:tr>
      <w:tr>
        <w:trPr>
          <w:trHeight w:val="2344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7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тепловая энерг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0,0970 Гкал на 1 кв.м. общей площад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0,1000 Гкал на 1 кв.м. общей площад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</w:tr>
      <w:tr>
        <w:trPr>
          <w:trHeight w:val="208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8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горячая в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19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9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холодная в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,71 куб. м. на 1 проживающ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,58  куб. м. на 1 проживающ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08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1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природный га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8,0 куб. м. на 1 проживающ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53,0 куб. м. на 1 проживающ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92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2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8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4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>30</w:t>
            </w:r>
          </w:p>
        </w:tc>
      </w:tr>
      <w:tr>
        <w:trPr>
          <w:trHeight w:val="178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Якупова Р.Р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Эмп=0,6*К1+0,4*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п=0,6*1,03+0,4*1=1*100%=10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кал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казателей интегральной оценки эффективности реализации муниципальных програм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ость реализации программы – высока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тверждена постановлением администрации муниципального района Нуримановский район Республики Башкортостан №1034 от 30 декабря 2021 года и состоит из 3 подпрограмм: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Инвестиционное развитие муниципального района Нуримановский район Республики Башкортостан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звитие конкуренции в муниципальном районе Нуримановский район Республики Башкортостан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нергосбережение в муниципальном районе Нуримановский район Республики Башкортостан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цель программы: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тойчивого социально-экономического  развития района и благосостояния его жителей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атегическое планирование и координация выполнения муниципальных программ социально-экономического развития района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и прогнозирование социально- экономического развития района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нвестиционной деятельности, повышение инвестиционной и миграционной привлекательности района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развития конкурентной среды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политики энергосбережения и повышения энергетической эффективности на территории района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я Программы в 2024 году не производилось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 реализации Программы и показатели ее социально-экономической эффективности: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ост объема инвестиций в основной капитал за счет всех источников финансирования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дельная величина потребления энергетических ресурсов в многоквартирных домах;</w:t>
      </w:r>
    </w:p>
    <w:p>
      <w:pPr>
        <w:pStyle w:val="Normal"/>
        <w:autoSpaceDE w:val="false"/>
        <w:ind w:right="-142" w:firstLine="7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дельная величина потребления энергетических ресурсов муниципальными бюджетными учреждениями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величение количества субъектов малого предпринимательств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В.Т.Ахияров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41:00Z</dcterms:created>
  <dc:creator>User</dc:creator>
  <dc:description/>
  <dc:language>en-US</dc:language>
  <cp:lastModifiedBy>Econ</cp:lastModifiedBy>
  <cp:lastPrinted>2025-04-29T15:47:00Z</cp:lastPrinted>
  <dcterms:modified xsi:type="dcterms:W3CDTF">2025-04-29T11:22:00Z</dcterms:modified>
  <cp:revision>5</cp:revision>
  <dc:subject/>
  <dc:title/>
</cp:coreProperties>
</file>