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</w:rPr>
        <w:t>«</w:t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</w:rPr>
        <w:t>«Развитие культуры и искусства в муниципальном районе Нуримановский район Республики Башкортостан» на 2022-2027 годы</w:t>
      </w:r>
      <w:r>
        <w:rPr>
          <w:rFonts w:cs="Times New Roman" w:ascii="Times New Roman" w:hAnsi="Times New Roman"/>
        </w:rPr>
        <w:t xml:space="preserve">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4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Ответственный исполнитель муниципальной программы: МКУ Отдел культуры МР Нуримановский район РБ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538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985"/>
        <w:gridCol w:w="1842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15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I Подпрограмма «Укрепление материально-технической базы учреждений культуры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bookmarkStart w:id="2" w:name="_Hlk134103243"/>
            <w:bookmarkEnd w:id="2"/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исло участников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7,53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15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  <w:t xml:space="preserve"> Подпрограмма «Развитие библиотечного дела»</w:t>
            </w:r>
          </w:p>
        </w:tc>
      </w:tr>
      <w:tr>
        <w:trPr>
          <w:trHeight w:val="11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личество посещений общедоступных библиотек (стационарные и внестационар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 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97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45,8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bookmarkStart w:id="3" w:name="_Hlk164071381"/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казатель не достигнут в связи с тем, что часть исполнения показателя была перенесена в показатель «количество посещений сайта», согласно контрольным цифрам направленным Министерством культуры РБ</w:t>
            </w:r>
            <w:bookmarkEnd w:id="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0,2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0</w:t>
            </w:r>
          </w:p>
        </w:tc>
      </w:tr>
      <w:tr>
        <w:trPr>
          <w:trHeight w:val="10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личество посещений сай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 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92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 42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5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  <w:t>III Подпрограмма «Развитие учреждений культурно-досуговой деятельности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Число посещений культурно-массовы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 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42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bookmarkStart w:id="4" w:name="_Hlk195262879"/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личество посещений сайтов</w:t>
            </w:r>
            <w:bookmarkEnd w:id="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 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 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279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150,8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15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  <w:t xml:space="preserve"> Подпрограмма «Развитие дополнительного образования детей в учреждениях культуры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личество учащихся за отчетный период в детской музыкальной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10,3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=1,48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</w:rPr>
        <w:br w:type="textWrapping" w:clear="all"/>
      </w:r>
      <w:bookmarkStart w:id="5" w:name="Par2080"/>
      <w:bookmarkEnd w:id="5"/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593"/>
        <w:gridCol w:w="3119"/>
        <w:gridCol w:w="2551"/>
        <w:gridCol w:w="1984"/>
        <w:gridCol w:w="1560"/>
        <w:gridCol w:w="1134"/>
        <w:gridCol w:w="993"/>
      </w:tblGrid>
      <w:tr>
        <w:trPr>
          <w:trHeight w:val="20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усмотрено на реализацию муниципальной программы в текуще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«Развитие культуры и искусства в муниципальном районе Нуримановский район Республики Башкортостан» на 2022-2027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bookmarkStart w:id="6" w:name="_Hlk195197965"/>
            <w:r>
              <w:rPr>
                <w:b/>
                <w:color w:val="FF0000"/>
                <w:sz w:val="14"/>
                <w:szCs w:val="14"/>
              </w:rPr>
              <w:t>74 299 753,22</w:t>
            </w:r>
            <w:bookmarkEnd w:id="6"/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93 201 85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7" w:name="_Hlk134105852"/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125,4 %</w:t>
            </w:r>
            <w:bookmarkEnd w:id="7"/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22 533 341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24 857 115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11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225 09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225 09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 xml:space="preserve">100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49 723 3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57 246 386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115,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1 81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10 873 260,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59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«Укрепление материально-технической базы учреждений культур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4472C4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53 06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663 26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4472C4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3 06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503 06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4472C4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4472C4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0 2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4472C4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  <w:lang w:val="en-US"/>
              </w:rPr>
              <w:t>-</w:t>
            </w:r>
            <w:r>
              <w:rPr>
                <w:b/>
                <w:color w:val="4472C4"/>
                <w:sz w:val="14"/>
                <w:szCs w:val="1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с числом жителей до 50 тысяч челов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2 Региональный проект «Творческие люди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02 041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02 04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2 041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4"/>
                <w:szCs w:val="14"/>
              </w:rPr>
              <w:t>2 04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0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4"/>
                <w:szCs w:val="14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Мероприятие 2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ударственная поддержка лучши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ов сельских учреждений культу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51 021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51 02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 021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4"/>
                <w:szCs w:val="14"/>
              </w:rPr>
              <w:t>1 02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5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4"/>
                <w:szCs w:val="14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материально-технической базы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510 205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500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0 205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5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Мероприятие 4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А1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Культурная среда» (Создание (реконструкция) и капитальный ремонт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но-досуговых учреждений, приобретение музыкальных инструментов, оборудования и материал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«Развитие библиотечного де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21 333 16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22 013 45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3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7 771 87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8 396 18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8,0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75 09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75 09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3 208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3 409 670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27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32 51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47,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2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держание библиотечной сет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20 573 768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21 254 060,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3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7 757 56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8 381 87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2 538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2 739 67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1,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27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32 51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7,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2.2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тование книжных фондов муниципальных общедоступных библиоте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759 397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759 395,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9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4 30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4 30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75 09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75 09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67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669 99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9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2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ключение к сети интернет муниципальных библиот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2.4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ние модельных библиот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Подпрограмма N 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«Развитие учреждений культурно-досуговой деятельно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40 905 72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58 816 384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43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11 511 10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12 447 57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8,1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28 274 6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36 150 09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27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1 1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10 218 720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912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клубной сети муниципальн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40 392 72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46 746 23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15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1 511 10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2 447 57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8,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27 761 6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33 079 93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9,1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 1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 218 720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8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3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 участие в районных, республиканских и Всероссийских мероприят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51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2 070 15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352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51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3 070 15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98,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9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 xml:space="preserve">Подпрограмма N 4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«Развитие дополнительного образования детей в учреждениях культур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1 907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1 708 74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98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3 247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3 510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8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8 240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7 676 41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93,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4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 xml:space="preserve">522 028,3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24,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4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БУ ДО Нуримановская ДШ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0 5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1 708 74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1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3 171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3 510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0,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6 92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7 676 41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0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4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522 02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4,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4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 участие в культурно-массовых мероприятиях, конкурсах и олимпиад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/>
        <w:drawing>
          <wp:inline distT="0" distB="0" distL="0" distR="0">
            <wp:extent cx="925195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5" r="-4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1997"/>
        <w:gridCol w:w="1349"/>
        <w:gridCol w:w="1474"/>
        <w:gridCol w:w="12"/>
      </w:tblGrid>
      <w:tr>
        <w:trPr>
          <w:trHeight w:val="296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сред</w:t>
              <w:softHyphen/>
              <w:t>ствен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2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рограмма N 1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Укрепление материально-технической базы учреждений культуры»</w:t>
            </w:r>
          </w:p>
        </w:tc>
      </w:tr>
      <w:tr>
        <w:trPr>
          <w:trHeight w:val="169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Укрепление материально-технической базы учреждений культуры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У «Нуримановска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>Укрепление МТБ учреждений культур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>153 062,7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663 267,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1648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с числом жителей до 50 тысяч челове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а 2024 г. не предусмотрено</w:t>
            </w:r>
          </w:p>
        </w:tc>
      </w:tr>
      <w:tr>
        <w:trPr>
          <w:trHeight w:val="2890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2 Региональный проект «Творческие люди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ы направлены на приобретение оборудования для Новосубаевского СДК – филиала МБУ «Нуримановская ЦКС» и сотруднику МБУ «Нуримановская ЦБС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062,7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 417,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5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ы направлены на приобретение оборудования для Новосубаевского СДК – филиала МБУ «Нуримановская ЦБС»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 041,6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 943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ы направлены и сотруднику МБУ «Нуримановская ЦБС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 021,0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 473,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8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материально-технической баз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ы направлены на проект для газификации здания Старобирючевской библиотек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10 205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9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роприятие 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«Культурная среда» (Создание (реконструкция) и капитальный ремон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о-досуговых учреждений, приобретение музыкальных инструментов, оборудования и материалов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БУ ДО Нуримановская ДШ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а 2024 г. не предусмотрено</w:t>
            </w:r>
          </w:p>
        </w:tc>
      </w:tr>
      <w:tr>
        <w:trPr>
          <w:trHeight w:val="421" w:hRule="exact"/>
        </w:trPr>
        <w:tc>
          <w:tcPr>
            <w:tcW w:w="15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Развитие библиотечного дела»</w:t>
            </w:r>
          </w:p>
        </w:tc>
      </w:tr>
      <w:tr>
        <w:trPr>
          <w:trHeight w:val="1000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библиотечного дел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одержания библиотечной с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21 333 164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22 013 455,8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0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библиотечной сети муниципального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одержания библиотечной с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 573 768,6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 254 060,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17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ы финансы на комплектование библиотечных фонд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9 395,4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9 395,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1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к сети интернет муниципальных библиоте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а 2024 г. не предусмотрено</w:t>
            </w:r>
          </w:p>
        </w:tc>
      </w:tr>
      <w:tr>
        <w:trPr>
          <w:trHeight w:val="1109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библиоте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а 2024 г. не предусмотрено</w:t>
            </w:r>
          </w:p>
        </w:tc>
      </w:tr>
      <w:tr>
        <w:trPr>
          <w:trHeight w:val="410" w:hRule="exact"/>
        </w:trPr>
        <w:tc>
          <w:tcPr>
            <w:tcW w:w="15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N 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Развитие учреждений культурно-досуговой деятельности»</w:t>
            </w:r>
          </w:p>
        </w:tc>
      </w:tr>
      <w:tr>
        <w:trPr>
          <w:trHeight w:val="140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N 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учреждений культурно-досуговой деятельности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одержания клубной систем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40 905 726,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58 816 384,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9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клубной сети муниципальн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одержания клубной систем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392 726,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746 231,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6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 участие в районных, республиканских и Всероссийских мероприятия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проведения районных мероприятий, участия в республиканских мероприятиях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3 0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070 152,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6" w:hRule="exact"/>
        </w:trPr>
        <w:tc>
          <w:tcPr>
            <w:tcW w:w="15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N 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Развитие дополнительного образования детей в учреждениях культуры»</w:t>
            </w:r>
          </w:p>
        </w:tc>
      </w:tr>
      <w:tr>
        <w:trPr>
          <w:trHeight w:val="101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рограмма N 4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дополнительного образования детей в учреждениях культуры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Нуримановская ДШ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одержания детской школы искусст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11 907 8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11 708 747,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5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БУ ДО Нуримановская ДШ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Нуримановская ДШ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одержания детской школы искусст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11 907 8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11 708 747,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 участие в культурно-массовых мероприятиях, конкурсах и олимпиадах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Нуримановская ДШ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ультурно-массовых мероприятиях, конкурсах и олимпиадах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на 2024 г. не предусмотрено </w:t>
            </w:r>
          </w:p>
        </w:tc>
      </w:tr>
      <w:tr>
        <w:trPr>
          <w:trHeight w:val="562" w:hRule="exact"/>
        </w:trPr>
        <w:tc>
          <w:tcPr>
            <w:tcW w:w="1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ыполненных в полном объеме мероприя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Хазиева Д.М. методист МБУ «Нуримановская ЦКС»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эффективности реализации МП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мп=0,6*К1+0,4*К2= 0,6*К1+0,4*(выполненные мероприятия/общие мероприятия)/(объем финансы факт/пла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 характеризующие цели и задачи МП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Эмп=0,6*1,48+0,4*((9/14)/(</w:t>
      </w:r>
      <w:r>
        <w:rPr>
          <w:rFonts w:cs="Times New Roman" w:ascii="Times New Roman" w:hAnsi="Times New Roman"/>
          <w:b/>
          <w:highlight w:val="yellow"/>
        </w:rPr>
        <w:t>93 201 855,02</w:t>
      </w:r>
      <w:r>
        <w:rPr>
          <w:rFonts w:cs="Times New Roman" w:ascii="Times New Roman" w:hAnsi="Times New Roman"/>
          <w:highlight w:val="yellow"/>
        </w:rPr>
        <w:t>/</w:t>
      </w:r>
      <w:r>
        <w:rPr>
          <w:rFonts w:cs="Times New Roman" w:ascii="Times New Roman" w:hAnsi="Times New Roman"/>
          <w:b/>
          <w:highlight w:val="yellow"/>
        </w:rPr>
        <w:t>74 299 753,22</w:t>
      </w:r>
      <w:r>
        <w:rPr>
          <w:rFonts w:cs="Times New Roman" w:ascii="Times New Roman" w:hAnsi="Times New Roman"/>
          <w:highlight w:val="yellow"/>
        </w:rPr>
        <w:t>))=1,092*100%=109 %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шкале показателей интегральной оценки эффективности реализации муниципальных программ эффективность реализации программы – высокая.</w:t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ала п</w:t>
      </w:r>
      <w:r>
        <w:rPr/>
        <w:t>оказателей интегральной оценки эффективности реализации муниципальных программ (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епень эффективности реализации муниципальной программы </w:t>
            </w:r>
            <w:bookmarkStart w:id="8" w:name="_Hlk134103049"/>
            <w:r>
              <w:rPr>
                <w:rFonts w:eastAsia="Times New Roman" w:cs="Times New Roman" w:ascii="Times New Roman" w:hAnsi="Times New Roman"/>
                <w:lang w:eastAsia="ru-RU"/>
              </w:rPr>
              <w:t>выше среднего уровня</w:t>
            </w:r>
            <w:bookmarkEnd w:id="8"/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bookmarkStart w:id="9" w:name="_Hlk134023862"/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  <w:bookmarkEnd w:id="9"/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ализац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культуры и искусства в муниципальном районе Нуримановский район Республики Башкортостан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2024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ная оценка эффективности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за 2024 год характеризует ее как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ая степень эффективности</w:t>
      </w:r>
      <w:r>
        <w:rPr>
          <w:rFonts w:cs="Times New Roman" w:ascii="Times New Roman" w:hAnsi="Times New Roman"/>
          <w:sz w:val="28"/>
          <w:szCs w:val="28"/>
        </w:rPr>
        <w:t>» (Эмп=107%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выполненных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составила 64,2% (9 из 14). Подробное описание </w:t>
      </w:r>
      <w:r>
        <w:rPr>
          <w:rFonts w:cs="Times New Roman" w:ascii="Times New Roman" w:hAnsi="Times New Roman"/>
          <w:bCs/>
          <w:sz w:val="28"/>
          <w:szCs w:val="28"/>
        </w:rPr>
        <w:t>о реализации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в таблице №3 Отчета о реализации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ение по заявленным в программе </w:t>
      </w:r>
      <w:r>
        <w:rPr>
          <w:rFonts w:cs="Times New Roman" w:ascii="Times New Roman" w:hAnsi="Times New Roman"/>
          <w:bCs/>
          <w:sz w:val="28"/>
          <w:szCs w:val="28"/>
        </w:rPr>
        <w:t>целевым индикаторам</w:t>
      </w:r>
      <w:r>
        <w:rPr>
          <w:rFonts w:cs="Times New Roman" w:ascii="Times New Roman" w:hAnsi="Times New Roman"/>
          <w:sz w:val="28"/>
          <w:szCs w:val="28"/>
        </w:rPr>
        <w:t xml:space="preserve"> за 2024 год (таблица №1 Отчета о реализации муниципальной программы)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6 индикатора планового значения достигнуто/перевыполнено по следующим 3 показателям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личество посещений сайтов библиотек, план превысил на 42 % (142 %)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личество посещений сайтов КДУ, план превысил на 150 % (250 %)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учащихся за отчетный период в детской музыкальной школе, план превысил на 10,3 % (110,3 %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2 целевым индикаторам плановое значение не достигнут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участников клубных формирований, не достижение показателя на 7,53 % связана с тем, что в четырех клубных учреждениях сменились художественные руководител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это повлияло на полноценную работу клубных формирований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общедоступных библиотек (стационарные и внестационарные), не достижение показателя на 45,8 % связана с</w:t>
      </w:r>
      <w:r>
        <w:rPr>
          <w:rFonts w:eastAsia="Calibri"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м,</w:t>
      </w:r>
      <w:r>
        <w:rPr>
          <w:rFonts w:eastAsia="Calibri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часть исполнения показателя была перенесена в показатель - количество посещений сайта, согласно контрольным</w:t>
      </w:r>
      <w:r>
        <w:rPr>
          <w:rFonts w:eastAsia="Calibri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 направленным Министерством культуры РБ</w:t>
      </w:r>
    </w:p>
    <w:p>
      <w:pPr>
        <w:pStyle w:val="Normal"/>
        <w:autoSpaceDE w:val="false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  <w:r>
        <w:rPr>
          <w:rFonts w:cs="Times New Roman" w:ascii="Times New Roman" w:hAnsi="Times New Roman"/>
          <w:bCs/>
          <w:sz w:val="28"/>
          <w:szCs w:val="28"/>
        </w:rPr>
        <w:t>о расходах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 за счет всех ее источников финансового обеспечения представлен в таблице № 2 Отчета о реализации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редусмотренных на реализацию муниципальной программы финансовых средств освоено 125,4 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тодист МБУ «Нуримановская ЦКС»                       Хазиева Д.М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4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eastAsia="Courier New" w:cs="Courier New"/>
      <w:b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42:00Z</dcterms:created>
  <dc:creator>User</dc:creator>
  <dc:description/>
  <cp:keywords/>
  <dc:language>en-US</dc:language>
  <cp:lastModifiedBy>Диляра Хазиева</cp:lastModifiedBy>
  <cp:lastPrinted>2024-04-15T11:07:00Z</cp:lastPrinted>
  <dcterms:modified xsi:type="dcterms:W3CDTF">2025-04-11T07:13:00Z</dcterms:modified>
  <cp:revision>51</cp:revision>
  <dc:subject/>
  <dc:title/>
</cp:coreProperties>
</file>