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libri"/>
        </w:rPr>
      </w:pPr>
      <w:r>
        <w:rPr>
          <w:rFonts w:eastAsia="Calibri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  <w:softHyphen/>
        <w:softHyphen/>
        <w:softHyphen/>
        <w:softHyphen/>
        <w:softHyphen/>
      </w:r>
      <w:r>
        <w:rPr>
          <w:rFonts w:cs="Times New Roman" w:ascii="Times New Roman" w:hAnsi="Times New Roman"/>
          <w:u w:val="single"/>
        </w:rPr>
        <w:t>Развитие системы учета и отчетности, системы муниципальных закупок в муниципальном районе Нуримановский район Республики Башкортостан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4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u w:val="single"/>
          <w:lang w:eastAsia="ru-RU"/>
        </w:rPr>
        <w:t>МКУ «Центр бухгалтерского обслуживания муниципального района Нуримановский район Республики Башкортостан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атус целевого индикатора и показателя муниципальной программы (достигнут/ не достигнут/данные обоснованно отсутствую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личие риска недостижения планового значения целевого индикатора и показателя (да/нет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блюдение сроков предоставления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епень полноты, достоверности информации об обслуживаемых учреждениях для размещения информации на официальном сайте муниципа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евременное размещение заказов на официальном сайте государственных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блюдение сроков выплаты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блюдение сроков проведения инвентаризаций по МКУ «Центр бухгалтерского обслуживания МР Нуримановский район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оличество объектов, в отношении которых изготовлена техническ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луатируемая площадь зданий  и прилегающей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основанных жалоб руководителей обслуживаемых учрежд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личество объектов недвижимого имущества и земельных участков, состоящих в Реестре муниципального имущества, свободного от прав третьих лиц для предоставления в аренду субъектам МСП и самозанятым гражданам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вых объектов недвижимого имущества и земельных участков, включенных в Реестр муниципального имущества, свободного от прав третьих лиц для предоставления в аренду субъектам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го имущества и земельных участков, состоящих в Реестре муниципального имущества, свободного от прав третьих лиц и предоставленных в аренду субъектам МСП и самозанят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средств в бюджет от аренды и продажи земельных участков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  <w:t>9 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7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309"/>
        <w:gridCol w:w="3686"/>
        <w:gridCol w:w="2693"/>
        <w:gridCol w:w="2126"/>
        <w:gridCol w:w="2268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7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шение освоенных средств к предусмотренному объему на текущий год, %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звитие системы учета и отчетности, системы муниципальных закупок в муниципальном районе Нуримановский район Республики Башкортостан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7 37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7 3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,93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 57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 51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3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7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6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 37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 36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 Содержание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9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9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9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9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«Улучшение материально-технической баз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«Использование и развитие имущественного комплекса в муниципальном районе Нуримановский район Республики Башкортоста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 00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 9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99,92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0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1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2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«Содержание учрежде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2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0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7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42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40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7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«Улучшение материально-технической баз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«Оценка недвижимости, признание прав и регулирование отношений по собственно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,9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,9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304"/>
        <w:gridCol w:w="1042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_________»</w:t>
            </w:r>
          </w:p>
        </w:tc>
      </w:tr>
      <w:tr>
        <w:trPr>
          <w:trHeight w:val="25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7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 :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6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2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3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роприятие 1: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10"/>
                <w:szCs w:val="10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10"/>
                <w:szCs w:val="10"/>
                <w:shd w:fill="FFFFFF" w:val="clear"/>
                <w:lang w:eastAsia="ru-RU" w:bidi="hi-IN"/>
              </w:rPr>
            </w:r>
          </w:p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: 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32:00Z</dcterms:created>
  <dc:creator>User</dc:creator>
  <dc:description/>
  <dc:language>en-US</dc:language>
  <cp:lastModifiedBy>User</cp:lastModifiedBy>
  <cp:lastPrinted>2022-10-19T17:30:00Z</cp:lastPrinted>
  <dcterms:modified xsi:type="dcterms:W3CDTF">2025-04-10T04:32:00Z</dcterms:modified>
  <cp:revision>2</cp:revision>
  <dc:subject/>
  <dc:title/>
</cp:coreProperties>
</file>