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Приложение N 7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к Порядку разработки, реализаци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и оценки эффективност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 xml:space="preserve">муниципальных программ муниципального района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Нуримановский район</w:t>
      </w:r>
    </w:p>
    <w:p>
      <w:pPr>
        <w:pStyle w:val="Normal"/>
        <w:autoSpaceDE w:val="false"/>
        <w:jc w:val="right"/>
        <w:rPr/>
      </w:pPr>
      <w:r>
        <w:rPr>
          <w:rFonts w:eastAsia="Calibri" w:cs="Times New Roman" w:ascii="Times New Roman" w:hAnsi="Times New Roman"/>
          <w:sz w:val="20"/>
          <w:szCs w:val="22"/>
        </w:rPr>
        <w:t>Республики Башкортостан</w:t>
      </w:r>
      <w:bookmarkStart w:id="0" w:name="Par2004"/>
      <w:bookmarkStart w:id="1" w:name="Par1998"/>
      <w:bookmarkEnd w:id="0"/>
      <w:bookmarkEnd w:id="1"/>
      <w:r>
        <w:rPr>
          <w:rFonts w:eastAsia="Times New Roman" w:cs="Times New Roman" w:ascii="Times New Roman" w:hAnsi="Times New Roman"/>
          <w:sz w:val="14"/>
          <w:szCs w:val="16"/>
          <w:lang w:eastAsia="ru-RU"/>
        </w:rPr>
        <w:t xml:space="preserve">                                                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8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6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ТЧЕТ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 реализации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«Транспортное развитие в муниципальном районе Нуримановский район Республики Башкортостан на 2024-2029 годы»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</w:rPr>
        <w:softHyphen/>
        <w:softHyphen/>
        <w:softHyphen/>
        <w:softHyphen/>
      </w:r>
      <w:r>
        <w:rPr>
          <w:rFonts w:eastAsia="Times New Roman" w:cs="Times New Roman" w:ascii="Times New Roman" w:hAnsi="Times New Roman"/>
          <w:color w:val="000000"/>
          <w:lang w:eastAsia="ru-RU"/>
        </w:rPr>
        <w:t>за 2024 год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(отчетный период)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 xml:space="preserve">Ответственный исполнитель муниципальной программы: </w:t>
      </w:r>
      <w:bookmarkStart w:id="2" w:name="Par2013"/>
      <w:bookmarkEnd w:id="2"/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Гильманов Т.А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1. Отчет о достигнутых значениях целевых индикаторов и показателей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ru-RU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1495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2126"/>
        <w:gridCol w:w="992"/>
        <w:gridCol w:w="1276"/>
        <w:gridCol w:w="1417"/>
        <w:gridCol w:w="1276"/>
        <w:gridCol w:w="1417"/>
        <w:gridCol w:w="2552"/>
        <w:gridCol w:w="1701"/>
        <w:gridCol w:w="1701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именование целевого индикатора и показателя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я целевого индикатора и показателя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бсолютное отклонение фактического значения целевого индикатора и показателя от его планового значения(«-«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носительное отклонение фактического значения целевого индикатора и показателя от его планового значения, %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основание отклонения значения целевого индикатора и показателя муниципальной программы на конец отчетн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есовая категория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Критерии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vertAlign w:val="subscript"/>
              </w:rPr>
              <w:t>1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vertAlign w:val="subscrip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лан на текущи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е на конец отчетного перио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</w:tr>
      <w:tr>
        <w:trPr>
          <w:trHeight w:val="5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автомобильных дорог общего пользования местного значения, не соответствующих нормативным требованиям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Значение целевого показателя достигнут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FF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FF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автомобильных дорог общего пользования местного значения, в отношении которых произведен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е целевого показателя достигну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расходов бюджета муниципального образования и внебюджетных источников на 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49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1602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+1066426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5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е целевого показателя достигну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асходов на дорожное хозяйство в общем объеме расходов бюджет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2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1,42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еисполнение подрядной организацией своих обязательств в срок согласно муниципального контра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лиц, погибших в дорожно-транспортных происшест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+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FF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клонение больше установленного целевого значения показателя – фактор отрица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FF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детей, погибших в дорожно-транспортных происшествиях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+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FF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клонение больше установленного целевого значения показателя – фактор отрица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FF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ый риск (число лиц, погибших в дорожно-транспортных происшествиях, на 100 пострадавш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+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FF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клонение больше установленного целевого значения показателя – фактор отрица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FF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FF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=0,95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  <w:bookmarkStart w:id="3" w:name="Par2080"/>
      <w:bookmarkStart w:id="4" w:name="Par2080"/>
      <w:bookmarkEnd w:id="4"/>
    </w:p>
    <w:p>
      <w:pPr>
        <w:pStyle w:val="Normal"/>
        <w:tabs>
          <w:tab w:val="clear" w:pos="708"/>
          <w:tab w:val="left" w:pos="6261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6261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6261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. Отчет о расходах на реализацию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а счет всех ее источников финансового обеспечени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3168"/>
        <w:gridCol w:w="3544"/>
        <w:gridCol w:w="2551"/>
        <w:gridCol w:w="1984"/>
        <w:gridCol w:w="1560"/>
        <w:gridCol w:w="1134"/>
        <w:gridCol w:w="993"/>
      </w:tblGrid>
      <w:tr>
        <w:trPr>
          <w:trHeight w:val="2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именование муниципальной программы (подпрограммы, основного мероприятия, мероприятия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точник финансового обеспечения</w:t>
            </w:r>
          </w:p>
        </w:tc>
        <w:tc>
          <w:tcPr>
            <w:tcW w:w="82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ем финансового обеспечения муниципальной программы, тыс.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тношение освоенных средств к предусмотренному объему на текущий год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есовая категория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ритерии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bscript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усмотрено на реализацию муниципальной программы в текущем году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воено за отчетный пери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униципальная программа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4"/>
                <w:szCs w:val="18"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</w:rPr>
              <w:t>Транспортное развитие в муниципальном районе Нуримановский район Республики Башкортостан на 2024-2029 годы»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902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307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751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209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23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9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73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902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307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№ 1</w:t>
            </w:r>
          </w:p>
          <w:p>
            <w:pPr>
              <w:pStyle w:val="Normal"/>
              <w:widowControl/>
              <w:tabs>
                <w:tab w:val="clear" w:pos="708"/>
                <w:tab w:val="left" w:pos="401" w:leader="none"/>
              </w:tabs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Развитие автомобильных дорог в муниципальном районе Нуримановский район Республики Башкортостан»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00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398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51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82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6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,0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 и сооружений на ни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7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 капитальный ремонт автомобильных дорог общего пользования и сооружений на ни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90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88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04,57%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79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10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04,5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7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04,46%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№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Безопасность дорожного движения в муниципальном районе Нуримановский район Республики Башкортоста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8,3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3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  <w:t>0,5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6,9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3,9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23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,7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7,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предупреждения опасного поведения участников дорожного дви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безопасного участия детей в дорожном движении и снижение показателей детского дорожно-транспортного травматиз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5,2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0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59,0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1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33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3,4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8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67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8223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7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.4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оказания первой медицинской помощи пострадавшим в дорожно-транспортных происшеств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jc w:val="center"/>
        <w:rPr>
          <w:rFonts w:ascii="Times New Roman" w:hAnsi="Times New Roman" w:eastAsia="Arial Unicode MS" w:cs="Times New Roman"/>
          <w:b/>
          <w:b/>
          <w:color w:val="000000"/>
          <w:sz w:val="18"/>
          <w:szCs w:val="18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18"/>
          <w:szCs w:val="18"/>
          <w:shd w:fill="FFFFFF" w:val="clear"/>
          <w:lang w:val="en-US"/>
        </w:rPr>
        <w:t>3. Отчет о выполнении мероприятий муниципальной программы</w:t>
      </w:r>
    </w:p>
    <w:tbl>
      <w:tblPr>
        <w:tblW w:w="1517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9"/>
        <w:gridCol w:w="12"/>
        <w:gridCol w:w="3117"/>
        <w:gridCol w:w="291"/>
        <w:gridCol w:w="2709"/>
        <w:gridCol w:w="1563"/>
        <w:gridCol w:w="1955"/>
        <w:gridCol w:w="2138"/>
        <w:gridCol w:w="1208"/>
        <w:gridCol w:w="1474"/>
        <w:gridCol w:w="12"/>
      </w:tblGrid>
      <w:tr>
        <w:trPr>
          <w:trHeight w:val="2565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№</w:t>
            </w:r>
          </w:p>
          <w:p>
            <w:pPr>
              <w:pStyle w:val="Normal"/>
              <w:widowControl/>
              <w:spacing w:before="6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п/п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Наименование подпрограммы (основного мероприятия, регионального проекта, приоритетного проекта Республики Башкортостан, мероприятия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Ответственный исполнитель подпрограммы (основного мероприятия, или регионального проекта, или приоритетного проекта Республики Башкортостан, мероприятия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Наименова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непосред</w:t>
              <w:softHyphen/>
              <w:t>ственног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результат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реализаци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мероприят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Плановое значение непосредственного результата реализации мероприятия на текущий год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Фактическое значение непосредственного результата реализации мероприятия на конец отчетного перио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firstLine="1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Статус мероприятия (выполнено/ не выполнено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Причины невыполнения мероприятия/ отсутствия фактического значения</w:t>
            </w:r>
          </w:p>
        </w:tc>
      </w:tr>
      <w:tr>
        <w:trPr>
          <w:trHeight w:val="236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</w:tr>
      <w:tr>
        <w:trPr>
          <w:trHeight w:val="461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46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№ 1</w:t>
            </w:r>
          </w:p>
          <w:p>
            <w:pPr>
              <w:pStyle w:val="Normal"/>
              <w:autoSpaceDE w:val="false"/>
              <w:spacing w:lineRule="auto" w:line="48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тие автомобильных дорог в муниципальном районе Нуримановский район Республики Башкортостан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»</w:t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095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.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 и сооружений на них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я муниципального  района  Нуримановский район Республики Башкортостан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Освоение финансовых средств за отчетный перио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1656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.2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 капитальный ремонт автомобильных дорог общего пользования и сооружений на них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я муниципального  района  Нуримановский район Республики Башкортостан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Освоение финансовых средств за отчетный перио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90,7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88,4409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722" w:hRule="exact"/>
        </w:trPr>
        <w:tc>
          <w:tcPr>
            <w:tcW w:w="15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№ 2</w:t>
            </w:r>
          </w:p>
          <w:p>
            <w:pPr>
              <w:pStyle w:val="Normal"/>
              <w:autoSpaceDE w:val="false"/>
              <w:spacing w:lineRule="auto" w:line="48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 дорожного движения в муниципальном районе Нуримановский район Республики Башкортостан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969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2.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предупреждения опасного поведения участников дорожного движения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я муниципального  района  Нуримановский район Республики Башкортостан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Освоение финансовых средств за отчетный перио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1129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2.2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widowControl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безопасного участия детей в дорожном движении и снижение показателей детского дорожно-транспортного травматизм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я муниципального  района  Нуримановский район Республики Башкортостан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Освоение финансовых средств за отчетный перио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5,2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1107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2.3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я муниципального  района  Нуримановский район Республики Башкортостан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Освоение финансовых средств за отчетный перио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5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33,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частич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Срок выполнения работ по разработке ПОДД и паспортизации а/д до 15.06.2025 г.</w:t>
            </w:r>
          </w:p>
        </w:tc>
      </w:tr>
      <w:tr>
        <w:trPr>
          <w:trHeight w:val="839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2.4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оказания первой медицинской помощи пострадавшим в дорожно-транспортных происшествиях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я муниципального  района  Нуримановский район Республики Башкортостан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Освоение финансовых средств за отчетный перио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47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19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  <w:lang w:eastAsia="ru-RU"/>
              </w:rPr>
              <w:t>Итоговая информация о выполнении мероприятий муниципальной программы</w:t>
            </w:r>
          </w:p>
        </w:tc>
      </w:tr>
      <w:tr>
        <w:trPr>
          <w:trHeight w:val="1511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US" w:eastAsia="zh-CN" w:bidi="hi-IN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Количество выполненных в полном объеме мероприятий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муниципальной программы в общем количестве ее мероприятий, единицы</w:t>
            </w:r>
          </w:p>
        </w:tc>
        <w:tc>
          <w:tcPr>
            <w:tcW w:w="11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6 мероприятий выполнено (в том числе 5 в полном объеме, 1 частично)</w:t>
            </w:r>
          </w:p>
        </w:tc>
      </w:tr>
      <w:tr>
        <w:trPr>
          <w:trHeight w:val="1407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Количество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невыполненных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мероприятий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муниципальной программы в общем количестве ее мероприятий, единицы</w:t>
            </w:r>
          </w:p>
        </w:tc>
        <w:tc>
          <w:tcPr>
            <w:tcW w:w="11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0 мероприятий не выполнено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: начальник отдела архитектуры Гильманов Т.А.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эффективности реализации МП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МП Эмп рассчитывается по форму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Эмп=0,6*К1+0,4*К2= 0,6*К1+0,4*(выполненные мероприятия/общие мероприятия)/(объем финансы факт/план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К1- степень достижения планового значения целевых индикаторов и показателей, характеризующие цели и задачи МП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2- эффективность использования финансовых ресурсов при реализации МП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мп=(0,6*0,95+0,4*1,0)*100</w:t>
      </w:r>
      <w:r>
        <w:rPr>
          <w:rFonts w:cs="Times New Roman" w:ascii="Times New Roman" w:hAnsi="Times New Roman"/>
          <w:b/>
          <w:sz w:val="28"/>
        </w:rPr>
        <w:t>=97</w:t>
      </w:r>
      <w:r>
        <w:rPr>
          <w:rFonts w:cs="Times New Roman" w:ascii="Times New Roman" w:hAnsi="Times New Roman"/>
          <w:b/>
          <w:sz w:val="28"/>
          <w:szCs w:val="28"/>
        </w:rPr>
        <w:t>%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шкал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казателей интегральной оценки эффективности реализации муниципальных програм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ффективность реализации программы – высокая степень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textAlignment w:val="baseline"/>
        <w:outlineLvl w:val="4"/>
        <w:rPr/>
      </w:pPr>
      <w:r>
        <w:rPr/>
        <w:t>Шкала показателей интегральной оценки эффективности реализации муниципальных программ (Эмп)</w:t>
      </w:r>
    </w:p>
    <w:tbl>
      <w:tblPr>
        <w:tblW w:w="86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1"/>
        <w:gridCol w:w="4805"/>
      </w:tblGrid>
      <w:tr>
        <w:trPr>
          <w:trHeight w:val="23" w:hRule="atLeast"/>
        </w:trPr>
        <w:tc>
          <w:tcPr>
            <w:tcW w:w="38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Численное значение оценки эффективности реализации муниципальной программы (Эмп)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ачественная характеристика реализации муниципальной программы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94,6% &lt; Эмп &lt; 100%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ысокая степень эффективности реализации муниципальной программы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85,6 &lt; Эмп &lt; 94,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степень эффективности реализации муниципальной программы выше среднего уровня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57,6 &lt; Эмп &lt; 85,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степень эффективности реализации муниципальной программы ниже среднего уровня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Эмп &lt; 57,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низкая степень эффективности реализации муниципальной программы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К</w:t>
      </w:r>
      <w:r>
        <w:rPr>
          <w:rFonts w:cs="Times New Roman" w:ascii="Times New Roman" w:hAnsi="Times New Roman"/>
          <w:b/>
          <w:vertAlign w:val="subscript"/>
        </w:rPr>
        <w:t>1</w:t>
      </w:r>
      <w:r>
        <w:rPr>
          <w:rFonts w:cs="Times New Roman" w:ascii="Times New Roman" w:hAnsi="Times New Roman"/>
          <w:b/>
        </w:rPr>
        <w:t>=факт/план*весовую категорию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К</w:t>
      </w:r>
      <w:r>
        <w:rPr>
          <w:rFonts w:cs="Times New Roman" w:ascii="Times New Roman" w:hAnsi="Times New Roman"/>
          <w:b/>
          <w:vertAlign w:val="subscript"/>
        </w:rPr>
        <w:t>2=</w:t>
      </w:r>
      <w:r>
        <w:rPr>
          <w:rFonts w:cs="Times New Roman" w:ascii="Times New Roman" w:hAnsi="Times New Roman"/>
          <w:b/>
        </w:rPr>
        <w:t xml:space="preserve"> (выполненные мероприятия/общие мероприятия)/(объем финансы факт/план)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еализации муниципальной программы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«Транспортное развитие в муниципальном районе Нуримановский район Республики Башкортостан на 2024-2029 годы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веденная оценка эффективности </w:t>
      </w:r>
      <w:r>
        <w:rPr>
          <w:rFonts w:cs="Times New Roman" w:ascii="Times New Roman" w:hAnsi="Times New Roman"/>
          <w:sz w:val="26"/>
          <w:szCs w:val="26"/>
        </w:rPr>
        <w:t>реализации муниципальной программы за 2024 год характеризует ее как «высокая» (</w:t>
      </w:r>
      <w:r>
        <w:rPr>
          <w:rFonts w:cs="Times New Roman" w:ascii="Times New Roman" w:hAnsi="Times New Roman"/>
          <w:b/>
          <w:sz w:val="26"/>
          <w:szCs w:val="26"/>
        </w:rPr>
        <w:t xml:space="preserve">Эмп=97%)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ля выполненных мероприятий </w:t>
      </w:r>
      <w:r>
        <w:rPr>
          <w:rFonts w:cs="Times New Roman" w:ascii="Times New Roman" w:hAnsi="Times New Roman"/>
          <w:sz w:val="26"/>
          <w:szCs w:val="26"/>
        </w:rPr>
        <w:t xml:space="preserve">составила 100% (6 из 6). Подробное описание </w:t>
      </w:r>
      <w:r>
        <w:rPr>
          <w:rFonts w:cs="Times New Roman" w:ascii="Times New Roman" w:hAnsi="Times New Roman"/>
          <w:b/>
          <w:sz w:val="26"/>
          <w:szCs w:val="26"/>
        </w:rPr>
        <w:t>о реализации мероприятий</w:t>
      </w:r>
      <w:r>
        <w:rPr>
          <w:rFonts w:cs="Times New Roman" w:ascii="Times New Roman" w:hAnsi="Times New Roman"/>
          <w:sz w:val="26"/>
          <w:szCs w:val="26"/>
        </w:rPr>
        <w:t xml:space="preserve"> представлено в таблице №3 Отчета о реализации муниципальной программы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яснение по заявленным в программе </w:t>
      </w:r>
      <w:r>
        <w:rPr>
          <w:rFonts w:cs="Times New Roman" w:ascii="Times New Roman" w:hAnsi="Times New Roman"/>
          <w:b/>
          <w:sz w:val="26"/>
          <w:szCs w:val="26"/>
        </w:rPr>
        <w:t>целевым индикаторам</w:t>
      </w:r>
      <w:r>
        <w:rPr>
          <w:rFonts w:cs="Times New Roman" w:ascii="Times New Roman" w:hAnsi="Times New Roman"/>
          <w:sz w:val="26"/>
          <w:szCs w:val="26"/>
        </w:rPr>
        <w:t xml:space="preserve"> за 2024 год (таблица №1 Отчета о реализации муниципальной программы)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 7 индикаторов плановое значение достигнуто / перевыполнено по следующим 3 показател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овое значение доли автомобильных дорог общего пользования местного значения, не соответствующих нормативным требованиям - протяженность дорог с твердым покрытием и грунтовых дорог, не отвечающих нормативным требованиям по итогам 2024 года достигнуто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автомобильных дорог общего пользования местного значения, в отношении которых произведен ремонт по итогам 2024 года достигнут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расходов бюджета муниципального образования и внебюджетных источников на дорожное хозяйство по итогам 2024 года достигнут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5 целевым индикаторам плановые значения не достигну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расходов на дорожное хозяйство в общем объеме расходов бюджета муниципального образования не достигнут из-за неисполнение подрядной организацией своих обязательств в срок согласно муниципального контра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о лиц, погибших в дорожно-транспортных происшествиях – за 2024 год число погибших в ДТП в Нуримановском районе составило 5 человек. Показатель не достигнут. Наиболее распространенными причинами совершения ДТП явились пренебрежительное отношение водителей к нормам и правилам, действующим в сфере дорожного дви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исло детей, погибших в дорожно-транспортных происшествиях, на 1 января 2024 года составило 1 человек. Недостижение показателя обусловлено вследствие нарушения правил дорожного движения водителями, непосредственно перевозящими дете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циальный риск (число лиц, погибших в дорожно-транспортных происшествиях, на 100 пострадавших) составил 50 человек. Аварийность на дорогах муниципального района объясняется постоянной возрастающей мобильностью населения и нарастающей диспропорцией между количеством автомобилей, и протяженностью улично-дорожной сети, не рассчитанной на современные транспортные поток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чет </w:t>
      </w:r>
      <w:r>
        <w:rPr>
          <w:rFonts w:cs="Times New Roman" w:ascii="Times New Roman" w:hAnsi="Times New Roman"/>
          <w:b/>
          <w:sz w:val="26"/>
          <w:szCs w:val="26"/>
        </w:rPr>
        <w:t>о расходах</w:t>
      </w:r>
      <w:r>
        <w:rPr>
          <w:rFonts w:cs="Times New Roman" w:ascii="Times New Roman" w:hAnsi="Times New Roman"/>
          <w:sz w:val="26"/>
          <w:szCs w:val="26"/>
        </w:rPr>
        <w:t xml:space="preserve"> на реализацию муниципальной программы за счет всех ее источников финансового обеспечения представлен в таблице № 2 Отчета о реализации муниципальной программы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7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7:32:00Z</dcterms:created>
  <dc:creator>User</dc:creator>
  <dc:description/>
  <cp:keywords/>
  <dc:language>en-US</dc:language>
  <cp:lastModifiedBy>User</cp:lastModifiedBy>
  <cp:lastPrinted>2025-06-03T14:34:00Z</cp:lastPrinted>
  <dcterms:modified xsi:type="dcterms:W3CDTF">2025-06-03T09:34:00Z</dcterms:modified>
  <cp:revision>8</cp:revision>
  <dc:subject/>
  <dc:title/>
</cp:coreProperties>
</file>