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Безопасная жизнь населения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м районе Нуримановский район Республики Башкортостан на 2024 – 2030 годы»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u w:val="single"/>
          <w:lang w:eastAsia="ru-RU"/>
        </w:rPr>
        <w:t>Саитгалеева В.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гибели и травматизма людей от чрезвычайных ситуаций, пожаров и несчастных случаев на вод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 от пожаров до ≈ 1.2 млн. рубле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7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зарегистрированных пожаров до 66 единиц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9</w:t>
            </w:r>
          </w:p>
        </w:tc>
      </w:tr>
      <w:tr>
        <w:trPr>
          <w:trHeight w:val="17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 сельских поселениях муниципального района Нуримановский район Республики Башкортостан количества мест отдыха населения у воды, оборудованных соответствующей наглядной агитацией, до 12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1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ая жизнь насел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м районе Нуримановский район Республики Башкортостан на 2024 – 2030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2918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ижение рисков и смягчение последствий  чрезвычайных ситуаций природного и техногенного характера в муниципальном районе Нуримановский район Республики Башкортостан на 2024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Совершенствование организационно-методических основ управления в области предупреждения и ликвидации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последствии чрезвычайных ситуаций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точнение     план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йствий персон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низации, орг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изации и учреж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й при угрозе, во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кновении   и  ли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идации ЧС на кон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ретном   объекте  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азработка  и  пер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работка Плана 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идации  аварий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ливов   нефт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фтепродуктов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овершенствование системы информирования и оповещен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  и   расп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транение печат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родукции  в  целях</w:t>
            </w:r>
          </w:p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паганды   и   агитации в обл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тивопожарной безопасности   и  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иты   от чрезвычайных ситуа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еализация мер по обеспечению защищенности населения и территории муниципального района Нуриман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иа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ики   газопроводов эксплуатирующих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более 40 лет.  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ное    обсле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е газопроводов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лошность    изоля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и    и  опрессовка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эксплуатируе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азопроводов  и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оружений на ни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ответствии      п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 и норм безоп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ности в газовом 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яйстве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ведение пот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ально    опас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ъектов экономи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Р в соответстви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ребованиями  промышленной   без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сност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вод из эксплу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ации морально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физически уста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е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уници</w:t>
              <w:softHyphen/>
              <w:t xml:space="preserve">пального резер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финансов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составе резерв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о фонда Админ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ции МР Ну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новский район на мероприятия по предупреждению и ликвидации чрезвы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йных ситу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кального и ме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(муниципаль</w:t>
              <w:softHyphen/>
              <w:t>ного) характе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здание запа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атериально-техни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ких ресурсов для ликвидации чрезв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8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одержание защитных сооруж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9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 неорганизованного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 населени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х объектах  общественными спасательными пост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мест неорганизованного массового отдыха населения на водных объектах общественными спасателями постам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олонтеров работе спасателями на общественных постах в местах массового отдыха населения на воде *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каза Президента Российской Федерации от 13 ноября 2012 года №1522 «О создании комплексной системы экстренного оповещения населения при угрозе возникновения или о возникновении чрезвычайных ситуаций в Республике Башкортостан (КСЭОН), утвержденного распоряжением Правительства Республики Башкортостан от 15 мая 2013 года  №546-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в средствах массовой информации и подготовка выступлений о необходимости соблюдения мер безопасности на водных объектах и приемах спас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азвитие и совершенствование системы обязательного и добровольного страхования рисков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рахование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раж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ской       ответ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нности   организаций,         эксплуатирующие    ПОО, за причинение   вре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и, здоровью 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муществу треть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лиц и окружающ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среды в результат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варии на ПОО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витие и совершенствование системы подготовки должностных лиц и специалистов в области предупреждения и ликвид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последствий чрезвычайных                                     ситуаций, системы обучения населения к действиям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рганизация обуче</w:t>
              <w:softHyphen/>
              <w:t xml:space="preserve">ния на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емам самозащ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ы, взаимопомощ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авилам п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 чрезвычайных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стоянное    с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шенствование   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товки    должн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ных лиц и специ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ов в области предупрежд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иквидации 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борьбы с преступностью в муниципальном районе Нуримановский район Республики Башкортостан на 2024-2030 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организационны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состав межведомственной комиссии по профилактике правонарушений и борьбе с преступностью администрации муниципального района Нуримановский район Р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запланированных мероприятий действующей под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нормативно-правовых актов при внесении изменений в законы Российской Федерации и Республики Башкортост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риминальной ситуации в районе, мониторинг состояния безопасности на объектах, улицах и дорог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координационных совещаний по вопросам взаимодействия в борьбе с преступ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циально-профилактических центров при администрац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редствами массовой информации, проведение правовой пропаганды сред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профилактике правонару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системы стимулирования работодателей, создающих рабочие места для устройства лиц, освободившихся из мест лишения свободы, осужденных без лишения свободы, лиц, с ограниченными физическими возможностями, для выпускников детских домов и интернат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вакансий, в том числе временных и сезонных рабочих мест, организация и проведение ярмарок вакансий рабочих и учебных мест, трудоустройство ищущих работу 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в свободное от учёбы время несовершеннолетних граждан в возрасте от 14 до 18 лет, общественных работ для подростков старше 16 лет, в том числе для состоящих на различных видах профилактического учё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бесед, лекций для учащихся общеобразовательных учреждений, воспитанников социального приюта на правов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оприятий по предупреждению правонарушений, бродяжничества, попрошайничества несовершеннолетних в общественных местах, в том числе на транспор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осуга населения, создание новых клубных формирований, спортивных секций с учётом потребности населения, привлечение максимального количества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ассовых оздоровительных, физкультурно-спортивных, агитационно-пропагандистских мероприятий: спартакиад, фестивалей, летних и зимних игр, походов, слётов, олимпиад, спортивных праздников, экскурсий, дней здоровья и спорта, культурно-досуговых мероприятий с максимальным охватом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баннеров, содержащих социальную рекламу по вопросам обеспечения безопасности на объектах, улицах, общественных мест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работы «Телефона доверия» по оказанию психологической помощи лицам, оказавшимся в слож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селению информации о правовых аспектах и порядке сдачи оружия и боеприпасов, взрывчатых веществ, наркотических средств, психотропных, сильно действующих и ядовитых веществ, незаконно хранящихся у населения, стимулирование их добровольной с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й розничной продажи алкогольной и спиртосодержащей продукции в торговых точках района, в том числе в ночное время и несовершеннолетн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го производства и оборота фальсифицированной алкогольной и спиртосодержащей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с представителями сельских поселений и общественных формирований в места проведения дискотек и друг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по месту жительства лиц, состоящих на учёте в наркологическом кабинете ГБУЗ РБ Нуримановская ЦРБ, проведение профилактических бесед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заимодействие с фельдшерами ФАП по проведению совместной работы по профилактике алкогольной зависимости, привлечение родственников и членов семей хронических алкоголиков для излечения лиц данной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беспечение диспансеризации и медицинской реабилитации больных, страдающих хроническими заболеваниями, в том числе алкоголизмом, наркоманией, токсикоманией и другими социально-обусловленными заболева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ного обмена информацией о лицах, задержанных за совершение административных правонарушений, связанных с употреблением спиртных напитков и состоящих на учете в наркологическом кабинете ГБУЗ РБ Нуримановская ЦРБ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в муниципальных образованиях комиссий по борьбе с пьянством и алкоголизм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ктивизация работы общественных формирований (женсоветы, советы молодых, советы ветеранов и др.), религиозных организаций по профилактике алкоголизма и наркомании,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публичных отчётов участковых уполномоченных полиции на сходах граждан, на заседаниях комиссии по борьбе с правонарушениями при администрации муниципального района о принимаемых мерах по профилактике пьянства, другим проблем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уществление содействия в создании и деятельности общественных организаций правоохранительной направленности, стимулирование участия населения в деятельности формирований в форме социально-профилактических центров (СПЦ), добровольных народных дружин (ДНД), активизация и популяризация деятельности указанных формир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финансовой поддержки деятельности общественных организаций правоохранительной направленности, стимулирование членов Добровольных народных дружин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а «Лучшая Добровольная народная дружина» среди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товариществ собственников жилья, советов многоквартирных домов к проведению мероприятий по предупреждению правонарушений в жилом секторе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оборудованию подъездов жилых домов средствами домофонной связи, кодово-замочными устройст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тренировок и учений на объектах с целью отработки практических навыков по нейтрализации террористической угроз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района о деятельности общественных организаций правоохранительной 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использования системы видеонаблюдения «Безопасные улицы района» по постоянному видеоконтролю за общественными местами и местами массового пребывания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по розыску должников и их имущества, взыскание долгов с граждан, организаций, взыскание административных штраф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в адаптации к мирной жизни лицам, решившим прекратить террористическую и экстремистску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полнительных точек уличного освещения на территор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нформационных указателей, обозначающих места расположения отдела полиции по Нуримановскому району, участковых пунктов полиции на территор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борьбе с преступ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pacing w:val="-6"/>
                <w:sz w:val="20"/>
                <w:szCs w:val="20"/>
              </w:rPr>
              <w:t>Разработка и реализация комплекса меж</w:t>
              <w:softHyphen/>
            </w:r>
            <w:r>
              <w:rPr>
                <w:bCs/>
                <w:spacing w:val="-4"/>
                <w:sz w:val="20"/>
                <w:szCs w:val="20"/>
              </w:rPr>
              <w:t>ведомственных оперативно-розыск</w:t>
              <w:softHyphen/>
              <w:t>ных и профилактических мероприятий по выявлению и пресечению преступлений и правонарушений: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топливно-энергетическом комплекс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сфере экологическ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финансово-кредитной системе;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оборота этилового спирта и алкогольной продукц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жилищного, промышленного и дорожного строительств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в сфере противодействия проявлениям экстремизма и терроризм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потребительского рынк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гропромышленном комплекс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наркотических средств и психотропных вещест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интеллектуальной собственности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состоятельности (банкротства) предприятий и организаций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лицах и в общественных местах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оянии алкогольного или иного опьяне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явлению фактов коррупции в органах государственной власти, должностных преступлен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Мероприятия по предупреждению рецидивной преступ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ок образа жизни осужденных к мерам наказания, не связанным с лишением свободы, освобождённых их учреждений уголовно-исполнительной системы условно-досро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иска организаций и предприятий для отбытия исправительных работ осужден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киосков в филиале по Нуримановскому району ВКУ УИИ ГУФСИН России по РБ с информацией центра занятост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трудоустройстве, профессиональной переподготовке, получении дополнительных профессиональных знаний лицам, осужденным к мерам наказания, не связанным с лишением свободы, освобождённым из мест лишения своб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, разъяснительных бесед с осужденными без лишения свободы по вопросам разрешения их социальных пробл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мена информацией между отделом полиции по Нуримановскому району и Филиалом по Нуримановскому району ФКУ УИИ ГУФСИН России по РБ в отношении лиц, освобождённых из мест лишения свободы и склонных к девиантному пове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несение в суд представлений о замене видов наказания, не связанных с лишением свободы, на более строгий вид наказания в отношении лиц, злостно нарушающих порядок и условия отбывания наказ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контроля над поведением лиц, в отношении которых принято решение об отсрочке исполнения приговора, в том числе имеющих несовершеннолетних детей: в течение 3 месяцев с момента вступления в силу приговора суда обеспечить их еженедельные проверки по месту жительст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МИ информации об отмене судами условно-досрочного освобождения и исполнения оставшейся неотбытой части наказания, а также отмене/замене условного наказания и отсрочки исполнения наказания для осужденных, нарушающих порядок его отбы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повторной и рецидивной преступности лиц, осужденных в течение 1 года после условно-досрочного освобождения или назначения наказания, не связанного с лишением своб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лужбы участковых уполномоченных полиции в проведении индивидуальной профилактической работы с лицами, склонными к совершению правонарушений и преступлений, ведущими антиобщественный образ жизни, осужденными без лишения свободы, вернувшимися их учреждений исполнения наказ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айонной комиссией по делам несовершеннолетних и защите их прав при исполнении наказаний, не связанных с лишением свободы,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исполнения обязанностей, возлагаемых судами на условно осужденных несовершеннолетних граждан в виде прохождения курса социально-педагогической реабилитации и психолого-педагогической коррекции в учреждениях, оказывающих психологическую и педагогическую помощь несовершеннолетним, имеющим отклонения в разви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наказания в виде ограничения своб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казаний в виде штр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ероприятия по профилактике правонарушений, совершаемых иностранными гражданами и в отношении иностранных граждан, по                        </w:t>
            </w:r>
            <w:r>
              <w:rPr>
                <w:b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есечению незаконной миграци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 оценки миграционной ситуации в муниципальном районе и разработка предложений по её стаби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нарушений гражданами иностранных государств и лицами без гражданства установленных правил въезда и пребывания на территории субъектов РФ, в том числе на территории муниципального района Нуримановский район Р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ресечение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, противодействие незаконной труд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обобщение информации о количестве привлечённых трудовых мигрантов, упорядочение и легализация их труд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ополнение базы данных иностранных лиц и лиц без гражданства, временно или постоянно проживающих на территор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и пресечению фактов сдачи помещений в аренду (пользование) лицам без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стоянного контроля за эксплуатацией и содержанием жилищного фонда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йдов по сельским поселениям с целью выявления граждан, проживающих без регистрации по месту жительства или по месту пребывания, применение соответствующих мер воз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оперативное информирование ОУФМС о фактах прибытия иностранных граждан на территорию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, «круглых столов» и других мероприятий по вопросам миграции, в том числе о проблемах регулирования миграционных процессов, о проблемах регулирования социально-трудовых отношений с иностранными работниками, по вопросам интеграции мигрантов, включая вопросы толерантности и культурной адаптации и друг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чих встреч с представителями национальных диаспор по вопросу профилактики правонарушений, совершаемых иностранными гражданами и противоправных действий в отношении иностранных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фактов фиктивной регистрации граждан РФ, иностранных граждан, лиц без гражданства в жилом помещении РФ по месту пребывания и/или по месту жительства; фактов фиктивной постановки на учёт иностранных граждан или лиц без гражданства по месту пребывания в жилом помещении в РФ, проведение по выявленным фактам доследственной провер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ероприятия по профилактике семейного неблагополучия и совершения правонарушений несовершеннолетними и в отношении                                            </w:t>
            </w:r>
            <w:r>
              <w:rPr>
                <w:b/>
                <w:sz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рейдов по проверке семей и несовершеннолетних, находящихся в социально-опасном положен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жестокого обращения с несовершеннолетними. Обеспечение своевременного изъятия детей из обстановки, представляющей угрозу их жизни и здоровью, сбор документов, подготовка исковых заявлений о лишении (ограничении) родительски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2.6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несовершеннолетними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родителями, воспитывающими несовершеннолетних детей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бновление районного банка данных семей, состоящих на учете служб системы профил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семинаров по изучению уголовного и административного законодательства, правил дорожного движения, проведение дней «Правовых зна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родительского всеобуча с целью разъяснения психологических особенностей детей разного возраста и рекомендации по решению проблем взаимоотношений между детьми и роди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ел в отношении несовершеннолетних, совершающих правонарушения, родителей, не исполняющих обязанности по воспитанию и содержанию своих несовершеннолетних детей, на заседаниях комиссии по делам несовершеннолетних и защите их прав при администрац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исполнения несовершеннолетними гражданами муниципального района Нуримановский район РБ и их родителями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акона РБ № 294-з от 14 июля 2010 года «О внесении изменений в Закон РБ «Об основных гарантиях прав ребенка в Республике Башкортостан», который </w:t>
            </w:r>
            <w:r>
              <w:rPr>
                <w:rFonts w:cs="Times New Roman" w:ascii="Times New Roman" w:hAnsi="Times New Roman"/>
                <w:szCs w:val="2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bCs/>
                <w:szCs w:val="28"/>
              </w:rPr>
              <w:t>ограничение пребывания на улице и в других общественных местах несовершеннолетних лиц в возрасте до 17 лет в ночное время суток без сопровождения законного предста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разъяснительной работы с несовершеннолетними и молодёжью по противодействию ксенофобии, экстремизму, правовому нигилизму, национализму, расовой и религиозной нетерпимости с приглашением представителей традиционных религиозных конфесс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временной занятости несовершеннолетних, в первую очередь подростков, состоящих на профилактическом учёте, воспитывающихся в семьях, находящихся в трудной жизненной ситуации, в свободное от учёбы время и в дни каник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широкомасштабной акции «Полиция и дети», направленной на комплексное решение проблем несовершеннолетних, оказавшихся в трудной жизненной ситуации, создание условий для их социализации и подготовки к полноценной жизни в обществе, выявление и пресечение фактов нарушения прав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соблюдения и защиты имущественных прав несовершеннолетних, в том числе имеющих право на получение али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совместных мер по профилактике совершения преступлений несовершеннолетними и в отношении несовершеннолетн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профилактике дорожно-транспортных происшествий, по пропаганде правил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дорожно-транспортных происшествий и тяжести их последствий, определение и устранение причин и условий, способствующих совершению дорожно-транспортных происше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мест концентрации дорожно-транспортных происшествий на территории района, совершению которых способствовало в том числе превышение скоростного режима, и принятие мер по установлению соответствующих знаков на улично-дорожной сети, обеспечивающих безопасность дорожного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оказания медицинской помощи пострадавшим в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обучению участников дорожного движения и специалистов экстренных служб практическим навыкам оказания помощи пострадавшим и ликвидации последствий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аимодействия служб, привлекаемых к оказанию помощи пострадавшим и ликвидации последствий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технического состояния эксплуатирующихся транспортных средств, в том числе использующихся для перевозки детей, обеспечение своевременного проведения технического осмот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устройству тротуаров, пешеходных и велосипедных дорожек в населённых пункт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трулирование наиболее аварийно-опасных участков, мест концентрации ДТП инспекторами ДПС, выявление нарушений ПДД, привлечение нарушителей к установленной законом ответственности, обеспечение безопасного и бесперебойного движения транспорта, в том числе с использованием комплексов фиксации административных правонарушений в области дорожного движения, работающих в автоматическом реж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е порядка </w:t>
            </w:r>
            <w:r>
              <w:rPr>
                <w:rFonts w:cs="Times New Roman" w:ascii="Times New Roman" w:hAnsi="Times New Roman"/>
              </w:rPr>
              <w:t>парковки автотранспорта в местах массового скопления граждан (рынки, магазины), расположения особо важных, социально-значимых объектов. Принятие мер по запрету парковки автотранспорта возле подъездов многоквартирных жилых домов, в непосредственной близости от зданий больниц, школ, детских са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широкой пропаганды в СМИ законопослушного поведения на дорогах, формирование в обществе нетерпимости к фактам пренебрежения социально-правовыми нормами, правилами дорожного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еспечение безопасного участия детей в дорожном движении: обучение правилам дорожного движения, формирование навыков безопасного поведения на дорогах, укрепление и контроль дисциплины участия детей в дорожном движен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и проведение конкурса «Безопасное колесо» среди учащихся образовательных учреждени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районных, республиканских конкурсах, акц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работы отрядов юных инспекторов безопасности дорожного движе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тупление юных инспекторов дорожного движения в дошкольных образовательных учрежд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их операций «Внимание-дети!», «Каникулы», направленных на предупреждение автопроисшествий с участием и по вине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окая пропаганда необходимости использования детских автокресел при перевозке детей в автомоби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необходимости использования шлема и других предметов защиты (наколенники, налокотники) при катании на роликовых коньках, велосипедах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явление и пресечение нарушений ПДД водителями мотоциклов, мопедов, в особенности несовершеннолетни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ой операции «Автобус», направленной на обеспечение безопасности дорожного движения при осуществлении пассажирских перево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наличия специального разрешения на перевозку пассажиров и законности транспортного обслуживания населения такси, осуществляющих свою деятельность на территории рай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проверки обеспечения безопасности пассажиров и багажа при перевозке легковым так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терроризма и экстремизма в муниципальном районе Нуримановский район Республики Башкортостан на 2022-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предупреждение террористических и экстремистских прояв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граждан, сдающих помещения в аренду (в пользование) лицам без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фактов незаконного использования иностранной рабочей си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комплекс мер по обеспечению правопорядка  и общественной безопасности в</w:t>
              <w:br/>
              <w:t>период проведения массовых, праздничных мероприятий,  в том числе с  использованием</w:t>
              <w:br/>
              <w:t>служебно-розыскных собак. Провести обследования обеспечения пропускного</w:t>
              <w:br/>
              <w:t>режима, технической укрепленности, оснащенности средствами охранно- тревожной  сигнализации   и видеонаблюдения   мест   их</w:t>
              <w:br/>
              <w:t>проведения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явления экстремистки настроенных лиц из числа участников уголовного судопроизводства направлять соответствующую информацию в подразделения органов внутренних дел и иные уполномоченные органы для проведения профилактической работы и пресечения возможных противоправных действ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результаты деятельности по противодействию преступлениям экстремистской и террористической 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овместные учения по отработке  практических навыков в условиях</w:t>
              <w:br/>
              <w:t xml:space="preserve">проведения антитеррористических операций, учебно- тренировочные  занятия   по отработке    взаимодействия при возникновении чрезвычайных  ситуаций на объектах и   обслуживаемых территориях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постоянный мониторинг      оперативной обстановки на территории  и в окружении объектов критической  инфраструктуры с целью своевременного вскрытия  возможных террористических  угроз   и принятия профилактических мер  реагирования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решений Национального антитеррористического комитета и Антитеррористической комиссии Республики Башкортостан в части, касающейся муниципального района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ть мероприятия  по усилению режима безопасности функционирования особо важных и режимных объектов, объектов    транспорта    и жизнеобеспечения, образовательных   и    иных учреждений    с    массовым пребыванием людей  в целях предотвращения террористических     актов, техногенных аварий. Обследовать       указанные объекты на   предмет обеспеченности оборудованием, исключающим возможность   проникновения посторонних лиц *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меры по усилению безопасности жилых микрорайонов и мест массового пребывания людей, в том числе укрепить</w:t>
              <w:br/>
              <w:t>подвалы, чердаки, подъезды, разместить в людных  местах средства экстренной связи с</w:t>
              <w:br/>
              <w:t xml:space="preserve">милицией и  противопожарной службой.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проверки  состояния</w:t>
              <w:br/>
              <w:t>антитеррористической защищенности   потенциально опасных объектов, объектов социально-культурной сферы, энергетики,  водоснабжения, взрыво-  и   пожароопасных и       объектов транспортн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верки  неиспользуемых или использующихся  не  по назначению строений и помещений на территории лечебных,   оздоровительных учреждений, объектов долгостроя, иных строений и помещений с целью предотвращения и пресечения их    использования для хранения огнестрельного оружия, боеприпасов, взрывчатых веществ, взрывных    устройств  и сильнодействующих  ядовитых отравляющих веществ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правоохранительные органы о</w:t>
              <w:br/>
              <w:t xml:space="preserve">фактах нахождения (проживания) в заброшенных зданиях и помещениях, расположенных на территории муниципальных образований  подозрительных лиц, предметов и вещей.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систем видеонаблюдения для общеобразовательных учреждений.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рен С-28 для оповещения населения района об угрозе или возникновении чрезвычайных ситуаций.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по обеспечению  размещения в транспортных средствах,</w:t>
              <w:br/>
              <w:t>осуществляющих перевозки пассажиров,  информации о необходимости проявления</w:t>
              <w:br/>
              <w:t xml:space="preserve">бдительности и осторожности при  обнаружении  бесхозных вещей и предметов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ть правоохранительные органы о транспортных средствах, припаркованных вблизи  мест массового пребывания граждан         (культурно- зрелищные  учреждения, больницы,  школы,  детские дошкольные учреждения, жилой  сектор), вызывающих подозр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филактическую работу с населением по недопущению незаконного хранения огнестрельного оружия, боеприпасов и взрывчатых веществ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семинары с  руководителями учебных, дошкольных и</w:t>
              <w:br/>
              <w:t>лечебных учреждений по вопросам организации</w:t>
              <w:br/>
              <w:t>системы антитеррористическ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мероприятия по  привлечению молодежи, в том числе</w:t>
              <w:br/>
              <w:t>неорганизованной и представителей неформальных молодежных  группировок,  к</w:t>
              <w:br/>
              <w:t xml:space="preserve">реализации общественно-значимых социальных проектов и программ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ить непрерывную работу центра психологической помощи и "Телефона   доверия" для подростков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одить углубленную диагностику      личностных особенностей подростков,</w:t>
              <w:br/>
              <w:t>состоящих на учете  в  КДН и ЗП, ОДН, с  целью  профилактики возникновения чувств</w:t>
              <w:br/>
              <w:t xml:space="preserve">национальной, религиозной и социальной розни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 проводить фестивали дружбы и конкурсы самодеятельного   народного</w:t>
              <w:br/>
              <w:t xml:space="preserve">творчества  в детских учреждениях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светительскую работу по     пропаганде миролюбия, повышению</w:t>
              <w:br/>
              <w:t xml:space="preserve">толерантности в обществе, разъяснению содержащихся  в действующем законодательстве понятий и терминов, связанных  с экстремизмом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ть  проведение  собраний, митингов,  демонстраций  и шествий  с  целью недопущения  экстремистских призывов и лозунгов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с общественными,</w:t>
              <w:br/>
              <w:t xml:space="preserve">религиозными и  молодежными организациями    с целью недопущения  экстремистских действий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 детей, подростков    и    учащуюся</w:t>
              <w:br/>
              <w:t xml:space="preserve">молодежь    к  участию в   спортивно- массовых  и физкультурно-оздоровительных мероприятиях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ывать работу летних профильных лагерей для детей, оказавшихся в трудной жизненной ситуации, состоящих на учете в КДН  и ЗП, ОДН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и готовности объектов жилищно-коммунального хозяйства, жилищного фонда, объектов тепло -  и электроснабжения муниципальных предприятий и объектов социального значения в осенне-зимний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-пропагандистское сопровождение антитеррористической деятельности и информационное        противодействие терроризму и экстремиз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ирование населения о  действиях при угрозе совершения</w:t>
              <w:br/>
              <w:t>террористических актов в местах массового пребывания людей,  в  том числе на</w:t>
              <w:br/>
              <w:t xml:space="preserve">транспорте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    информационно- пропагандистские           </w:t>
              <w:br/>
              <w:t xml:space="preserve">мероприятия, разъяснительную работу среди населения, направленные на повышение бдительности граждан и готовности  к  действиям  в случае террористических угроз и     чрезвычайных ситуаций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нформационно- пропагандистское сопровождение      основных мероприятий АТК муниципального района  в средствах массовой информации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  информационные сообщения    и    материалы антитеррористического      </w:t>
              <w:br/>
              <w:t xml:space="preserve">характера на  официальном сайте администрации муниципального района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в образовательных учреждениях информационные стенды (щиты) "Терроризм -  угроза обществу" *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беседы   с   учащимися о действиях при угрозе</w:t>
              <w:br/>
              <w:t xml:space="preserve">возникновения террористического акта с приглашением правоохранительных орган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силить взаимодействие с представителями</w:t>
              <w:br/>
              <w:t xml:space="preserve">религиозных конфессий  для противодействия возникновению движений и организаций экстремистской направленности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камер наружного видеонаблюдения в селе Красная Го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жарная безопасность в сельских поселениях муниципального района Нуримановский район Республики Башкортостан на 2024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7" w:right="3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организационно – правовых мероприятий по обеспечению пожарной безопасности</w:t>
            </w:r>
          </w:p>
          <w:p>
            <w:pPr>
              <w:pStyle w:val="Normal"/>
              <w:autoSpaceDE w:val="false"/>
              <w:ind w:left="6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го фонда муниципального района Нуримановский район Республики Башкортостан  на 2024-2030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888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ланово -  предупредупредительного ремонта электрооборудования с заменой электропроводки, установкой в электросети жилых домов автоматических устройств защитного отключения, восстановлением молниезащиты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мера сопротивления изоляции токоведущих частей силового и осветительного электро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емонта неисправных печей и дымохо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ки и очистки вентиляционных каналов и дымоходов печ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абот по повышению предела огнестойкости деревянных конструкций чердачных помещений (путем обработки их огнезащитным состав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еспечению пожарной безопасности подваль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граждений по периметру кровли, испытание и ремонт наружных пожарных лестни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строений, находящихся в противопожарных разрывах между жилыми до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сигнала о срабатывании автоматических установок противопожарной защиты жилых зданий на пульт связи пожарной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уществующих жилых зданий современными эффективными средствами предупреждения, обнаружения и тушения пожаров на ранней ста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ие первичными средствами пожаротушения зданий общежитий, жил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восстановление работоспособности и обслуживание систем автоматической противопожарной защиты (автоматической противопожарной сигнализации, систем оповещения людей о пожаре) в зданиях общежитий, жил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работоспособном состоянии систем внутреннего противопожарного водопровода и укомплектование противопожарных к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х домов источниками наружного водоснабжения (замена водонапорных сетей, установка и ремонт пожарных гидрантов, пожарных водоемов, оборудование их соответствующими требованиями ГОСТ указателям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здов с твердым покрытием к жилым домам, источникам наружнего противопожарного водоснабжения, очистка их в зимнее 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иц предприятий жилищно-коммунального хозяйства, ответственных, за обеспечение пожарной безопасности объектов по программе пожарно-технического минимума, проведение противопожарной пропаганды среди населения, приобретение наглядных материал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нижению пожарной опасности в жилых домах и квартирах с низкой устойчивостью при пожар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ред началом весенне-летнего и осенне-зимнего пожароопасных периодов организационных и практических мероприятий, направленных на предупреждение пожаров и обеспечение безопасности люд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территории населенных пунктов наружным освещ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сти для населенных пунктов с количеством усадеб не более 300 для целей пожаротушения переносной пожарной мотопомпой, с количеством усадеб от 300 до 1000 – прицепной пожарной мотопомпой, с количеством свыше 1000 – не менее двух прицепных мотопомп, закрепив за ними ответственных мотористов и определить порядок доставки их к месту пож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наружного и внутреннего противопожарного водоснабжения. Ремонт имеющихся водонапорных башен и оборудование их устройствами для забора воды пожарными автомоби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временное очищение от горючих отходов, мусора, тары, опавших листьев, сухой травы и т.п. территории населенных пунктов, в пределах противопожарных расстояний между участками жилых дом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селенные пункты дорогами с твердым покрытием для проезда пожарно-спасательн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на территории населенных пунктов средства звуковой сигнализации, для оповещения людей на случай пож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 населенных пунктах, в местах примыкания их к лесному массиву в летний пожароопасный период, защитной противопожарной полосы, путем удаления сухой растительности и опашки полосой шириной не менее 3 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на территории сельских поселений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 ремонт элементов защиты электросети от коротких замыканий и токовых перегрузок силовой и осветительной электросети и электро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ов и стендов, посвященных пожар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глядными пособиями, учебно-методической литературой и нормативно-правовыми документами пожар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214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4"/>
        <w:gridCol w:w="8"/>
        <w:gridCol w:w="3109"/>
        <w:gridCol w:w="291"/>
        <w:gridCol w:w="2709"/>
        <w:gridCol w:w="1563"/>
        <w:gridCol w:w="1955"/>
        <w:gridCol w:w="2304"/>
        <w:gridCol w:w="1042"/>
        <w:gridCol w:w="1478"/>
        <w:gridCol w:w="8"/>
        <w:gridCol w:w="1042"/>
        <w:gridCol w:w="1042"/>
        <w:gridCol w:w="32"/>
        <w:gridCol w:w="1010"/>
        <w:gridCol w:w="1042"/>
        <w:gridCol w:w="2"/>
        <w:gridCol w:w="1040"/>
        <w:gridCol w:w="1034"/>
        <w:gridCol w:w="8"/>
      </w:tblGrid>
      <w:tr>
        <w:trPr>
          <w:trHeight w:val="256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zh-CN" w:bidi="hi-IN"/>
              </w:rPr>
            </w:r>
          </w:p>
        </w:tc>
      </w:tr>
      <w:tr>
        <w:trPr>
          <w:trHeight w:val="18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6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65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ind w:left="565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«Снижение рисков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180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нижение рисков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 </w:t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4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Совершенствование организационно-методических основ управления в области предупреждения и ликвидации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последствии чрезвычайных ситуаций</w:t>
            </w:r>
          </w:p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3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точнение     план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йствий персон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низации, орг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изации и учреж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й при угрозе, во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кновении   и  ли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идации ЧС на кон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ретном   объекте  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территор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изаци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реждения незав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мо 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 собственности</w:t>
            </w:r>
          </w:p>
          <w:p>
            <w:pPr>
              <w:pStyle w:val="Normal"/>
              <w:autoSpaceDE w:val="false"/>
              <w:ind w:left="134" w:right="14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6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азработка  и  пер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работка Плана 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идации  аварий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ливов   нефт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фтепродуктов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изаци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реждения незав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мо 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 собственности</w:t>
            </w:r>
          </w:p>
          <w:p>
            <w:pPr>
              <w:pStyle w:val="Normal"/>
              <w:ind w:left="134" w:right="14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7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овершенствование системы информирования и оповещения насел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14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  и   расп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транение печат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родукции  в  целях</w:t>
            </w:r>
          </w:p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паганды   и   агитации в обл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тивопожарной безопасности   и  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иты   от чрезвычайных ситуаций</w:t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5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еализация мер по обеспечению защищенности населения и территории муниципального района Нуримановский район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9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иа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ики   газопроводов эксплуатирующих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более 40 лет.  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ное    обсле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е газопроводов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лошность    изоля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и    и  опрессовка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эксплуатируе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азопроводов  и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оружений на ни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ответствии      п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 и норм безоп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ности в газовом 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яйстве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а ОАО «Газпром газораспределение Уфа» в д. Князево «Центральный филиал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8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ведение пот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ально    опас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ъектов экономи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Р в соответстви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ребованиями  промышленной   без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сности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фимская ТЭЦ ООО «БГК» площадк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59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rFonts w:ascii="Times New Roman" w:hAnsi="Times New Roman" w:eastAsia="Arial Unicode MS" w:cs="Times New Roman"/>
                <w:color w:val="000000"/>
                <w:spacing w:val="-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ский шлюз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8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вод из эксплу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ации морально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физически уста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его 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Нуримановское ЖК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62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pacing w:val="-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ОО «ЖКХ Павловка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5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уници</w:t>
              <w:softHyphen/>
              <w:t xml:space="preserve">пального резер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финансов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составе резерв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о фонда Админ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ции МР Ну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новский район на мероприятия по предупреждению и ликвидации чрезвы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йных ситу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кального и ме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(муниципаль</w:t>
              <w:softHyphen/>
              <w:t>ного)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1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1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М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здание запа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атериально-тех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ких ресурсов для ликвидации чрезв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чайных ситуаци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9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держание защитных сооружений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6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 неорганизованного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 населени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х объектах  общественными спасательными пост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мест неорганизованного массового отдыха населения на водных объектах общественными спасателями постами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8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олонтеров работе спасателями на общественных постах в местах массового отдыха населения на воде *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3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каза Президента Российской Федерации от 13 ноября 2012 года №1522 «О создании комплексной системы экстренного оповещения населения при угрозе возникновения или о возникновении чрезвычайных ситуаций в Республике Башкортостан (КСЭОН), утвержденного распоряжением Правительства Республики Башкортостан от 15 мая 2013 года  №546-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в средствах массовой информации и подготовка выступлений о необходимости соблюдения мер безопасности на водных объектах и приемах спас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имановский  информационный центр-филиал ГУП РБ Издательский дом «Республики Башкортостан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8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азвитие и совершенствование системы обязательного и добровольного страхования рисков чрезвычайных ситуац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рахование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раж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ской       ответ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нности   организаций,         эксплуатирующие    ПОО, за причинение   вре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и, здоровью 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муществу треть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лиц и окружающ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среды в результат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варии на ПОО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9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витие и совершенствование системы подготовки должностных лиц и специалистов в области предупреждения и ликвид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последствий чрезвычайных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ситуаций, системы обучения населения к действиям в чрезвычайных ситуациях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8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рганизация обуче</w:t>
              <w:softHyphen/>
              <w:t xml:space="preserve">ния на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емам самозащ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ы, взаимопомощ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авилам п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 чрезвычайных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туац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Админи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ация МР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Э, обще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стоянное    с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шенствование   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товки    должн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ных лиц и специ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ов в области предупрежд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иквидации ЧС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Админи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ция МР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2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2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филактика правонарушений и борьба с преступностью в муниципальном районе Нуримановский район  Республики Башкортостан на 2022-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2</w:t>
            </w:r>
          </w:p>
          <w:p>
            <w:pPr>
              <w:pStyle w:val="Normal"/>
              <w:ind w:right="1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борьба с преступностью в муниципальном районе Нуримановский район  Республики Башкортостан на 2022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18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</w:rPr>
              <w:t>. Общие организационные мероприят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состав межведомственной комиссии по профилактике правонарушений и борьбе с преступностью администрации муниципального района Нуримановский район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запланированных мероприятий действующей подпрограм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3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нормативно-правовых актов при внесении изменений в законы Российской Федерации и Республики Башкортост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4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риминальной ситуации в районе, мониторинг состояния безопасности на объектах, улицах и дорог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МВД России по Нуримановскому району (далее – ОМВД), межведомственная комиссия администрации (далее – МВК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962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5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координационных совещаний по вопросам взаимодействия в борьбе с преступность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ОМВД, Иглинский межрайонный следственный отдел СУ СК РФ по РБ (далее – ИМСО), Филиал по Нуримановскому району ФКУ УИИ ГУФСИН России по РБ, Нуримановский районный отдел судебных приставов УФССП по РБ, ОУФМС, администрации сельских поселений (далее – администрации СП), прокурату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римановского района РБ (по согласованию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6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В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0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7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циально-профилактических центров при администрац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8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редствами массовой информации, проведение правовой пропаганды среди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МВД, редакция районной газеты «Красный Ключ»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4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офилактике правонарушен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системы стимулирования работодателей, создающих рабочие места для устройства лиц, освободившихся из мест лишения свободы, осужденных без лишения свободы, лиц, с ограниченными физическими возможностями, для выпускников детских домов и интернат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,  ГКУ Центр занятости населения Иглинского района – отдел содействия занятости населения Нуримановского района (далее – ЦЗ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вакансий, в том числе временных и сезонных рабочих мест, организация и проведение ярмарок вакансий рабочих и учебных мест, трудоустройство ищущих работу и безработ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в свободное от учёбы время несовершеннолетних граждан в возрасте от 14 до 18 лет, общественных работ для подростков старше 16 лет, в том числе для состоящих на различных видах профилактического учё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ЗН, МКУ Управление Образования  (далее – УО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бесед, лекций для учащихся общеобразовательных учреждений, воспитанников социального приюта на правовые те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КДН и ЗП, УО, 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0" w:hanging="13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оприятий по предупреждению правонарушений, бродяжничества, попрошайничества несовершеннолетних в общественных местах, в том числе на транспорт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КДН и ЗП, общественные инспекции по профилактике правонарушений несовершеннолетних при администрациях сельских поселений (далее – ОИПП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26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осуга населения, создание новых клубных формирований, спортивных секций с учётом потребности населения, привлечение максимального количества участни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ёжи, физической культуре, спорту и туризму администрации (далее – КДМФКСиТ), МБУ туристско-спортивный молодёжный центр «Нуриман» (далее – ТСМЦ «Нуриман»), МКУ Отдел культуры (далее – ОК), МБОУ ДО Нуримановская детско-юношеская спортивная школа (далее – ДЮСШ), МБОУ ДОД Дом пионеров и школьников (далее – ДпиШ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ассовых оздоровительных, физкультурно-спортивных, агитационно-пропагандистских мероприятий: спартакиад, фестивалей, летних и зимних игр, походов, слётов, олимпиад, спортивных праздников, экскурсий, дней здоровья и спорта, культурно-досуговых мероприятий с максимальным охватом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СиТ, ДЮСШ, ТСМЦ «Нуриман», 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баннеров, содержащих социальную рекламу по вопросам обеспечения безопасности на объектах, улицах, общественных мест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работы «Телефона доверия» по оказанию психологической помощи лицам, оказавшимся в сложной жизненной ситу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СиТ, ТСМЦ «Нурима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селению информации о правовых аспектах и порядке сдачи оружия и боеприпасов, взрывчатых веществ, наркотических средств, психотропных, сильно действующих и ядовитых веществ, незаконно хранящихся у населения, стимулирование их добровольной сда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й розничной продажи алкогольной и спиртосодержащей продукции в торговых точках района, в том числе в ночное время и несовершеннолетни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ыявление и пресечение фактов незаконного производства и оборота фальсифицированной алкогольной и спиртосодержащей продукции домашней выработки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с представителями сельских поселений и общественных формирований в места проведения дискотек и других культурно-массовых мероприятий с целью выявления и пресечения фактов появления там лиц в состоянии алкогольного опья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омандиры общественных объединений правоохранительной направл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по месту жительства лиц, состоящих на учёте в наркологическом кабинете ГБУЗ РБ Нуримановская ЦРБ, проведение профилактических бесед. </w:t>
            </w:r>
          </w:p>
          <w:p>
            <w:pPr>
              <w:pStyle w:val="ConsPlusNormal"/>
              <w:widowControl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фельдшерами ФАП по проведению совместной работы по профилактике алкогольной зависимости, привлечение родственников и членов семей хронических алкоголиков для излечения лиц данной категор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испансеризации и медицинской реабилитации больных, страдающих хроническими заболеваниями, в том числе алкоголизмом, наркоманией, токсикоманией и другими социально-обусловленными заболева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РБ 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ного обмена информацией о лицах, задержанных за совершение административных правонарушений, связанных с употреблением спиртных напитков и состоящих на учете в наркологическом кабинете ГБУЗ РБ Нуримановская ЦР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ктивизация деятельности в муниципальных образованиях комиссий по борьбе с пьянством и алкоголизмо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общественных формирований (женсоветы, советы молодых, советы ветеранов и др.), религиозных организаций по профилактике алкоголизма и наркомании, пропаганде здорового образа жиз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лавы СП, руководители общественных формирований и религиоз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убличных отчётов участковых уполномоченных полиции на сходах граждан, на заседаниях комиссии по борьбе с правонарушениями при администрации муниципального района о принимаемых мерах по профилактике пьянства, другим проблемным вопрос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4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действия в создании и деятельности общественных организаций правоохранительной направленности, стимулирование участия населения в деятельности формирований в форме социально-профилактических центров (СПЦ), добровольных народных дружин (ДНД), активизация и популяризация деятельности указанных формир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, администрации СП, СПЦ, командиры общественных объединений правоохранительной направл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финансовой поддержки деятельности общественных организаций правоохранительной направленности, стимулирование членов Добровольных народных дружин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а «Лучшая Добровольная народная дружина» среди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, администрации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товариществ собственников жилья, советов многоквартирных домов к проведению мероприятий по предупреждению правонарушений в жилом сектор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оборудованию подъездов жилых домов средствами домофонной связи, кодово-замочными устройств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П, ТСЖ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тренировок и учений на объектах с целью отработки практических навыков по нейтрализации террористической угро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района о деятельности общественных организаций правоохранительной направл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ВК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эффективного использования системы видеонаблюдения «Безопасные улицы района» по постоянному видеоконтролю за общественными местами и местами массового пребывания граждан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по розыску должников и их имущества, взыскание долгов с граждан, организаций, взыскание административных штраф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адаптации к мирной жизни лицам, решившим прекратить террористическую и экстремистскую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8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ых точек уличного освещения на территор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указателей, обозначающих места расположения отдела полиции по Нуримановскому району, участковых пунктов полиции на территор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43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борьбе с преступностью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bCs/>
                <w:spacing w:val="-6"/>
                <w:sz w:val="20"/>
                <w:szCs w:val="20"/>
              </w:rPr>
              <w:t>Разработка и реализация комплекса меж</w:t>
              <w:softHyphen/>
            </w:r>
            <w:r>
              <w:rPr>
                <w:bCs/>
                <w:spacing w:val="-4"/>
                <w:sz w:val="20"/>
                <w:szCs w:val="20"/>
              </w:rPr>
              <w:t>ведомственных оперативно-розыск</w:t>
              <w:softHyphen/>
              <w:t>ных и профилактических мероприятий по выявлению и пресечению преступлений и правонарушений: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ий РО СП (по согласованию)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топливно-энергетическом комплексе;</w:t>
            </w:r>
          </w:p>
          <w:p>
            <w:pPr>
              <w:pStyle w:val="Style20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сфере экологическ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финансово-кредитной системе;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оборота этилового спирта и алкогольной продукции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жилищного, промышленного и дорожного строительств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оружия и взрывчатых веществ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в сфере противодействия проявлениям экстремизма и терроризм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потребительского рынк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гропромышленном комплексе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наркотических средств и психотропных веществ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интеллектуальной собственности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состоятельности (банкротства) предприятий и организаций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лицах и в общественных местах;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оянии алкогольного или иного опьян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ыт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явлению фактов коррупции в органах государственной власти, должностных преступлений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ИМСО, 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04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едупреждению рецидивной преступности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ок образа жизни осужденных к мерам наказания, не связанным с лишением свободы, освобождённых их учреждений уголовно-исполнительной системы условно-досрочн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иска организаций и предприятий для отбытия исправительных работ осужденны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киосков в филиале по Нуримановскому району ВКУ УИИ ГУФСИН России по РБ с информацией центра занятости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трудоустройстве, профессиональной переподготовке, получении дополнительных профессиональных знаний лицам, осужденным к мерам наказания, не связанным с лишением свободы, освобождённым из мест лишения свобод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, разъяснительных бесед с осужденными без лишения свободы по вопросам разрешения их социальных пробле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мена информацией между отделом полиции по Нуримановскому району и Филиалом по Нуримановскому району ФКУ УИИ ГУФСИН России по РБ в отношении лиц, освобождённых из мест лишения свободы и склонных к девиантному поведен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несение в суд представлений о замене видов наказания, не связанных с лишением свободы, на более строгий вид наказания в отношении лиц, злостно нарушающих порядок и условия отбывания наказ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контроля над поведением лиц, в отношении которых принято решение об отсрочке исполнения приговора, в том числе имеющих несовершеннолетних детей: в течение 3 месяцев с момента вступления в силу приговора суда обеспечить их еженедельные проверки по месту жительств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, 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МИ информации об отмене судами условно-досрочного освобождения и исполнения оставшейся неотбытой части наказания, а также отмене/замене условного наказания и отсрочки исполнения наказания для осужденных, нарушающих порядок его отбы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повторной и рецидивной преступности лиц, осужденных в течение 1 года после условно-досрочного освобождения или назначения наказания, не связанного с лишением свобо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лужбы участковых уполномоченных полиции в проведении индивидуальной профилактической работы с лицами, склонными к совершению правонарушений и преступлений, ведущими антиобщественный образ жизни, осужденными без лишения свободы, вернувшимися их учреждений исполнения наказ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айонной комиссией по делам несовершеннолетних и защите их прав при исполнении наказаний, не связанных с лишением свободы, в отношении несовершеннолетни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КДН и ЗП, УО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исполнения обязанностей, возлагаемых судами на условно осужденных несовершеннолетних граждан в виде прохождения курса социально-педагогической реабилитации и психолого-педагогической коррекции в учреждениях, оказывающих психологическую и педагогическую помощь несовершеннолетним, имеющим отклонения в развит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4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наказания в виде ограничения свобо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казаний в виде штраф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Мероприятия по профилактике правонарушений, совершаемых иностранными гражданами и в отношении иностранных граждан, по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есечению незаконной миграции  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 оценки миграционной ситуации в муниципальном районе и разработка предложений по её стабилиз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муниципальн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нарушений гражданами иностранных государств и лицами без гражданства установленных правил въезда и пребывания на территории субъектов РФ, в том числе на территории муниципального района Нуримановский район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ресечение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, противодействие незаконной трудовой деяте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обобщение информации о количестве привлечённых трудовых мигрантов, упорядочение и легализация их трудовой деяте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ополнение базы данных иностранных лиц и лиц без гражданства, временно или постоянно проживающих на территории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и пресечению фактов сдачи помещений в аренду (пользование) лицам без регист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стоянного контроля за эксплуатацией и содержанием жилищного фонда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йдов по сельским поселениям с целью выявления граждан, проживающих без регистрации по месту жительства или по месту пребывания, применение соответствующих мер воздейств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оперативное информирование ОУФМС о фактах прибытия иностранных граждан на территорию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9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, «круглых столов» и других мероприятий по вопросам миграции, в том числе о проблемах регулирования миграционных процессов, о проблемах регулирования социально-трудовых отношений с иностранными работниками, по вопросам интеграции мигрантов, включая вопросы толерантности и культурной адаптации и други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чих встреч с представителями национальных диаспор по вопросу профилактики правонарушений, совершаемых иностранными гражданами и противоправных действий в отношении иностран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9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фактов фиктивной регистрации граждан РФ, иностранных граждан, лиц без гражданства в жилом помещении РФ по месту пребывания и/или по месту жительства; фактов фиктивной постановки на учёт иностранных граждан или лиц без гражданства по месту пребывания в жилом помещении в РФ, проведение по выявленным фактам доследственной проверки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, ОП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Мероприятия по профилактике семейного неблагополучия и совершения правонарушений несовершеннолетними и в отношении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несовершеннолетних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рейдов по проверке семей и несовершеннолетних, находящихся в социально-опасном положени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 при администрации района (далее – КДН и ЗП)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жестокого обращения с несовершеннолетними. Обеспечение своевременного изъятия детей из обстановки, представляющей угрозу их жизни и здоровью, сбор документов, подготовка исковых заявлений о лишении (ограничении) родительских пра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служба по делам опеки и попечитель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несовершеннолетними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МВД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родителями, воспитывающими несовершеннолетних детей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МВД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бновление районного банка данных семей, состоящих на учете служб системы профилакт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семинаров по изучению уголовного и административного законодательства, правил дорожного движения, проведение дней «Правовых знани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родительского всеобуча с целью разъяснения психологических особенностей детей разного возраста и рекомендации по решению проблем взаимоотношений между детьми и родител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6.8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ел в отношении несовершеннолетних, совершающих правонарушения, родителей, не исполняющих обязанности по воспитанию и содержанию своих несовершеннолетних детей, на заседаниях комиссии по делам несовершеннолетних и защите их прав при администрации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8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исполнения несовершеннолетними гражданами муниципального района Нуримановский район РБ и их родителями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акона РБ № 294-з от 14 июля 2010 года «О внесении изменений в Закон РБ «Об основных гарантиях прав ребенка в Республике Башкортостан», который </w:t>
            </w:r>
            <w:r>
              <w:rPr>
                <w:rFonts w:cs="Times New Roman" w:ascii="Times New Roman" w:hAnsi="Times New Roman"/>
                <w:szCs w:val="2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bCs/>
                <w:szCs w:val="28"/>
              </w:rPr>
              <w:t>ограничение пребывания на улице и в других общественных местах несовершеннолетних лиц в возрасте до 17 лет в ночное время суток без сопровождения законного представител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омандиры общественных объединений правоохранительной направленности, 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разъяснительной работы с несовершеннолетними и молодёжью по противодействию ксенофобии, экстремизму, правовому нигилизму, национализму, расовой и религиозной нетерпимости с приглашением представителей традиционных религиозных конфесс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руководители религиоз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временной занятости несовершеннолетних, в первую очередь подростков, состоящих на профилактическом учёте, воспитывающихся в семьях, находящихся в трудной жизненной ситуации, в свободное от учёбы время и в дни канику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ЗН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широкомасштабной акции «Полиция и дети», направленной на комплексное решение проблем несовершеннолетних, оказавшихся в трудной жизненной ситуации, создание условий для их социализации и подготовки к полноценной жизни в обществе, выявление и пресечение фактов нарушения прав несовершеннолетни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8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соблюдения и защиты имущественных прав несовершеннолетних, в том числе имеющих право на получение алимент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ий РО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совместных мер по профилактике совершения преступлений несовершеннолетними и в отношении несовершеннолетни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офилактике дорожно-транспортных происшествий, по пропаганде правил дорожного движ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4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дорожно-транспортных происшествий и тяжести их последствий, определение и устранение причин и условий, способствующих совершению дорожно-транспортных происшестви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Нуримановскому району (далее – ОГИБДД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мест концентрации дорожно-транспортных происшествий на территории района, совершению которых способствовало в том числе превышение скоростного режима, и принятие мер по установлению соответствующих знаков на улично-дорожной сети, обеспечивающих безопасность дорожного движ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оказания медицинской помощи пострадавшим в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обучению участников дорожного движения и специалистов экстренных служб практическим навыкам оказания помощи пострадавшим и ликвидации последствий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аимодействия служб, привлекаемых к оказанию помощи пострадавшим и ликвидации последствий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ДС Нуримановского района, ПЧ-105 ГУ 26 ОФПС МЧС России по РБ, Нуримановская Ц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технического состояния эксплуатирующихся транспортных средств, в том числе использующихся для перевозки детей, обеспечение своевременного проведения технического осмотр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руководители учреждений, предприятий,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1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устройству тротуаров, пешеходных и велосипедных дорожек в населённых пункт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трулирование наиболее аварийно-опасных участков, мест концентрации ДТП инспекторами ДПС, выявление нарушений ПДД, привлечение нарушителей к установленной законом ответственности, обеспечение безопасного и бесперебойного движения транспорта, в том числе с использованием комплексов фиксации административных правонарушений в области дорожного движения, работающих в автоматическом режим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е порядка </w:t>
            </w:r>
            <w:r>
              <w:rPr>
                <w:rFonts w:cs="Times New Roman" w:ascii="Times New Roman" w:hAnsi="Times New Roman"/>
              </w:rPr>
              <w:t>парковки автотранспорта в местах массового скопления граждан (рынки, магазины), расположения особо важных, социально-значимых объектов. Принятие мер по запрету парковки автотранспорта возле подъездов многоквартирных жилых домов, в непосредственной близости от зданий больниц, школ, детских сад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широкой пропаганды в СМИ законопослушного поведения на дорогах, формирование в обществе нетерпимости к фактам пренебрежения социально-правовыми нормами, правилами дорожного движ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еспечение безопасного участия детей в дорожном движении: обучение правилам дорожного движения, формирование навыков безопасного поведения на дорогах, укрепление и контроль дисциплины участия детей в дорожном движени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бщеобразовательные учреждения, 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и проведение конкурса «Безопасное колесо» среди учащихся образовательных учреждени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районных, республиканских конкурсах, акция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работы отрядов юных инспекторов безопасности дорожного движе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тупление юных инспекторов дорожного движения в дошкольных образовательных учрежден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их операций «Внимание-дети!», «Каникулы», направленных на предупреждение автопроисшествий с участием и по вине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окая пропаганда необходимости использования детских автокресел при перевозке детей в автомобил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, КДН и ЗП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6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необходимости использования шлема и других предметов защиты (наколенники, налокотники) при катании на роликовых коньках, велосипедах и д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бразовательные учреждения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явление и пресечение нарушений ПДД водителями мотоциклов, мопедов, в особенности несовершеннолетним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ой операции «Автобус», направленной на обеспечение безопасности дорожного движения при осуществлении пассажирских перевоз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наличия специального разрешения на перевозку пассажиров и законности транспортного обслуживания населения такси, осуществляющих свою деятельность на территории рай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проверки обеспечения безопасности пассажиров и багажа при перевозке легковым такс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дпрограмма №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рофилактика терроризма и экстремизма в  муниципальном районе Нуримановский район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№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рофилактика терроризма и экстремизма в  муниципальном районе Нуримановский район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2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. Профилактика и предупреждение террористических и экстремистских проявлен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56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граждан, сдающих помещения в аренду (в пользование) лицам без регист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по  РБ  в</w:t>
              <w:br/>
              <w:t>Нуримановском районе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фактов незаконного использования иностранной рабочей сил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по  РБ  в</w:t>
              <w:br/>
              <w:t>Нуримановском районе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3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комплекс мер по обеспечению правопорядка  и общественной безопасности в</w:t>
              <w:br/>
              <w:t>период проведения массовых, праздничных мероприятий,  в том числе с  использованием</w:t>
              <w:br/>
              <w:t>служебно-розыскных собак. Провести обследования обеспечения пропускного</w:t>
              <w:br/>
              <w:t>режима, технической укрепленности, оснащенности средствами охранно- тревожной  сигнализации   и видеонаблюдения   мест   их</w:t>
              <w:br/>
              <w:t>проведения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МВД России по Нуримановскому району   (по согласованию) </w:t>
              <w:br/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1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явления экстремистки настроенных лиц из числа участников уголовного судопроизводства направлять соответствующую информацию в подразделения органов внутренних дел и иные уполномоченные органы для проведения профилактической работы и пресечения возможных противоправных действи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результаты деятельности по противодействию преступлениям экстремистской и террористической направл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овместные учения по отработке  практических навыков в условиях</w:t>
              <w:br/>
              <w:t xml:space="preserve">проведения антитеррористических операций, учебно- тренировочные  занятия   по отработке    взаимодействия при возникновении чрезвычайных  ситуаций на объектах и   обслуживаемых территориях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мобилизационной работе и делам ГОЧС администрации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постоянный мониторинг      оперативной обстановки на территории  и в окружении объектов критической  инфраструктуры с целью своевременного вскрытия  возможных террористических  угроз   и принятия профилактических мер  реагирования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решений Национального антитеррористического комитета и Антитеррористической комиссии Республики Башкортостан в части, касающейся муниципального района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ррористическая комиссия (АТК) муниципального района;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ть мероприятия  по усилению режима безопасности функционирования особо важных и режимных объектов, объектов    транспорта    и жизнеобеспечения, образовательных   и    иных учреждений    с    массовым пребыванием людей  в целях предотвращения террористических     актов, техногенных аварий. Обследовать       указанные объекты на   предмет обеспеченности оборудованием, исключающим возможность   проникновения посторонних лиц *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меры по усилению безопасности жилых микрорайонов и мест массового пребывания людей, в том числе укрепить</w:t>
              <w:br/>
              <w:t>подвалы, чердаки, подъезды, разместить в людных  местах средства экстренной связи с</w:t>
              <w:br/>
              <w:t xml:space="preserve">милицией и  противопожарной службой.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;</w:t>
              <w:br/>
              <w:t xml:space="preserve">руководители      </w:t>
              <w:br/>
              <w:t xml:space="preserve">предприятий ЖКХ  (по согласованию)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82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проверки  состояния</w:t>
              <w:br/>
              <w:t>антитеррористической защищенности   потенциально опасных объектов, объектов социально-культурной сферы, энергетики,  водоснабжения, взрыво-  и   пожароопасных и       объектов транспортной инфраструк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мобилизационной работе и делам ГОЧС администрации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района и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ский межрайонный отдел управления надзорной деятельности и профилактической работы  ГУ МЧС России по РБ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10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верки  неиспользуемых или использующихся  не  по назначению строений и помещений на территории лечебных,   оздоровительных учреждений, объектов долгостроя, иных строений и помещений с целью предотвращения и пресечения их    использования для хранения огнестрельного оружия, боеприпасов, взрывчатых веществ, взрывных    устройств  и сильнодействующих  ядовитых отравляющих веществ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муниципального района 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правоохранительные органы о</w:t>
              <w:br/>
              <w:t xml:space="preserve">фактах нахождения (проживания) в заброшенных зданиях и помещениях, расположенных на территории муниципальных образований  подозрительных лиц, предметов и вещей.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</w:t>
              <w:br/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района 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систем видеонаблюдения для общеобразовательных учреждений.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Управление образования Администрации муниципальн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образовательные учрежд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8" w:hRule="exact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5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рен С-28 для оповещения населения района об угрозе или возникновении чрезвычайных ситуаций.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Байгильдинский с/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0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овокул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0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Старокул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6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Башшидин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18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Красногорский с/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2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Красноключ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Павло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Старобеде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иколь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овосуба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Первомай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Сарвин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4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по обеспечению  размещения в транспортных средствах,</w:t>
              <w:br/>
              <w:t>осуществляющих перевозки пассажиров,  информации о необходимости проявления</w:t>
              <w:br/>
              <w:t xml:space="preserve">бдительности и осторожности при  обнаружении  бесхозных вещей и предметов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, осуществляющие    </w:t>
              <w:br/>
              <w:t>перевозки граждан (по согласованию);</w:t>
              <w:br/>
              <w:t>Антитеррористическая комисс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ть правоохранительные органы о транспортных средствах, припаркованных вблизи  мест массового пребывания граждан         (культурно- зрелищные  учреждения, больницы,  школы,  детские дошкольные учреждения, жилой  сектор), вызывающих подозрение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     </w:t>
              <w:br/>
              <w:t xml:space="preserve">учреждений, организаций района (по согласованию);       </w:t>
              <w:br/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филактическую работу с населением по недопущению незаконного хранения огнестрельного оружия, боеприпасов и взрывчатых веществ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сельских поселений (по согласованию)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1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семинары с  руководителями учебных, дошкольных и</w:t>
              <w:br/>
              <w:t>лечебных учреждений по вопросам организации</w:t>
              <w:br/>
              <w:t>системы антитеррористической защи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 МКУ Управление образования</w:t>
              <w:br/>
              <w:t>Администрации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;    </w:t>
              <w:br/>
              <w:t xml:space="preserve"> ГБУЗ Нуримановская ЦРБ (по согласованию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мероприятия по  привлечению молодежи, в том числе</w:t>
              <w:br/>
              <w:t>неорганизованной и представителей неформальных молодежных  группировок,  к</w:t>
              <w:br/>
              <w:t xml:space="preserve">реализации общественно-значимых социальных проектов и программ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и МКУ Управление </w:t>
            </w:r>
            <w:r>
              <w:rPr>
                <w:rFonts w:cs="Times New Roman" w:ascii="Times New Roman" w:hAnsi="Times New Roman"/>
              </w:rPr>
              <w:t xml:space="preserve">образования администрации     </w:t>
              <w:br/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ить непрерывную работу центра психологической помощи и "Телефона   доверия" для подростков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углубленную диагностику      личностных особенностей подростков,</w:t>
              <w:br/>
              <w:t>состоящих на учете  в  КДН и ЗП, ОДН, с  целью  профилактики возникновения чувств</w:t>
              <w:br/>
              <w:t xml:space="preserve">национальной, религиозной и социальной розни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района, 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 проводить фестивали дружбы и конкурсы самодеятельного   народного</w:t>
              <w:br/>
              <w:t xml:space="preserve">творчества  в детских учреждениях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Управление  образования и МКУ отдел культуры администрации     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светительскую работу по     пропаганде миролюбия, повышению</w:t>
              <w:br/>
              <w:t xml:space="preserve">толерантности в обществе, разъяснению содержащихся  в действующем законодательстве понятий и терминов, связанных  с экстремизмом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  <w:br/>
              <w:t>МКУ Управление образования Администрации</w:t>
              <w:br/>
              <w:t>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 информационный центр-филиал ГУП РБ Издательский дом «Республики Башкортостан»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ть  проведение  собраний, митингов,  демонстраций  и шествий  с  целью недопущения  экстремистских призывов и лозунгов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с общественными,</w:t>
              <w:br/>
              <w:t xml:space="preserve">религиозными и  молодежными организациями    с целью недопущения  экстремистских действий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 сектор информационного обеспечения</w:t>
              <w:br/>
              <w:t>Администрации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 детей, подростков    и    учащуюся</w:t>
              <w:br/>
              <w:t xml:space="preserve">молодежь    к  участию в   спортивно- массовых  и физкультурно-оздоровительных мероприятиях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  <w:r>
              <w:rPr>
                <w:rFonts w:cs="Times New Roman" w:ascii="Times New Roman" w:hAnsi="Times New Roman"/>
              </w:rPr>
              <w:t>;</w:t>
              <w:br/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5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ывать работу летних профильных лагерей для детей, оказавшихся в трудной жизненной ситуации, состоящих на учете в КДН  и ЗП, ОДН     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;      МКУ Управление образования администрации муниципального района 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и готовности объектов жилищно-коммунального хозяйства, жилищного фонда, объектов тепло -  и электроснабжения муниципальных предприятий и объектов социального значения в осенне-зимний пери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;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 xml:space="preserve">2. Информационно-пропагандистское сопровождение антитеррористической деятельности и информационное </w:t>
              <w:br/>
              <w:t xml:space="preserve">                                                                           противодействие терроризму и экстремизму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354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ирование населения о  действиях при угрозе совершения</w:t>
              <w:br/>
              <w:t>террористических актов в местах массового пребывания людей,  в  том числе на</w:t>
              <w:br/>
              <w:t xml:space="preserve">транспорте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 Антитеррористическая комисс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  <w:t xml:space="preserve">муниципального района; Нуримановский  информационный центр-филиал ГУП РБ Издательский дом «Республики Башкортостан»  (по согласованию);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40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    информационно- пропагандистские           </w:t>
              <w:br/>
              <w:t xml:space="preserve">мероприятия, разъяснительную работу среди населения, направленные на повышение бдительности граждан и готовности  к  действиям  в случае террористических угроз и     чрезвычайных ситуаций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МВД России по Нуримановскому району   (по согласованию);  отдел         </w:t>
              <w:br/>
              <w:t>информационного обеспечения  Администрации</w:t>
              <w:br/>
              <w:t>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;</w:t>
              <w:br/>
              <w:t xml:space="preserve">Нуримановский  информационный центр-филиал ГУП РБ Издательский дом «Республики Башкортостан»  (по согласованию);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нформационно- пропагандистское сопровождение      основных мероприятий АТК муниципального района  в средствах массовой информации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ррористическая комиссия муниципального района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  информационные сообщения    и    материалы антитеррористического      </w:t>
              <w:br/>
              <w:t xml:space="preserve">характера на  официальном сайте администрации муниципального района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           Информационно-аналитический отдел  администрации</w:t>
              <w:br/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в образовательных учреждениях информационные стенды (щиты) "Терроризм -  угроза обществу" *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 образования</w:t>
              <w:br/>
              <w:t xml:space="preserve">Администрации муниципального района и образовательные учрежд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беседы   с   учащимися о действиях при угрозе</w:t>
              <w:br/>
              <w:t xml:space="preserve">возникновения террористического акта с приглашением правоохранительных орган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  <w:t xml:space="preserve">муниципального района;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  </w:t>
              <w:br/>
              <w:t xml:space="preserve">учреждения;       </w:t>
              <w:br/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взаимодействие с представителями</w:t>
              <w:br/>
              <w:t xml:space="preserve">религиозных конфессий  для противодействия возникновению движений и организаций экстремистской направленности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 xml:space="preserve">муниципальн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игиозные общины муниципального района (по согласованию)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камер наружного видеонаблюдения в селе Красная Го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Нуримановское Ц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0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рограммы №4</w:t>
            </w:r>
          </w:p>
          <w:p>
            <w:pPr>
              <w:pStyle w:val="Style21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ожарная безопасность сельских поселениях  муниципального района Нуримановский район 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132" w:right="13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ы №4</w:t>
            </w:r>
          </w:p>
          <w:p>
            <w:pPr>
              <w:pStyle w:val="Style21"/>
              <w:autoSpaceDE w:val="false"/>
              <w:spacing w:lineRule="auto" w:line="240" w:before="0" w:after="0"/>
              <w:ind w:left="132" w:right="1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ожарная безопасность сельских поселениях  муниципального района Нуримановский район 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283" w:right="3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роведение организационно – правовых мероприятий по обеспечению пожар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го фонда муниципального района Нуримановский район Республики Башкортостан  на 2022-2026 годы</w:t>
            </w:r>
          </w:p>
        </w:tc>
        <w:tc>
          <w:tcPr>
            <w:tcW w:w="10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 Unicode MS" w:cs="Times New Roman"/>
                <w:color w:val="000000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shd w:fill="FFFFFF" w:val="clear"/>
                <w:lang w:eastAsia="ru-RU"/>
              </w:rPr>
            </w:r>
          </w:p>
        </w:tc>
        <w:tc>
          <w:tcPr>
            <w:tcW w:w="10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ланово -  предупредупредительного ремонта электрооборудования с заменой электропроводки, установкой в электросети жилых домов автоматических устройств защитного отключения, восстановлением молниезащиты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и-ческие сети», Нуримановский Р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-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мера сопротивления изоляции токоведущих частей силового и осветительного электро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и-ческие сети», Нуримановский Р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-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емонта неисправных печей и дымоход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ки и очистки вентиляционных каналов и дымоходов печей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абот по повышению предела огнестойкости деревянных конструкций чердачных помещений (путем обработки их огнезащитным состав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еспечению пожарной безопасности подвальных помещ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граждений по периметру кровли, испытание и ремонт наружных пожарных лестни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строений, находящихся в противопожарных разрывах между жилыми дом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сигнала о срабатывании автоматических установок противопожарной защиты жилых зданий на пульт связи пожарной ча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ПЧ-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уществующих жилых зданий современными эффективными средствами предупреждения, обнаружения и тушения пожаров на ранней ста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ие первичными средствами пожаротушения зданий общежитий, жилых до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7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восстановление работоспособности и обслуживание систем автоматической противопожарной защиты (автоматической противопожарной сигнализации, систем оповещения людей о пожаре) в зданиях общежитий, жилых до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-ров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работоспособном состоянии систем внутреннего противопожарного водопровода и укомплектование противопожарных к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х домов источниками наружного водоснабжения (замена водонапорных сетей, установка и ремонт пожарных гидрантов, пожарных водоемов, оборудование их соответствующими требованиями ГОСТ указателями)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здов с твердым покрытием к жилым домам, источникам наружнего противопожарного водоснабжения, очистка их в зимнее врем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иц предприятий жилищно-коммунального хозяйства, ответственных, за обеспечение пожарной безопасности объектов по программе пожарно-технического минимума, проведение противопожарной пропаганды среди населения, приобретение наглядных материалов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нижению пожарной опасности в жилых домах и квартирах с низкой устойчивостью при пожарах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ред началом весенне-летнего и осенне-зимнего пожароопасных периодов организационных и практических мероприятий, направленных на предупреждение пожаров и обеспечение безопасности люде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-зяйственные пред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территории населенных пунктов наружным освещение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4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сти для населенных пунктов с количеством усадеб не более 300 для целей пожаротушения переносной пожарной мотопомпой, с количеством усадеб от 300 до 1000 – прицепной пожарной мотопомпой, с количеством свыше 1000 – не менее двух прицепных мотопомп, закрепив за ними ответственных мотористов и определить порядок доставки их к месту пожа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наружного и внутреннего противопожарного водоснабжения. Ремонт имеющихся водонапорных башен и оборудование их устройствами для забора воды пожарными автомобил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7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временное очищение от горючих отходов, мусора, тары, опавших листьев, сухой травы и т.п. территории населенных пунктов, в пределах противопожарных расстояний между участками жилых дом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селенные пункты дорогами с твердым покрытием для проезда пожарно-спасательной техн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на территории населенных пунктов средства звуковой сигнализации, для оповещения людей на случай пожа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8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 населенных пунктах, в местах примыкания их к лесному массиву в летний пожароопасный период, защитной противопожарной полосы, путем удаления сухой растительности и опашки полосой шириной не менее 3 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П «Нуриманов-ский лес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предприятия (по согласова-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3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на территории сельских поселений муниципального район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 ремонт элементов защиты электросети от коротких замыканий и токовых перегрузок силовой и осветительной электросети и электро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ов и стендов, посвященных пожарн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глядными пособиями, учебно-методической литературой и нормативно-правовыми документами пожарн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83" w:hRule="exact"/>
        </w:trPr>
        <w:tc>
          <w:tcPr>
            <w:tcW w:w="151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5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2"/>
                <w:lang w:eastAsia="ru-RU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2"/>
                <w:lang w:eastAsia="ru-RU" w:bidi="hi-IN"/>
              </w:rPr>
            </w:r>
          </w:p>
        </w:tc>
      </w:tr>
      <w:tr>
        <w:trPr>
          <w:trHeight w:val="151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1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0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62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=06*К1+0,4*К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характере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 =0,6*0,74+0,4*1=0,8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84%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3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hd w:fill="FFFFFF" w:val="clear"/>
      <w:ind w:firstLine="720"/>
      <w:jc w:val="both"/>
    </w:pPr>
    <w:rPr>
      <w:rFonts w:ascii="Times New Roman" w:hAnsi="Times New Roman" w:eastAsia="Times New Roman" w:cs="Times New Roman"/>
      <w:color w:val="000000"/>
      <w:sz w:val="3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9">
    <w:name w:val="Основной текст (9)"/>
    <w:basedOn w:val="Normal"/>
    <w:qFormat/>
    <w:pPr>
      <w:widowControl/>
      <w:shd w:fill="FFFFFF" w:val="clear"/>
      <w:suppressAutoHyphens w:val="true"/>
      <w:spacing w:lineRule="exact" w:line="202"/>
      <w:ind w:hanging="3040"/>
    </w:pPr>
    <w:rPr>
      <w:rFonts w:ascii="Times New Roman" w:hAnsi="Times New Roman" w:eastAsia="Times New Roman" w:cs="Times New Roman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17:00Z</dcterms:created>
  <dc:creator>User</dc:creator>
  <dc:description/>
  <dc:language>en-US</dc:language>
  <cp:lastModifiedBy>Econ</cp:lastModifiedBy>
  <cp:lastPrinted>2023-05-10T15:16:00Z</cp:lastPrinted>
  <dcterms:modified xsi:type="dcterms:W3CDTF">2025-04-29T12:17:00Z</dcterms:modified>
  <cp:revision>2</cp:revision>
  <dc:subject/>
  <dc:title/>
</cp:coreProperties>
</file>