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bookmarkStart w:id="2" w:name="_Hlk167289345"/>
      <w:bookmarkEnd w:id="2"/>
      <w:r>
        <w:rPr>
          <w:rFonts w:cs="Times New Roman" w:ascii="Times New Roman" w:hAnsi="Times New Roman"/>
          <w:b/>
          <w:bCs/>
        </w:rPr>
        <w:t>«Реализация государственной национальной политики в муниципальном районе Нуримановский район Республики Башкортостан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на 2022-2027 годы»</w:t>
      </w:r>
    </w:p>
    <w:p>
      <w:pPr>
        <w:pStyle w:val="Normal"/>
        <w:autoSpaceDE w:val="false"/>
        <w:jc w:val="center"/>
        <w:rPr/>
      </w:pPr>
      <w:bookmarkStart w:id="3" w:name="_Hlk167289345"/>
      <w:bookmarkEnd w:id="3"/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за 2024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отчетный период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Ответственный исполнитель муниципальной программы: МКУ Отдел культуры МР Нуримановский район РБ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1538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992"/>
        <w:gridCol w:w="1134"/>
        <w:gridCol w:w="1275"/>
        <w:gridCol w:w="1418"/>
        <w:gridCol w:w="1559"/>
        <w:gridCol w:w="2552"/>
        <w:gridCol w:w="1985"/>
        <w:gridCol w:w="1842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бсолютное отклонение фактического значения целевого индикатора и показателя от его планового значения («-«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есовая категория по 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лан на текущ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начение на конец отчетного пери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bookmarkStart w:id="4" w:name="_Hlk134103243"/>
            <w:bookmarkEnd w:id="4"/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ровень общероссийской гражданской идентичности на территории муниципального района Нуримановский район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спублики Башкортоста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+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3,6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ля башкирского населения, удовлетворенного имеющимися возможностями для реализации своих национальных потребностей,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общем количестве опрошенного башкирского населения муниципального района Нуримановский район Республики Башкортоста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+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2,9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9</w:t>
            </w:r>
          </w:p>
        </w:tc>
      </w:tr>
      <w:tr>
        <w:trPr>
          <w:trHeight w:val="37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Доля граждан, положительно оценивающих состояние межнациональных (межэтнических) отношений, в общей численности граждан Российской Федерации, проживающих в муниципальном  районе Нуримановский  район Республики Башкортостан, %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2,5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рост количества мероприятий, направленных на укрепление гражданской идентичности и гармонизацию межнациональных отношений </w:t>
              <w:br/>
              <w:t xml:space="preserve">в муниципальном районе Нуримановский район Республики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шкортостан, %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Количество участников мероприятий, направленных на укрепление гражданской идентичности и гармонизацию межнациональных отношений в муниципальном районе Нуримановский район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6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Количество молодых людей в возрасте от 14 до 30 лет, участвующих в проектах и программах в сфере реализации государственной национальной политики муниципального района Нуримановский район Республики Башкортостан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рост количества мероприятий, направленных на популяризацию башкирской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граждан, привлеченных к участию в мероприятиях по развитию культуры и истории башкирского народа,  тыс.человек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 xml:space="preserve">Прирост количества мероприятий, направленных </w:t>
              <w:br/>
              <w:t>на этнокультурное развитие народов Республики Башкортоста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Численность участников мероприятий, направленных на этнокультурное развитие народов, 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Доля граждан, не испытывающих негативного отношения к иностранным гражданам, в общей численности граждан в муниципальном районе Нуримановский район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спублики Башкортоста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+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48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1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Количество участников мероприятий, направленных на социокультурную адаптацию и интеграцию иностранных граждан в Республике Башкортостан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1 =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1,02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bookmarkStart w:id="5" w:name="Par2080"/>
      <w:bookmarkEnd w:id="5"/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=факт/план*весовую категорию;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счет всех ее источников финансового обеспечения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593"/>
        <w:gridCol w:w="3119"/>
        <w:gridCol w:w="2551"/>
        <w:gridCol w:w="1984"/>
        <w:gridCol w:w="1560"/>
        <w:gridCol w:w="1134"/>
        <w:gridCol w:w="993"/>
      </w:tblGrid>
      <w:tr>
        <w:trPr>
          <w:trHeight w:val="25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тношение освоенных средств к предусмотренному объему на текущий год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есовая категория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усмотрено на реализацию муниципальной программы в текуще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воено за 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  <w:t>Муниципальная программа «Реализация государственной национальной политики в муниципальном районе Нуримановский район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  <w:t>Республики Башкортоста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23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23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>Подпрограмма 1 «Укрепление гражданской идентичности и гармонизация межнациональных отношений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"Организация и проведение мероприятий, направленных на укрепление общероссийской гражданской идентичности и гармонизацию межнациональных отношений народов в муниципальном районе Нуримановский район Республики Башкортостан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готовка и проведение </w:t>
              <w:br/>
              <w:t>Дня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2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ка и проведение дней российского и башкирского фла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3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ка и проведение Дня народного единст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4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готовка и проведение дней Конституции Российской Федер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Конституции</w:t>
              <w:br/>
              <w:t xml:space="preserve">Республики Башкортостан 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5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оведение муниципальных мероприятий (участие в республиканских) в сферах культуры, искусства и межнациональных отноше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6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Организация мероприятий, направленных на развитие государственного русского язык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7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Организация и проведение Международного дня родного язык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8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* Подготовка и проведение </w:t>
              <w:br/>
              <w:t xml:space="preserve">Дней славянской письменности и культуры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муниципальном районе Республики Башкортоста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9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спубликанском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ике национального костюма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37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10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мероприятий в области развития национальных видов 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рта, туризма, летнего отдых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1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республиканских семинарах и совещаниях по вопросам государственной национальной политик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>Подпрограмма N 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 xml:space="preserve">Подпрограмма «Сохранение и развитие этнической уникальности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>башкирского народа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Проведение мероприятий, направленных на популяризацию культуры и искусства башкирского народ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и развитие башкирских национальных игр: "Стрельба из лука", "Ылак", "Атсабышы" и друг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частие в республиканском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азднике этноночи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Урал-батыр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bookmarkStart w:id="6" w:name="_Hlk134709448"/>
            <w:bookmarkEnd w:id="6"/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1.3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рганизация и проведение муниципального конкурса «Хылыукай "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1.4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рганизация и проведение муниципального праздника (конкурса) «Шежер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1.5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рганизация встречи гостей и проведение экскурсий в центре башкирской культуры «Кудей» при Новокулевском СД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1.6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тодическая и практическая помощь центру башкирской культуры «Кудей» при Новокулевском СДК в пополнении новыми материал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70C0"/>
                <w:sz w:val="18"/>
                <w:szCs w:val="18"/>
              </w:rPr>
              <w:t>Подпрограмма N 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70C0"/>
                <w:sz w:val="18"/>
                <w:szCs w:val="18"/>
              </w:rPr>
              <w:t>Подпрограмма  «Сохранение и развитие этнокультурного многообразия народов в муниципальном районе Нуримановский район Республики Башкортоста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bookmarkStart w:id="7" w:name="_Hlk134709530"/>
            <w:bookmarkEnd w:id="7"/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«Проведение мероприятий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аправленных на укрепление согласия и  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ружбы между народам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спублики Башкортоста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1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частие в республиканских мероприятиях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сферах национальных культур и межнационального сотруднич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1.2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беспечение условий для сохранения, изучения и развития языков народов Республики Башкортостан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общеобразовательных организац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1.3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Проведение мероприятий, направленных на сохранение и развитие национальных кухонь народов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еспублики Башкортост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ализация мероприятий, направленных на этнокультурное развитие народов Республики Башкортостан"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23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23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2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2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униципального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курса "Образцовая башкирская семья "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2.2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ка и проведение мероприятий, посвященных видным деятелям народов</w:t>
              <w:br/>
              <w:t>Республики Башкортостан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2.3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готовка и проведение национальных праздников народов Республики Башкортостан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ализация мер, направленных на социо-культурную адаптацию и интеграцию иностранных граждан в Республике Башкортостан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bookmarkStart w:id="8" w:name="_Hlk134710316"/>
            <w:bookmarkEnd w:id="8"/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3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остоянно действующей консультационной площадки для иностранных гражд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йствие культурной адаптации мигрантов в муниципальном районе Нуримановский район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спублики Башкортост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3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ероприятий, направленных на профилактику и противодействие проявлений национального экстремиз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/>
        <w:drawing>
          <wp:inline distT="0" distB="0" distL="0" distR="0">
            <wp:extent cx="925195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5" r="-4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hd w:fill="FFFFFF" w:val="clear"/>
          <w:lang w:val="en-US"/>
        </w:rPr>
        <w:t>3.Отчет о выполнении мероприятий муниципальной программы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00"/>
        <w:gridCol w:w="3082"/>
        <w:gridCol w:w="2693"/>
        <w:gridCol w:w="1134"/>
        <w:gridCol w:w="1843"/>
        <w:gridCol w:w="1276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посред</w:t>
              <w:softHyphen/>
              <w:t>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зульта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ализации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татус мероприятия (выполнено/ не выполне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ичины невыполнения мероприятия/ отсутствия фактического зна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15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1 «Укрепление гражданской идентичности и гармонизация межнациональных отношени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28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проведение мероприятий, направленных на укрепление общероссийской гражданской идентичности</w:t>
            </w:r>
          </w:p>
          <w:p>
            <w:pPr>
              <w:pStyle w:val="Normal"/>
              <w:widowControl/>
              <w:spacing w:lineRule="auto" w:line="228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и гармонизацию межнациональных отношений народов в муниципальном районе Нуримановский район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еспублики Башкортостан"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по согласованию)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йонный литературный конкурс «Илһам» (Вдохновение), посвященный памяти поэтессы Наили Аюповой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Районное мероприятие «Широкая Масленица»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спубликанский конкурс башкирских красавиц «Көҙәй hылыуы-2024»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74" w:leader="none"/>
              </w:tabs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"Рождество – семейный праздник"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  <w:t>Проведено более 10 мероприятий</w:t>
            </w:r>
          </w:p>
          <w:p>
            <w:pPr>
              <w:pStyle w:val="Normal"/>
              <w:widowControl/>
              <w:spacing w:lineRule="auto" w:line="276"/>
              <w:rPr>
                <w:rFonts w:ascii="Calibri" w:hAnsi="Calibri" w:eastAsia="Calibri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Calibri" w:hAnsi="Calibri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Подготовка и проведение </w:t>
              <w:br/>
              <w:t>Дня Росси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«Нуримановская ЦК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 10 по 12 июня проведены мероприятия, посвященные Дню России: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кция «Флаг во дворах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кция «Окна Победы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кция «Герои России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кция «Мы вместе с Россией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кция «Россия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ест здоровья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оварищеский турнир по футболу (1-4 классы школ)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 учреждениях образования прошли: 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кологические субботники, вручение паспортов (в рамках Всероссийской программы «Мы – граждане России»), конкурс рисунков на асфальте "Рисую Россию", маршрутная игра "Я горжусь своей семьей", интеллектуальная викторина "Моя родина - Россия", квест- игра, В единстве сила, вот залог победы", марш- бросок " Здоровая семья- сильная Россия»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рамках празднования Дня России, 11 июня в библиотеках состоялись: праздничные мероприятия, познавательно – игровая программа, обзор книжной выставки, конкурс рисунков, викторины, видеообзор, публикация тематических информационных буклетов, акция.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 Дню России в учреждениях культуры прошли мероприятия. Мероприятия проводились в различных формах: праздничные концерты, игровые, познавательные и конкурсные программы для детей, мастер–классы, флешмобы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sz w:val="18"/>
                <w:szCs w:val="18"/>
                <w:lang w:eastAsia="ru-RU"/>
              </w:rPr>
              <w:t>4902 участ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одготовка и проведение дней российского и башкирского флаг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 «Нуримановская ЦК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5 февраля «Флаг – символ Республики!»: флешмоб, конкурс рисунков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FF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2 августа, на стадионе в селе Красная Горка состоялся летний спортивный фестиваль в честь Дня Государственного флага.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FF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учреждениях культуры прошли циклы мероприятий, посвященных Дню Российского флаг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2 августа на Стадионе с. Красная Горка прошли акции «10000 шагов к здоровью», «Зарядка с Чемпионом». Охват 459 чел.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акже были вручены знаки отличия ВФСК ГТО м сертификаты на получение физкультурно-оздоровительных услуг.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изована раздача ленточек триколор волонтерами.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 14 по 22 августа онлайн флешмоб между организациями с.Красная Горка «Я люблю тебя, Россия!» (исполнение гимна РФ)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рамках акции, посвященной Дню Государственного флага Российской Федерации, была организована акция раздача триколора.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нуримановском краеведческом музее в течение 2023 года в рамках программы "Школьный туризм» проходили экскурсии, работала тематическая экспозиция, проходили встречи, беседы, а также демонстрировались фильмы патриотической направленности. Приняли участие около 1000 учащихся школ г. Уфа. Для обучающихся общеобразовательных организаций нуримановского района проведены тематические уроки памяти, приняли участие более 2000 обучающихся. В рамках Международного дня родного языка учреждениями культуры был проведен ряд мероприятий.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5 февраля День Башкирского флага исторический час «Значение башкирского флага»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Для молодежи с 13 по 22 августа проведены мероприятия, посвященные Дню государственного флага Российской Федерации (раздача российского триколора, акция-аквагрим «В цветах триколора», фото-челлендж «Предметы у меня дома, где размещен флаг России», онлайн-челлендж «Вперед, Россия!», организована фотозона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 библиотеках прошли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«Украшаем окна ко Дню флага  России» 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атриотический час «Российский гордый триколор». 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ознавательно-игровая программа «Триколор страны родной». 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личная акция «Флаг моей Родины.</w:t>
              <w:tab/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2 августа - патриотический час "Флаг России - гордость наша", 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роприятие "Флаг державы".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иблиотечный кружок «Умелые ручки». Поделка флага РФ.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лешмоб «Вперед Россия». К Дню государственного флага России (видео).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кция «Флаги России». День Государственного флага РФ.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формационный час «Гордо реет флаг России». День Государственного флага РФ.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анцевальный флешмоб, посвященный Дню государственного флага «Россия – вперед!».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Тематический час «Флаг- главный символ России». 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торико – патриотический час «Душа России в символах её»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лешмоб Вперед Россия!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«Ангелы Донбасса». 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России славный триколор…». Информационный час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sz w:val="18"/>
                <w:szCs w:val="18"/>
                <w:lang w:eastAsia="ru-RU"/>
              </w:rPr>
              <w:t>Более 3031 участ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одготовка и проведение Дня народного единств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и сельских поселений 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учреждениях культуры прошли торжественные мероприятия, посвященные Дню народного единства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библиотеках района: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икторина «В единстве сила» 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аздник - День народного единства.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формационная уличная акция» В единстве наша сила»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лешмоб «Мы вместе!»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овая программа «Все мы – дети России».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Урок истории «Все мы разные, а Родина одна»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торический урок «День, который нас объединяет».</w:t>
              <w:tab/>
              <w:t xml:space="preserve"> 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ематическая выставка книг «Мы едины с Россией!»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иблиочас «Дружба народов – дружба литератур».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ематический час «Судьбой Россия нам дана!», посвященный Дню народного единства.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2.11 -Патриотическая акция «Мы едины»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ставочная экспозиция « Под знаком мира, дружбы и добра» 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  <w:lang w:val="ba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a-RU"/>
              </w:rPr>
              <w:t>В образовательных учреждениях прошли тематические классные часы, викторины, конкурс рисунков, посвященные Дню народного единств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val="ba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a-RU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иняли участие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более 900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28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Подготовка и проведение дней Конституции Российской Федерации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и Конституции</w:t>
              <w:br/>
              <w:t xml:space="preserve">Республики Башкортостан 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Мероприятия, посвященные Конституции Российской Федерации (Торжественная линейка с выносом флага, Оформление информационно-иллюстративной выставки, Классные часы, внеклассные мероприятия, посвященные Конституции Российской Федерации, Проведение викторин. Интеллектуальных игр среди учащихся на знание и понимание основных положений Конституции Российской Федерации, Цикл внеурочных занятий «Разговоры о важном», приуроченный Дню Конституции Российской Федерации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В учреждениях культуры прошли: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кция «Конституция – закон, по которому мы живем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И в песнях, и в стихах поэтов пусть расцветает край родной»; Республиканский флешмоб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«Вдохновенный, уважаемый башкирский язык»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Республиканский флешмоб; Республиканский флешмоб, посвященный Дню Республики Башкортостан «И в песнях, и в стихах поэтов пусть расцветает край родной»;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раеведческий час «Цвети, родной Башкортостан!»;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Всероссийская олимпиада «Символы России. Государственные символы России»;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Информационный час «Конституция основной закон государства»;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Олимпиада «Символы России. Государственные символы»;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Всероссийская олимпиада "Символы России. Государственные символы России"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тделом молодежи проведены: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12 декабря мероприятия ко Дню Конституции РФ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  <w:lang w:val="ba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  <w:lang w:val="ba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  <w:lang w:val="ba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  <w:lang w:val="ba-RU"/>
              </w:rPr>
              <w:t>В рамках Дня конституции России в проведены торжественные линейки, внеурочные занятия Разговор о важном на тему: "Как пишутся законы"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  <w:lang w:val="ba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  <w:lang w:val="ba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  <w:lang w:val="ba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  <w:lang w:val="ba-RU"/>
              </w:rPr>
              <w:t>В День конституции РБ в образовательных учреждениях проводились тематические викторин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  <w:lang w:val="ba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  <w:lang w:val="ba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Приняли участие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1000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28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роведение муниципальных мероприятий (участие в республиканских)  в сферах культуры, искусства и межнациональных отношений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уководитель народного башкирского ансамбля «Гульназира» приняла участие в  Международном конкурсе мастеров башкирского национального костюма «Тамға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За 2024 г. на территории МР Нуримановский район РБ прошли национальные праздники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районный народный праздник «Широкая Масленица» в селе Павловк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весенний календарный марийский праздник "Ӱярня» («Масленица») в д. Старобедеево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 Районный праздник «Навруз» в с. Нимислярово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День национального костюма в РДК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народный праздник "Ивана Купала" в с. Красная Горк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обрядовый праздник «Ҡарға бутҡаһы»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районный народный праздник «Сабантуй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роведено 9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* Организация мероприятий, направленных на развитие государственного русского языка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4 мая – в день славянской письменности и культуры в учреждениях культуры и образования прошли мероприятия: игры, викторины, внеклассные мероприятия, беседы и др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рамках празднования Дня славянской письменности, 24 мая, в библиотеках организованы мероприятия: оформлены книжные выставки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отрудник библиотеки приняла участие в республиканском литературном конкурсе начинающих поэтов и писателей "Проба пера".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роведено более 50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* Организация и проведение Международного дня родного язык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Учителями проводятся открытые уроки, внеклассные мероприятия, школьные конференции, конкурсы сочинений, квесты, встречи с писателями и поэтами земляками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В общеобразовательных учреждениях были проведены различные  мероприятия, посвященные Международному дню родного языка: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Открытые уроки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Конкурс рисунков по мотивам народных сказок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Показ фильмов и мультфильмов на родном языке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Оформление книжных выставок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Классные часы, посвященные Дню родного язык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Внеклассные мероприят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Конкурс сочинений «Мой родной язык - моя гордость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Районный семинар для учителей родных языков в МБОУ СОШ с.Новокулево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Общее количество участников – 2510 обучающихся</w:t>
            </w:r>
            <w:r>
              <w:rPr>
                <w:rFonts w:eastAsia="Calibri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18"/>
                <w:szCs w:val="18"/>
                <w:lang w:eastAsia="zh-CN" w:bidi="hi-IN"/>
              </w:rPr>
              <w:t xml:space="preserve">В учреждениях культуры прошли циклы мероприятий.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  <w:t>Более 2500 участ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* Подготовка и проведение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Дней славянской письменности и культуры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в муниципальном районе Республики Башкортоста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учреждениях культуры и образования прошли познавательные часы «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День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славянской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письменности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и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культуры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», в библиотеках оформлены книжные выставки, посвященные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ню славянской письменности и культуры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Более 200 участ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37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Участие в Республиканском</w:t>
            </w:r>
          </w:p>
          <w:p>
            <w:pPr>
              <w:pStyle w:val="Normal"/>
              <w:widowControl/>
              <w:spacing w:lineRule="auto" w:line="237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разднике национального костюма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КУ Отдел культуры;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7 апреля, 11 сентября во всех учреждениях культуры, общеобразовательных учреждениях прошли праздничные мероприятия, посвященные Дню национального костюма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селах района специалистами учреждений культуры были организованы творческие выставки, мастер-классы по изготовлению нагрудников, конкурсы, флешбомы, хороводы костюмов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рамках дня национального костюма народов Республики Башкортостан состоялся онлайн-фотокроссы «Национальный костюм в повседневной жизни»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кция "День национального костюма"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раеведческий час «В башкирских костюмах - наследие веков»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нижно - иллюстративная выставка «Национальный костюм - сокро-вище народа»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знавательный час  «Красота национальной одежды»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День национального костюма (19 апреля, акции «На работу в национальном костюме», «Я учусь в национальном костюме», внеклассные мероприятия, беседы и др.  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 рамках республиканского праздника День национального костюма, проведены мероприятия: 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астер – класс по изготовлению башкирского нагрудника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"Национальная мозаика" направленное на знакомство с национальными играми.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льклорный час "Мой костюм - моя гордость".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"Национальный костюм-память народов краеведческий час.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тнографический час «Поэзия башкирского народного костюма»,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ставка -экспозиция «Культура народа в костюме».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идеопрезентация «Национальный  костюм»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роведено более 55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37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  мероприят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в области развития национальных видов спорта, туризма, летнего отдыха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КДМССП;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3 июня на районном народном празднике «Сабантуй – 2024» проведены соревнования по национальному виду спорта курэш, мас-рестлинг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 июня в учреждениях культуры  организованы детские дворовые площадки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1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Участие в республиканских семинарах и совещаниях по вопросам государственной национальной политик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ециалист МБУ «Нуримановская ЦКС» принял участие на совещании, организованного Министерством культуры РБ и центром гуманитарных исследований.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  <w:t>Подпрограмма 2 "Сохранение и развитие этнической уникальности  башкирского народа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дпрограмма «Сохранение и развитие этнической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никальности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ашкирского народа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К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  июня в Нуримановском районе в рамках народного праздника «Сабантуй - 2024» прошел Республиканский конкурс башкирских красавиц «Көҙәй һылыуы - 2024». В этом году мероприятие приурочено Году семьи в Российской Федерации и включено в перечень брендовых мероприятий Республики Башкортостан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  <w:t>Проведено 1 меропри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32"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2.1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 "Проведение мероприятий, направленных на популяризацию культуры и искусства  башкирского народа"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18" w:leader="none"/>
              </w:tabs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ставители Нуримановского района 7 сентября в Конгресс-холле «Торатау»  приняли участие в финале IV Международного конкурса мастеров башкирского национального костюма «Тамға».</w:t>
            </w:r>
          </w:p>
          <w:p>
            <w:pPr>
              <w:pStyle w:val="Normal"/>
              <w:widowControl/>
              <w:tabs>
                <w:tab w:val="clear" w:pos="708"/>
                <w:tab w:val="left" w:pos="318" w:leader="none"/>
              </w:tabs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  <w:lang w:val="ba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a-RU"/>
              </w:rPr>
              <w:t>Обучающиеся участвовали в Республиканском флешмобе "И в песнях, и в стихах поэтов пусть расцветает край родной"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Литературно-творческий фестиваль. «Мустай Карим – Радость нашего дома». 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лешмоб ко дню памяти Мажита Гафури</w:t>
            </w:r>
          </w:p>
          <w:p>
            <w:pPr>
              <w:pStyle w:val="Normal"/>
              <w:widowControl/>
              <w:tabs>
                <w:tab w:val="clear" w:pos="708"/>
                <w:tab w:val="left" w:pos="318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роведено более 10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2.1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сстановление и развитие башкирских национальных игр: "Стрельба из лука", "Ылак", "Атсабышы" и других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 июня 2024 года в рамках районного народного праздника «Сабантуй – 2024» проведены соревнования по национальной борьбе «Курэш», соревнования по мас-рестлингу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 октября в рамках Дня РБ проведены фестиваль народных видов спорта (арм-рестлинг, стрельба из лука, мас-реслинг, тартыш).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Проведено 2 мероприят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2.1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частие в республиканском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азднике этноночи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"Урал-батыр"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color w:val="000000"/>
                <w:sz w:val="18"/>
                <w:szCs w:val="18"/>
              </w:rPr>
              <w:t>2.1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рганизация и проведение  муниципального конкурса  "Хылыукай " 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  июня в Нуримановском районе в рамках народного праздника «Сабантуй - 2024» прошел Республиканский конкурс башкирских красавиц «Көҙәй һылыуы - 2024». В этом году мероприятие приурочено Году семьи в Российской Федерации и включено в перечень брендовых мероприятий Республики Башкортостан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Проведено 1 меропри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2.1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57" w:hanging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 и проведение муниципального праздника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конкурса) «Шежере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тароисаевском СП прошел праздник Шежере байрам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роведено 1 меропри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2.1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Организация встречи гостей и проведение экскурсий в центре башкирской культуры «Кудей» при Новокулевском СДК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ком Курултая башкир Нуримановского район;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Центр башкирской культуры «Куд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 xml:space="preserve">Организовано 35 экскурс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Calibri" w:hAnsi="Calibri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2.1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етодическая и практическая помощь центру башкирской культуры «Кудей» при Новокулевском СДК в пополнении новыми материалам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ком Курултая башкир Нуримановского район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тодистом башкирского центра «Кудей» в течение 2024 года пополнялись новыми материалами папки-накопители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Подпрограмма 3  "Сохранение и развитие этнокультурного многообразия народов в муниципальном районе Нуримановский район Республики Башкортостан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  «Сохранение и развитие этнокультурного многообразия народов в муниципальном районе Нуримановский район Республики Башкортостан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 xml:space="preserve">За 2024 г. на территории МР Нуримановский район РБ прошли национальные праздники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районный народный праздник «Широкая Масленица» в Павловк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весенний календарный марийский праздник "Ӱярня» («Масленица») в д. Старобедеево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 Районный праздник «Навруз» в с. Нимислярово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День национального костюма в РДК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народный праздник "Ивана Купала" в с. Красная Горк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обрядовый праздник «Ҡарға бутҡаһы»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Республиканский конкурс башкирских красавиц «Көҙәй һылыуы - 2024»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районный народный праздник «Сабантуй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Проведено 8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   «Проведение мероприятий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правленных 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крепление согласия и   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ружбы между народами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спублики Башкортостан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 xml:space="preserve">Проведены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районный народный праздник «Широкая Масленица» в Павловк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весенний календарный марийский праздник "Ӱярня» («Масленица») в д. Старобедеево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 Районный праздник «Навруз» в с. Нимислярово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День национального костюма в РДК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народный праздник "Ивана Купала" в с. Красная Горк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обрядовый праздник «Ҡарға бутҡаһы»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Республиканский конкурс башкирских красавиц «Көҙәй һылыуы - 2024»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районный народный праздник «Сабантуй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29 июня в Ленинградской области прошёл ежегодный областной праздник Сабантуй. Делегация Нуримановского района приняла участие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Проведено 9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3.1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частие в республиканских мероприятиях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сферах национальных культур и межнационального сотрудничеств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и сельских поселений (по согласованию)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IV Международный конкурс мастеров башкирского национального костюма «Тамға» стали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ладателями специального приз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уководит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центра марийской вышивки «Эрвий» и народный марийский фольклорный ансамбль «Чимари» приняли участие в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ежрегиональном фестивале национальных культур финно-угорских народов "Самоцветы Прикамья"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иняли участие в ежегодном областном празднике «Сабантуй» в Ленинградской области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3 августа 2024 года в селе Николо-Березовка Краснокамского района прошел Межрегиональный фольклорный фестиваль русской культуры «Николай Чудотворец - Березовский», принял участие </w:t>
            </w:r>
            <w:r>
              <w:rPr>
                <w:rFonts w:eastAsia="Calibri" w:cs="Times New Roman" w:ascii="Roboto" w:hAnsi="Roboto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родный ансамбль русской песни " Веретёнце "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Международный конкурс искусств и творчества «Симфония души», принял участие </w:t>
            </w:r>
            <w:r>
              <w:rPr>
                <w:rFonts w:eastAsia="Calibri" w:cs="Times New Roman" w:ascii="Roboto" w:hAnsi="Roboto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родный ансамбль русской песни "Сударушки"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 xml:space="preserve">Приняли участие в 6 республиканских мероприятиях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в сферах национальных культур и межнационального сотрудничеств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1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условий для сохранения, изучения и развития языков народов Республики Башкортостан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в общеобразовательных организациях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и сельских поселений 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Для успешной организации учебно-воспитательной работы в школах создано 19 кабинетов родного языка, из них 11 – башкирского языка. В учебных кабинетах собран богатый материал по языкам и литературе, по творчеству писателей и поэтов, программная художественная литература, лучшие творческие работы обучающихся, дидактические материалы, портреты писателей и поэтов, методическая литератур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Ведется целенаправленная работа по сохранению классов с родным языком обучения. Директорами школ продолжается активная разъяснительная работа с родителями по изучению родных языков, данный вопрос рассматривается на педагогических советах школ, семинарах-совещаниях руководителей образовательных учреждений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0"/>
              <w:contextualSpacing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  <w:t>В образовательных учреждениях района организовано изучение 4 родных языков (башкирский, татарский, марийский и русский) и башкирского языка как государственного.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0"/>
              <w:contextualSpacing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  <w:t>Родной башкирский язык изучают в 6 школах 592 учащихся,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0"/>
              <w:contextualSpacing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  <w:t xml:space="preserve">родной татарский язык изучают в 5 школах 214 учащихся, родной марийский язык изучают в 2 школах 96 учащихся,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0"/>
              <w:contextualSpacing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  <w:t>родной русский язык изучают в 11 школах 1721 уча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1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оведение мероприятий, направленных н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охранение и развитие национальных кухонь народов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спублики Башкортоста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«Нуримановская ЦК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и сельских поселений 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6 марта на площади Павловского сельского многофункционального клуба и   районного дома культуры прошло народное гуляние «Широкая Масленица» где</w:t>
              <w:br/>
              <w:t>были представлены</w:t>
              <w:br/>
              <w:t>национальные русские блюда.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Центральная библиотека с. Красная Горка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«Кухня народов России» информационно-познавательная программа 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 районной ярмарке, посвященной Дню Республики обучающиеся, педагоги совместно с сельскими поселениями представили национальные блюда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Загородном клубе «Бухта Кила» прошел праздник Масленицы представлены</w:t>
              <w:br/>
              <w:t>национальные русские блюда.</w:t>
            </w:r>
          </w:p>
          <w:p>
            <w:pPr>
              <w:pStyle w:val="Normal"/>
              <w:widowControl/>
              <w:tabs>
                <w:tab w:val="clear" w:pos="708"/>
                <w:tab w:val="left" w:pos="318" w:leader="none"/>
              </w:tabs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 xml:space="preserve">Приняли участие более 2000 чел. </w:t>
            </w:r>
          </w:p>
          <w:p>
            <w:pPr>
              <w:pStyle w:val="Normal"/>
              <w:widowControl/>
              <w:tabs>
                <w:tab w:val="clear" w:pos="708"/>
                <w:tab w:val="left" w:pos="318" w:leader="none"/>
              </w:tabs>
              <w:autoSpaceDE w:val="false"/>
              <w:rPr>
                <w:rFonts w:ascii="Calibri" w:hAnsi="Calibri" w:eastAsia="Calibri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32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ализация мероприятий, направленных на этнокультурное развитие народов Республики Башкортостан"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«Нуримановская ЦК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БУ ДО Нуримановская ДШИ;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администрации сельских поселений (по согласованию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 марта обрядовый праздник "Навруз байрам".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6 марта на площади с. Красная Горка состоялся обрадовый праздник «Широкая Масленица»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6 марта Башкирский обрядовый праздник «За талой водой»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0 марта народный башкирский фольклорный ансамбль "Күлдәр иле" (руководитель Халилов Х.Ш.) принял участие на ll - региональном фестиваль-конкурсе башкирского фольклора «Сыңрау торна» и занял почетное III место!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2 июля на территории ТГЦ «Павловский парк» села Павловка прошел фольклорный праздник, посвящённый одному из главных праздников календаря славянских народов — «Ивана Купала».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парке Красный Ключ состоялся праздник, посвященный празднику «Ивана Купала»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Познавательно-игровая программа «Яблочный спас, яблочко припас». 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Чайные посиделки "Три Спаса - три запаса".  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«Яблочный Спас – дары припас»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яд гостеприимства башкирского народа. «Башкирский гостевой этикет»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6 июня делегация из Нуримановского района в Салаватском районе участвовали в XX Республиканском фольклорном празднике Салауат Йыйыны.</w:t>
            </w:r>
          </w:p>
          <w:p>
            <w:pPr>
              <w:pStyle w:val="Normal"/>
              <w:widowControl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июня в центре башкирской культуры "Кудей", прошла интеллектуальная игра " Мы из рода Кудей". Ребята ознакомились с культурой рода Булекей – Кудей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и др.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роведено более 30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2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роведение муниципального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онкурса "Образцовая башкирская семья "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ДО Нуримановская ДШИ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(по согласованию)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емья Шугаеповых приняла участие в  зональном этапе  республиканского конкурса «Образцовая башкирская семья 2024». Стали лауреатами 3 степени в номинации «Семейное творчество»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Приняла участие 1 сем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3.2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одготовка и проведение мероприятий, посвященных видным деятелям  народов</w:t>
              <w:br/>
              <w:t>Республики Башкортоста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(по согласованию)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 учреждениях культуры и  образования проведены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 февраля информационный час «Муртаза Рахимов : Башкортостан моя судьба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 января литературный час «Зайнаб Биишева - славная дочь башкирского народа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4 января 2024 года - час поэзии «Рашит Нигмати - народный поэт Башкортостана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учреждениях культуры</w:t>
              <w:br/>
              <w:t>прошли циклы мероприятий, посвящённых 90 — летию со дня рождения первого президента Республики Башкортостан Муртазы Губайдулловича Рахимова: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6 февраля «Салават Юлаев-герой Башкортостана» - краеведческий урок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нкурс «Читаем Мустая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тихов М.Карим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астие в литературно-творческом фестивале «М.Кариму – 105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инигали Мингазович Шаймуратов родился 15 августа 1899 года. Для жителей деревни Укарлино был подготовлен и распространён информационный буклет, посвящённый жизни и подвигу Шаймуратов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 270 - летию со дня рождения Салавата Юлаева, состоялась познавательно – игровая программа, мероприятие состоялось 19 – 20 июня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билейная творческая встреча с поэтом, писателем Марселем Салимовым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.08.24 Легендарному комдиву М.М. Шаймуратову  - 125 лет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9.08.24 105 лет со дня рождения М.Карима. Литературно-творческий фестиваль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6.08. «Мустай Карим – Радость нашего дома». Литературно-творческий фестиваль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овосубаевская сельская библиотека принимает участие в Межрегиональном литературно-творческом фестивале "Мустай Карим - "Радость нашего дома"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стиваль проводит МАУК "Чишминская районная межпоселенческая библиотека" муниципального района Чишминский район РБ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4 октября  флешмоб ко дню памяти Мажита Гафур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8.10 «Память сквозь годы» - патриотический час к 100 летию героя Советского Союза Аскина Г.Г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Красноключевская)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ас информации «Добрый след на земле З.Ш.Акназарову 100 лет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ас информации «Жизнь и творчество Яныбая Хамматова (1925 — 2000)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частие  в республикансом флешмобе памяти Мажит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Литературный вечер " Певец добра и мира"к 105-летию Мустая Карим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(детский отдел ЦБ)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спубликанский флешмоб памяти Мажита Гафур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Районный литературный конкурс «Вдохновение»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йонный флешмоб, пмяти Зиннура Насибулли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лешмоб стихи Наили Аюповой «По улице иду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Литературный час «Мустай Карим – певец добра и мира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спубликанский флешмоб, день памяти Мажита Гафури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.10. Обзор литературы  «Город над  Белой рекой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1.10. Литературно-музыкальный вечер, посвященный 105 -летию Мустая Карима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 1 по 28.10.Флешмоб памяти Мажита Гафури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val="ba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a-RU"/>
              </w:rPr>
              <w:t>28 октября прошел республиканский флешмоб, посвяенный памяти М. Гафури, в акции приняли участие обучающиеся и педагоги рай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val="ba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a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val="ba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a-RU"/>
              </w:rPr>
              <w:t>28 октября прошел республиканский флешмоб, посвяенный памяти М. Гафури, в акции приняли участие обучающиеся и педагоги рай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val="ba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a-RU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риняли участие более 500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3.2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Подготовка и проведение национальных праздников народов Республики Башкортостан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и сельских поселений (по соглас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  <w:t>Р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районный народный праздник «Широкая Масленица» в с.Павловк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весенний календарный марийский праздник "Ӱярня» («Масленица») в д. Старобедеево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 Районный праздник «Навруз» в с. Нимислярово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День национального костюма в РДК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народный праздник "Ивана Купала" в с. Красная Горк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обрядовый праздник «Ҡарға бутҡаһы»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Республиканский конкурс башкирских красавиц «Көҙәй һылыуы - 2024»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районный народный праздник «Сабантуй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29 июня в Ленинградской области прошёл ежегодный областной праздник Сабантуй. Делегация Нуримановского района приняла участие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  <w:t>Приняло участие более 5000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ализация мер, направленных на социо-культурную адаптацию и интеграцию иностранных граждан в Республике Башкортостан"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муниципального района Нуримановский район Республики Башкортостан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риняты меры по информированию населения о реализации мер, направленных на социо-культурную адаптацию и интеграцию иностранных граждан в Республике Башкортоста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3.3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Организация постоянно действующей консультационной площадки для  иностранных гражда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(по согласованию)  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 xml:space="preserve">Происходит взаимодействие с ОНК деятельность которых направленна на 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цио-культурную адаптацию и интеграцию иностранных граждан в Республике Башкортост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3.3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Содействие культурной адаптации мигрантов в</w:t>
            </w:r>
          </w:p>
          <w:p>
            <w:pPr>
              <w:pStyle w:val="Normal"/>
              <w:widowControl/>
              <w:ind w:right="-57" w:hanging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униципальном районе Нуримановский район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еспублики Башкортоста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(по согласованию)  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остановлением №463 от 25 мая 2021 утвержден план работы Совета при главе Администрации муниципального района Нуримановский район Республики Башкортостан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о вопросам укрепления межнационального согласия,  где  предусмотрен  пункт: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мероприятия по социокультурной адаптации иностранных гражд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мероприятия по реализации социокультурной адаптации и интеграции иностранных гражд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районном доме культуры состоялся праздник "Шатёр Рамадана" на котором приняли участие иностранные граждане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Calibri" w:hAnsi="Calibri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3.3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Организация мероприятий, направленных на профилактику и противодействие проявлений национального экстремизма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(по согласованию)  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митетом ежегодно проводятся культурно-просветительские и воспитательные мероприятия в общеобразовательных учреждениях района, встречи с молодежью, по привитию молодежи идей межнациональной и межрелигиозной толерантности. Приглашаются представители Ветеранов боевых действий, имамы, молодежных общественных организаций района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сотрудники молодежного комитета, молодежного центра, специалисты сельских поселений принимают участие в республиканских семинарах по профилактике экстремизма, наркомании, алкоголизма, ВИЧ-инфекции, правонарушений в молодежной среде с целью получения информации о новых методах работы, обмена опытом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проводятся молодежные форумы: 3 сентября в Красногорской средней школе прошел муниципальный форум "Мир вокруг нас" по профилактике экстремизма и терроризма в подростковой и молодежной среде, посвященный Дню солидарности в борьбе с терроризмом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в целях предупреждения распространения террористических и экстремистских идей среди молодежи, а также воспитания ее в духе межнациональной и межрелигиозной толерантности, ежегодно проводятся беседы, лекции, акции «Нет – экстремизму», «Терроризм – угроза обществу», фото-флешмобы в социальных сетях, интернет-акции, оформляются информационные стенды антиэкстремистской направленности «Мир без насилия», просмотр и обсуждение фильма «Антология антитеррора» и др.;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3 сентября прошли: возложение венков и цветов, акция «Свеча памяти», посвященные Дню солидарности в борьбе с терроризмом;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проводятся крупномасштабные молодежные мероприятия, такие как День молодежи, День физкультурника, День России, День государственного флага Российской Федерации и др.;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участие в возложении цветов и венков к Стеле воинам-интернационалистам и участникам локальных войн;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активное участие в организации и проведении национальных фольклорных праздников («Шатер Рамадана», «Масленица», «Рождество», «Шежере байрамы», «Сабантуй» и др.)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регулярно обеспечивается поиск в сети Интернет-контента с признаками информации, запрещенной к распространению на территории Российской Федерации, и направляется на блокировку в Роскомнадзор.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риняли участие более 2000 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тоговая информация о выполнении мероприятий муниципальной програ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личество выполненных в полном объеме мероприятий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n-US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выполненных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Хазиева Д.М. методист МБУ «Нуримановская ЦКС»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 эффективности реализации МП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Эффективность реализации МП Эмп рассчитывае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Эмп=0,6*К1+0,4</w:t>
      </w:r>
      <w:bookmarkStart w:id="9" w:name="_Hlk167289059"/>
      <w:r>
        <w:rPr>
          <w:rFonts w:cs="Times New Roman" w:ascii="Times New Roman" w:hAnsi="Times New Roman"/>
        </w:rPr>
        <w:t>*</w:t>
      </w:r>
      <w:bookmarkEnd w:id="9"/>
      <w:r>
        <w:rPr>
          <w:rFonts w:cs="Times New Roman" w:ascii="Times New Roman" w:hAnsi="Times New Roman"/>
        </w:rPr>
        <w:t>К2= 0,6*К1+0,4*(выполненные мероприятия/общие мероприятия)/(объем финансы факт/пла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К1- степень достижения планового значения целевых индикаторов и показателей, характеризующие цели и задачи МП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К2- эффективность использования финансовых ресурсов при реализации М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п=0,6*1,02 +0,4* ((33/33)/(</w:t>
      </w:r>
      <w:r>
        <w:rPr>
          <w:rFonts w:cs="Times New Roman" w:ascii="Times New Roman" w:hAnsi="Times New Roman"/>
          <w:b/>
          <w:bCs/>
        </w:rPr>
        <w:t>2 378 318,00</w:t>
      </w:r>
      <w:r>
        <w:rPr>
          <w:rFonts w:cs="Times New Roman" w:ascii="Times New Roman" w:hAnsi="Times New Roman"/>
        </w:rPr>
        <w:t xml:space="preserve">/500000,00))=0,696*100%=99 %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шкале показателей интегральной оценки эффективности реализации муниципальных программ эффективность реализации программы – высокая.</w:t>
      </w:r>
    </w:p>
    <w:p>
      <w:pPr>
        <w:pStyle w:val="Normal"/>
        <w:numPr>
          <w:ilvl w:val="0"/>
          <w:numId w:val="0"/>
        </w:numPr>
        <w:spacing w:before="0" w:after="240"/>
        <w:jc w:val="both"/>
        <w:textAlignment w:val="baseline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кала показателей интегральной оценки эффективности реализации муниципальных программ (</w:t>
      </w:r>
      <w:r>
        <w:rPr/>
        <w:t>Эмп)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4805"/>
      </w:tblGrid>
      <w:tr>
        <w:trPr>
          <w:trHeight w:val="23" w:hRule="atLeast"/>
        </w:trPr>
        <w:tc>
          <w:tcPr>
            <w:tcW w:w="38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е значение оценки эффективности реализации муниципальной программы (Эмп)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чественная характеристика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6% &lt; Эмп &lt; 100%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окая степень эффективности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6 &lt; Эмп &lt; 94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епень эффективности реализации муниципальной программы </w:t>
            </w:r>
            <w:bookmarkStart w:id="10" w:name="_Hlk13410304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ше среднего уровня</w:t>
            </w:r>
            <w:bookmarkEnd w:id="10"/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6 &lt; Эмп &lt; 85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ень эффективности реализации муниципальной программы ниж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мп &lt; 57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зкая степень эффективности реализации муниципальной программы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=факт/план*весовую категорию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bookmarkStart w:id="11" w:name="_Hlk134023862"/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2=</w:t>
      </w:r>
      <w:r>
        <w:rPr>
          <w:rFonts w:cs="Times New Roman" w:ascii="Times New Roman" w:hAnsi="Times New Roman"/>
          <w:b/>
        </w:rPr>
        <w:t>(выполненные мероприятия/общие мероприятия)/(объем финансы факт/план)</w:t>
      </w:r>
      <w:bookmarkEnd w:id="11"/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ализации муниципальной программы «Реализация государственной национальной политики в муниципальном районе Нуримановский район Республики Башкортостан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2024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ая оценка эффективности реализации муниципальной программы за 2022 год характеризует ее как «высокая степень» (</w:t>
      </w:r>
      <w:r>
        <w:rPr>
          <w:rFonts w:cs="Times New Roman" w:ascii="Times New Roman" w:hAnsi="Times New Roman"/>
          <w:b/>
          <w:sz w:val="28"/>
          <w:szCs w:val="28"/>
        </w:rPr>
        <w:t>Эмп=</w:t>
      </w:r>
      <w:r>
        <w:rPr>
          <w:rFonts w:cs="Times New Roman" w:ascii="Times New Roman" w:hAnsi="Times New Roman"/>
          <w:b/>
          <w:bCs/>
          <w:sz w:val="28"/>
          <w:szCs w:val="28"/>
        </w:rPr>
        <w:t>100</w:t>
      </w:r>
      <w:r>
        <w:rPr>
          <w:rFonts w:cs="Times New Roman" w:ascii="Times New Roman" w:hAnsi="Times New Roman"/>
          <w:b/>
          <w:sz w:val="28"/>
          <w:szCs w:val="28"/>
        </w:rPr>
        <w:t xml:space="preserve">%). </w:t>
      </w:r>
      <w:r>
        <w:rPr>
          <w:rFonts w:cs="Times New Roman" w:ascii="Times New Roman" w:hAnsi="Times New Roman"/>
          <w:sz w:val="28"/>
          <w:szCs w:val="28"/>
        </w:rPr>
        <w:t xml:space="preserve">Доля выполненных мероприятий составила 100 % (33 из 33). Подробное описание </w:t>
      </w:r>
      <w:r>
        <w:rPr>
          <w:rFonts w:cs="Times New Roman" w:ascii="Times New Roman" w:hAnsi="Times New Roman"/>
          <w:b/>
          <w:sz w:val="28"/>
          <w:szCs w:val="28"/>
        </w:rPr>
        <w:t>о реализации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о в таблице №3 Отчета о реализации муниципальной программы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ение по заявленным в программе </w:t>
      </w:r>
      <w:r>
        <w:rPr>
          <w:rFonts w:cs="Times New Roman" w:ascii="Times New Roman" w:hAnsi="Times New Roman"/>
          <w:b/>
          <w:sz w:val="28"/>
          <w:szCs w:val="28"/>
        </w:rPr>
        <w:t>целевым индикаторам</w:t>
      </w:r>
      <w:r>
        <w:rPr>
          <w:rFonts w:cs="Times New Roman" w:ascii="Times New Roman" w:hAnsi="Times New Roman"/>
          <w:sz w:val="28"/>
          <w:szCs w:val="28"/>
        </w:rPr>
        <w:t xml:space="preserve"> за 2024 год (таблица №1 Отчета о реализации муниципальной программы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33 индикаторов плановое значение достигнуто/перевыполнено по следующим 33 показателям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ровень общероссийской гражданской идентичности на территории муниципального района Нуримановский район Республики Башкортостан, 80 %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оля башкирского населения, удовлетворенного имеющимися возможностями для реализации своих национальных потребностей, в общем количестве опрошенного башкирского населения муниципального района Нуримановский район Республики Башкортостан, 80,9 %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оля граждан, положительно оценивающих состояние межнациональных (межэтнических) отношений, в общей численности граждан Российской Федерации, проживающих в муниципальном районе Нуримановский район Республики Башкортостан, 92,5 %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ирост количества мероприятий, направленных на укрепление гражданской идентичности и гармонизацию межнациональных отношений в муниципальном районе Нуримановский район Республики Башкортостан, 1,8 %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личество участников мероприятий, направленных на укрепление гражданской идентичности и гармонизацию межнациональных отношений в муниципальном районе Нуримановский район Республики Башкортостан 5,6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оличество молодых людей в возрасте от 14 до 30 лет, участвующих в проектах и программах в сфере реализации государственной национальной политики муниципального района Нуримановский район Республики Башкортостан, 160 человек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Прирост количества мероприятий, направленных на популяризацию башкирской культуры, 1,9 %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исленность граждан, привлеченных к участию в мероприятиях по развитию культуры и истории башкирского народа, 4,4 %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рирост количества мероприятий, направленных на этнокультурное развитие народов Республики Башкортостан, 1,7 %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Численность участников мероприятий, направленных на этнокультурное развитие народов, 4,8 человек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Доля граждан, не испытывающих негативного отношения к иностранным гражданам, в общей численности граждан в муниципальном районе Нуримановский район Республики Башкортостан, 74,5 %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Количество участников мероприятий, направленных на социокультурную адаптацию и интеграцию иностранных граждан в Республике Башкортостан, 110 человек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  <w:r>
        <w:rPr>
          <w:rFonts w:cs="Times New Roman" w:ascii="Times New Roman" w:hAnsi="Times New Roman"/>
          <w:b/>
          <w:sz w:val="28"/>
          <w:szCs w:val="28"/>
        </w:rPr>
        <w:t>о расходах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униципальной программы за счет всех ее источников финансового обеспечения представлен в таблице № 2 Отчета о реализации муниципальной программы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усмотренных на реализацию муниципальной программы финансовых средств освоено 100 %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«Нуримановская ЦКС»</w:t>
        <w:tab/>
        <w:tab/>
        <w:tab/>
        <w:t xml:space="preserve">Л.Ш. Халилова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Д.М. Хазиева Методист МБУ «Нуримановская ЦКС»</w:t>
        <w:tab/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42:00Z</dcterms:created>
  <dc:creator>User</dc:creator>
  <dc:description/>
  <cp:keywords/>
  <dc:language>en-US</dc:language>
  <cp:lastModifiedBy>Диляра Хазиева</cp:lastModifiedBy>
  <cp:lastPrinted>2022-03-14T12:06:00Z</cp:lastPrinted>
  <dcterms:modified xsi:type="dcterms:W3CDTF">2025-04-14T11:27:00Z</dcterms:modified>
  <cp:revision>51</cp:revision>
  <dc:subject/>
  <dc:title/>
</cp:coreProperties>
</file>